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14.08.2019                                              </w:t>
        <w:tab/>
        <w:tab/>
        <w:tab/>
        <w:t xml:space="preserve">                        №  46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5243" w:hanging="0"/>
        <w:rPr>
          <w:szCs w:val="28"/>
          <w:lang w:val="uk-UA"/>
        </w:rPr>
      </w:pPr>
      <w:r>
        <w:rPr>
          <w:b/>
          <w:szCs w:val="28"/>
          <w:lang w:val="uk-UA"/>
        </w:rPr>
        <w:t>Про вибіркову інвентаризацію май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проведенням відділом внутрішнього аудиту Сумської обласної державної адміністрації планового внутрішнього аудиту Департамент житлово-комунального господарства, енергоефективності та паливно-енергетичного комплексу Сумської обласної державної адміністрації, керуючись Законом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, з метою підтвердження правильності та достовірності відображення даних у фінансовій звітності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/>
      </w:pPr>
      <w:r>
        <w:rPr>
          <w:szCs w:val="28"/>
          <w:lang w:val="uk-UA"/>
        </w:rPr>
        <w:tab/>
        <w:t>1. Провести з 14.08.2019 по 16.08.2019 вибіркову інвентаризацію основних засобів, інших необоротних активів, нематеріальних активів та товарно-матеріальних цінностей, грошових коштів і документів станом на 01.08.2019 року.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 Створити інвентаризаційну комісію у складі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Голова комісії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/>
      </w:pPr>
      <w:r>
        <w:rPr>
          <w:szCs w:val="28"/>
          <w:lang w:val="uk-UA"/>
        </w:rPr>
        <w:tab/>
        <w:t>Зінковська О.П. – завідувач сектору бухгалтерського обліку – головний бухгалтер;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равченко Г.Г. – головний спеціаліст сектору бухгалтерського обліку;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есоцька Т.С. – головний спеціаліст з управління персоналом;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жура О.М. – головний спеціаліст відділу енергоефективності та паливно-енергетичного комплексу управління систем життєзабезпечення та енергоефективності.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 Інвентаризацію провести у присутності матеріально-відповідальних осіб та у присутності головного спеціаліста відділу внутрішнього аудиту Сумської обласної державної адміністрації Недбай О.П.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Cs w:val="28"/>
          <w:lang w:val="uk-UA"/>
        </w:rPr>
        <w:t xml:space="preserve">4. Голові інвентаризаційній комісії забезпечити надання на затвердження директору Департаменту протоколу інвентаризаційної комісії до 20.08.2019. 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bCs/>
          <w:color w:val="000000"/>
          <w:spacing w:val="4"/>
          <w:szCs w:val="28"/>
          <w:lang w:val="uk-UA"/>
        </w:rPr>
      </w:pPr>
      <w:r>
        <w:rPr>
          <w:bCs/>
          <w:color w:val="000000"/>
          <w:spacing w:val="4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Unicode MS" w:hAnsi="Arial Unicode MS" w:eastAsia="Arial Unicode MS" w:cs="Arial Unicode MS"/>
          <w:bCs/>
          <w:color w:val="000000"/>
          <w:spacing w:val="4"/>
          <w:szCs w:val="28"/>
          <w:lang w:val="uk-UA"/>
        </w:rPr>
      </w:pPr>
      <w:r>
        <w:rPr>
          <w:rFonts w:eastAsia="Arial Unicode MS" w:cs="Arial Unicode MS" w:ascii="Arial Unicode MS" w:hAnsi="Arial Unicode MS"/>
          <w:bCs/>
          <w:color w:val="000000"/>
          <w:spacing w:val="4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 xml:space="preserve">        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тяна 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31:00Z</dcterms:created>
  <dc:creator>AoST</dc:creator>
  <dc:description/>
  <cp:keywords/>
  <dc:language>en-US</dc:language>
  <cp:lastModifiedBy>Admin</cp:lastModifiedBy>
  <cp:lastPrinted>2019-08-14T13:28:00Z</cp:lastPrinted>
  <dcterms:modified xsi:type="dcterms:W3CDTF">2019-08-14T10:40:00Z</dcterms:modified>
  <cp:revision>6</cp:revision>
  <dc:subject/>
  <dc:title/>
</cp:coreProperties>
</file>