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_____________                                    м. Суми</w:t>
        <w:tab/>
        <w:tab/>
        <w:tab/>
        <w:t xml:space="preserve">                 № 35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Про внесення змін до наказу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13.09.2018 № 2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станови Кабінету Міністрів України від 17 квітня 2019 р. № 375 «Про внесення змін до постанов Кабінету Міністрів України від               18 липня 2007 р. № 950 і від 17 січня 2018 р. № 55», враховуючи розпорядження голови Сумської обласної державної адміністрації від 07.06.2019 № 326-ОД «Про внесення змін до розпорядження голови Сумської обласної державної адміністрації від 22.05.2018 № 310-ОД», з метою приведення вимог до документування управлінської інформації у Департаменті житлово-комунального господарства, енергоефективності та паливно-енергетичного комплексу Сумської обласної державної адміністрації у відповідність до чинного законодавст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 w:eastAsia="uk-UA"/>
        </w:rPr>
        <w:t>1. Внести зміни до Інструкції з діловодства в Департаменті житлово-комунального господарства, енергоефективності та паливно-енергетичного комплексу Сумської обласної державної адміністрації, затвердженої наказом директора Департаменту житлово-комунального господарства, енергоефек-тивності та паливно-енергетичного комплексу Сумської обласної державної адміністрації від 13.09.2018 № 25-ОД «Про Інструкцію з діловодства» (далі – Інструкція), виклавши її у новій редакції (додається).</w:t>
      </w:r>
    </w:p>
    <w:p>
      <w:pPr>
        <w:pStyle w:val="Normal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 Головному спеціалісту з управління персоналом Песоцькій Тетяні Сергіївні забезпечити погодження Інструкції з Державним архівом Сумської області.</w:t>
      </w:r>
    </w:p>
    <w:p>
      <w:pPr>
        <w:pStyle w:val="Normal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 Визначити, що Інструкція вводиться у дію з 01.08.2019.</w:t>
      </w:r>
    </w:p>
    <w:p>
      <w:pPr>
        <w:pStyle w:val="Normal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  <w:lang w:val="uk-UA" w:eastAsia="uk-UA"/>
        </w:rPr>
        <w:t>Визнати таким, що втратив чинність, наказ директора Департаменту житлово-комунального господарства, енергоефективності та паливно-енерге-тичного комплексу Сумської обласної державної адміністрації від 25.01.2019 № 09-ОД «Про внесення змін до наказу директора Департаменту від 13.09.2018 № 25-ОД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 w:eastAsia="uk-UA"/>
        </w:rPr>
        <w:t>5. Контроль за виконанням цього наказу залишаю за собою.</w:t>
      </w:r>
    </w:p>
    <w:p>
      <w:pPr>
        <w:pStyle w:val="Normal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>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.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39:00Z</dcterms:created>
  <dc:creator>AoST</dc:creator>
  <dc:description/>
  <cp:keywords/>
  <dc:language>en-US</dc:language>
  <cp:lastModifiedBy>Admin</cp:lastModifiedBy>
  <cp:lastPrinted>2019-08-02T15:06:00Z</cp:lastPrinted>
  <dcterms:modified xsi:type="dcterms:W3CDTF">2019-08-02T13:05:00Z</dcterms:modified>
  <cp:revision>10</cp:revision>
  <dc:subject/>
  <dc:title/>
</cp:coreProperties>
</file>