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даток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 листа Департаменту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світи і науки </w:t>
      </w:r>
    </w:p>
    <w:p>
      <w:pPr>
        <w:pStyle w:val="Heading"/>
        <w:widowControl w:val="false"/>
        <w:tabs>
          <w:tab w:val="clear" w:pos="708"/>
          <w:tab w:val="left" w:pos="5940" w:leader="none"/>
        </w:tabs>
        <w:ind w:left="1077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03.01.2019 № 03.3-12/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Департаменту освіти і наук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 виконання плану робот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 Напрямок діяльності: </w:t>
      </w:r>
      <w:r>
        <w:rPr>
          <w:bCs/>
          <w:sz w:val="24"/>
          <w:szCs w:val="24"/>
        </w:rPr>
        <w:t>забезпечення рівного доступу громадян до якісної освіти.</w:t>
      </w:r>
    </w:p>
    <w:p>
      <w:pPr>
        <w:pStyle w:val="Normal"/>
        <w:numPr>
          <w:ilvl w:val="2"/>
          <w:numId w:val="2"/>
        </w:numPr>
        <w:spacing w:lineRule="auto" w:line="220"/>
        <w:ind w:left="0" w:right="85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іль: </w:t>
      </w:r>
      <w:r>
        <w:rPr>
          <w:bCs/>
          <w:sz w:val="24"/>
          <w:szCs w:val="24"/>
        </w:rPr>
        <w:t>оптимізація мережі закладів освіти, організація підвезення учнів.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1183"/>
        <w:gridCol w:w="1936"/>
        <w:gridCol w:w="2410"/>
        <w:gridCol w:w="2268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ший заступник голови, заступник голови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ого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у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22"/>
        <w:gridCol w:w="1134"/>
        <w:gridCol w:w="1985"/>
        <w:gridCol w:w="2410"/>
        <w:gridCol w:w="2268"/>
        <w:gridCol w:w="1984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шкільних автобусів для підвезення учнів сільських шкіл до місць навчання та у зворотному напря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Департамент освіти і науки Сумської обласної державної 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охоплення  підвезенням шкільними автобусами до місць навчання  та у зворотному напрямку учнів сільських шкіл до 98%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і 2018 року до місця навчання та у зворотному напрямку шкільними автобусами підвозилося 7 594 учні (96,4%). Усього в підвезенні було задіяно                    257 шкільних автобусів, із них три транспортні одиниці придбано в серпні на умовах співфінансування за кошти державної субвенції (3 738,6 тис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ь) та кошти місцевих бюджетів                (1 592,4 тис. гривень) для Коровинської сільської ради Недригайлівського району, міст Лебедин та Охтир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ідкриття 18 додаткових дошкільних груп на                      350 місць шляхом реконструкції закладів                    дошкільної освіти, </w:t>
            </w:r>
            <w:r>
              <w:rPr>
                <w:sz w:val="24"/>
                <w:szCs w:val="24"/>
              </w:rPr>
              <w:t>повернення приміщення дошкільного навчального закладу, що                 тривалий час використовувалося не за                 призначенням,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криття додаткових груп у функціонуючих закладах дошкільної освіти, вивільнення груп шляхом виведення 1-их                класів із закладів дошкільної освіти на базу закладів загальної середньої осві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більшення кількості місць у закладах дошкіль-ної освіти та їх  розвантаження </w:t>
            </w:r>
          </w:p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(на 100 місцях – </w:t>
            </w:r>
          </w:p>
          <w:p>
            <w:pPr>
              <w:pStyle w:val="Normal"/>
              <w:suppressAutoHyphens w:val="true"/>
              <w:spacing w:lineRule="auto" w:line="22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 дітей)</w:t>
            </w:r>
          </w:p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018 році в закладах дошкільної освіти Сумської області створено 24 групи на 460 місць, із них 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і 2018 року – 5 груп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ісць у функціонуючих за-кладах м.Суми, м.Шос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2 груп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місць), Глухівського району (1 група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місць).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ротягом 2018 року у зв’язку зі створенням додаткових місць у закладах дошкільної освіти зменшився показник               завантаженості закладів із 111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тей на 100 місцях (станом на 01.01.2018) до 107 (станом на 01.01.2019) (всеукраїнський показник – 112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роведення оптимізації мережі закладів професійної (професійно-технічної)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Модернізація закладів професійної (професійно-технічної) освіти шляхом укрупнення. Економія витрат на енергоносії з метою раціонального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області функціонують 30 закладів професійної (професійно-технічної) освіти, що надають учням та слухачам теоретичні знання та практичні навички для отримання робітничих професі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Створення сучасного навчально-практичного центру за галузевим спрямуванням «електротехнічне виробництво» на базі державного навчального закладу «Сумське вище професійне училище будівництва та автотранспорту» (професія «зварювальни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учаснення навчально-матеріальної бази закладу освіти, розширення його функцій, підвищення якості підготовки кваліфікованих робітників, забезпечення регіонального ринку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а звітний               період відкрито на базі </w:t>
            </w:r>
            <w:r>
              <w:rPr>
                <w:sz w:val="24"/>
                <w:szCs w:val="24"/>
              </w:rPr>
              <w:t>державного навчального закладу «Сумське вище професійне училище будівництва та автотранспорту» навчально-практичний центр за професіями «Електрозварник ручного зварювання. Електрозварник на автоматичних та напівавтоматичних зварювальних машинах. Зварник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регіональних модернізованих центрів професійної освіти, що здійснюють багатопрофільну різнорівневу підготовку кваліфікованих кадрів на базі державного професійно-технічного навчального закладу «Конотопське вище професійне училище», державного навчального закладу «Сумський хіміко-технологічний центр професійно-технічної освіти», державного навчального закладу «Шосткинський центр професійно-технічної осві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учаснення навчально-матеріальної бази закладів освіти, розширення їх функцій, підвищення якості підготовки кваліфікованих робітників, забезпечення регіонального ринку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До Міністерства освіти і науки України подано пропозиції про зміни в статутах закладів професійної (професійно-технічної) освіти, на базі яких</w:t>
            </w:r>
            <w:r>
              <w:rPr>
                <w:bCs/>
                <w:sz w:val="24"/>
                <w:szCs w:val="24"/>
              </w:rPr>
              <w:t xml:space="preserve"> планується створення регіональних модернізованих центрів професійної освіти, щодо їх функціональної діяльності</w:t>
            </w:r>
          </w:p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2"/>
          <w:numId w:val="2"/>
        </w:numPr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Ціль: </w:t>
      </w:r>
      <w:r>
        <w:rPr>
          <w:sz w:val="24"/>
          <w:szCs w:val="24"/>
        </w:rPr>
        <w:t>розвиток індивідуальних творчих здібностей особистості.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33"/>
        <w:gridCol w:w="1470"/>
        <w:gridCol w:w="1932"/>
        <w:gridCol w:w="2410"/>
        <w:gridCol w:w="2268"/>
        <w:gridCol w:w="198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міст заход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ший заступник голови, 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очікуваного </w:t>
            </w:r>
          </w:p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у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70"/>
        <w:gridCol w:w="1932"/>
        <w:gridCol w:w="2410"/>
        <w:gridCol w:w="2268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олімпіад, турнірів, конкурсів серед дітей та учнівської молоді</w:t>
            </w:r>
          </w:p>
          <w:p>
            <w:pPr>
              <w:pStyle w:val="Normal"/>
              <w:suppressAutoHyphens w:val="true"/>
              <w:ind w:left="84" w:right="2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ої обласної державної </w:t>
            </w:r>
          </w:p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 w:val="24"/>
                <w:szCs w:val="24"/>
                <w:lang w:eastAsia="uk-UA"/>
              </w:rPr>
              <w:t>Охоплення             1,1 тис. дітей  інтелектуальними заходами, 2,6 тис. дітей творчими конкурсами, 3,6 тис. дітей спортивними змаганнями з метою формування компетентної, конкурентно-спроможної, інтелектуально та фізично розвиненої, творчої, патріотично налаштованої особист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10 інтелектуальних заходах узяли участь 1 490 учнів, із них переможцями стали 709. Учасниками 18 творчих заходів були                  2 590 учнів, перемогу здобули 1 107 учнів. Участь у                    43  спортивних змаганнях узяли 3 439 учнів, 1 128 із них стали призерами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участі дітей та учнівської молоді у всеукраїнських та міжнародних масових заходах, у тому числі спортивних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хоплення 280 дітей інтелектуальними заходами,             75 дітей творчими конкурсами,                 120 дітей спортивними змаганнями з метою розвитку їх здібностей і обдару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/>
            </w:pPr>
            <w:r>
              <w:rPr>
                <w:rStyle w:val="15"/>
                <w:sz w:val="24"/>
              </w:rPr>
              <w:t xml:space="preserve">Учасниками 6 інтелектуальних змагань стали                       143 учні, переможцями –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rStyle w:val="15"/>
                <w:sz w:val="24"/>
              </w:rPr>
              <w:t xml:space="preserve">58 учнів.               </w:t>
            </w:r>
            <w:r>
              <w:rPr>
                <w:sz w:val="24"/>
                <w:szCs w:val="24"/>
                <w:lang w:eastAsia="uk-UA"/>
              </w:rPr>
              <w:t>Учасниками               19 творчих заходів став                251 учень, перемогу здобули               89 учнів. Участь у 82 спортивних змаганнях               узяли 803 учні,               245 із них стали призерами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прямок діяльності: </w:t>
      </w:r>
      <w:r>
        <w:rPr>
          <w:bCs/>
          <w:sz w:val="24"/>
          <w:szCs w:val="24"/>
        </w:rPr>
        <w:t>підвищення якості надання освітніх послуг закладами освіти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2.1 Ціль: </w:t>
      </w:r>
      <w:r>
        <w:rPr>
          <w:bCs/>
          <w:sz w:val="24"/>
          <w:szCs w:val="24"/>
        </w:rPr>
        <w:t xml:space="preserve">упровадження в освітній процес інформаційно-комунікаційних технологій, модернізація матеріально-технічної бази закладів освіти, надання послуг позашкільної освіти в об’єднаних територіальних громадах. 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61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67"/>
        <w:gridCol w:w="4442"/>
        <w:gridCol w:w="1417"/>
        <w:gridCol w:w="1985"/>
        <w:gridCol w:w="2410"/>
        <w:gridCol w:w="2316"/>
        <w:gridCol w:w="2524"/>
      </w:tblGrid>
      <w:tr>
        <w:trPr>
          <w:trHeight w:val="6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ягнення 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чікуваного 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у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28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488"/>
        <w:gridCol w:w="1417"/>
        <w:gridCol w:w="1985"/>
        <w:gridCol w:w="2410"/>
        <w:gridCol w:w="2268"/>
        <w:gridCol w:w="2560"/>
      </w:tblGrid>
      <w:tr>
        <w:trPr>
          <w:tblHeader w:val="true"/>
          <w:trHeight w:val="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ключення закладів загальної середньої освіти до високошвидкісного Інтернету в районах та активізація роботи сайтів закладів освіти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більшення показника підключення до високошвидкісного Інтернету закладів загальної середньої освіти до 55% від потреб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інформаційної мережі Інтернет мають доступ 438 закладів загальної середньої освіти (100%). Високошвидкісним Інтернетом користуються 288 закладів (65,8%)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 xml:space="preserve">Придбання комп’ютерного, мультимедійного та цифрового обладнання для опорних шкіл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показника забезпеченості закладів загальної середньої освіти комп’ютерною технікою до 87% від потреб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творення сучасного освітнього середовища для 144 кабінети природничо-математичного циклу та кабінетів іноземної мови (27 кабінетів фізики, 27 – хімії, 31 – біології, 24 – географії, 27 – математики та            8 кабінетів іноземної мови) придбано мультимедійне та навчально-методичне обладнання за кошти, передбачені розпорядженням Кабінету Міністрів України від 18 грудня 2017 р. № 929-р, на суму 10 760,5 тис. гривень. Показник забезпеченості закладів загальної середньої освіти комп’ютерною технікою станов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% від потреби</w:t>
            </w:r>
          </w:p>
        </w:tc>
      </w:tr>
      <w:tr>
        <w:trPr>
          <w:trHeight w:val="699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новлення навчально-матеріальної бази закладів професійної (професійно-технічної) освіти сучасни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днанням, технікою, матеріалами, інструментами та пристро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дбання сучасного обладнання на суму </w:t>
            </w:r>
            <w:r>
              <w:rPr>
                <w:bCs/>
                <w:sz w:val="24"/>
                <w:szCs w:val="24"/>
                <w:lang w:val="ru-RU"/>
              </w:rPr>
              <w:t>4</w:t>
            </w:r>
            <w:r>
              <w:rPr>
                <w:bCs/>
                <w:sz w:val="24"/>
                <w:szCs w:val="24"/>
              </w:rPr>
              <w:t>50 тис. гривень за рахунок власних надходжень закладів професійної                     (професійно-технічної)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адами професійної (професійно-технічної) освіти області у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кварталі 2018 року залучено 766,8 тис. гривень позабюджетних надходжень для осучаснення навчально-матеріальної бази.</w:t>
            </w:r>
          </w:p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власних надходжень придбано понад 350 одиниць обладнання (оснастка. інвентар, інструмент) для навчально-виробничих майстерень та лабораторій, комп’ютерної техніки, спортивного обладнання та інвентаря тощо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, модернізація опорних заклад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вищення якості надання освітніх послуг учням опорних закладів област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області створено             44 опорні заклади (25 – в об’єднаних територіальних громадах), із них протягом 2018 року – 24 заклади, у тому числі 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і –              3 опорні школи. Опорні заклади області налічують 57 філій, 37 із яких – в об’єднаних </w:t>
            </w:r>
          </w:p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х громадах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Організація інформаційно-методичної допомоги щодо забезпечення надання якісних освітніх послуг закладами загальної середньої освіти об’єднаних територіальних гр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науки Сумської обласної державної 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методичною допомогою 16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дагогічних працівників закладів загальної середньої освіти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м закладом Сумський обласний інститут післядипломної педагогічної освіти в ІV кварталі 2018 року було проведено 21 методичний захід, де взяли участь 165 представників з об’єднаних територіальних громад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тодичні порадники «Організація роботи методичного кабінету з виявлення, узагальнення, поширення передового педагогічного досвіду» (17.10.2018,</w:t>
            </w:r>
            <w:r>
              <w:rPr>
                <w:rFonts w:eastAsia="Batang;바탕"/>
                <w:sz w:val="24"/>
                <w:szCs w:val="24"/>
              </w:rPr>
              <w:t xml:space="preserve"> Березівська сільська рада Глухівського району</w:t>
            </w:r>
            <w:r>
              <w:rPr>
                <w:sz w:val="24"/>
                <w:szCs w:val="24"/>
              </w:rPr>
              <w:t>);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рганізація роботи методичного кабінету з виявлення, узагальнення, поширення передового педагогічного досвіду» (26.10.2018,</w:t>
            </w:r>
            <w:r>
              <w:rPr>
                <w:rFonts w:eastAsia="Batang;바탕"/>
                <w:sz w:val="24"/>
                <w:szCs w:val="24"/>
              </w:rPr>
              <w:t xml:space="preserve"> Недригайлівська селищна рада</w:t>
            </w:r>
            <w:r>
              <w:rPr>
                <w:sz w:val="24"/>
                <w:szCs w:val="24"/>
              </w:rPr>
              <w:t>);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Система підготовки учнів до олімпіад та конкурсних змагань» (20.11.2018, Нижньосироватська сільська рада Сумс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у)</w:t>
            </w:r>
          </w:p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Здійснення експериментальної діяльності з упровадження Концепції Нової української школи в загальноосвітніх навчальних закладах І ступе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науки Сумської обласної державної 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Упровадження інтегративного підходу в освітній процес початкової школи з метою формування оптимального освітнього середовищ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У 2018/2019 навчальному році продовжується пілотне впровадження проекту нового Державного стандарту початкової загальної освіти в 4 закладах загальної середньої освіти Сумської області: Краснопільській загальноосвітній школі            І-ІІІ ступенів Краснопільської районної ради, Недригайлівській спеціалізованій школі              І-ІІІ ступенів Недригайлівської селищної ради, Сумській загальноосвітній школі                  І-ІІІ ступенів № 27 м.Суми, Шосткинській спеціалізованій школі   І ступен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№ 13 Шосткинської міської ради. Для учнів перших класів пілотних шкіл створено належне навчальне середовище за рахунок коштів місцевого бюджету</w:t>
            </w:r>
          </w:p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оботи пересувного позашкільного навчального закладу Комунального закладу Сумської обласної ради – обласного центру позашкільної освіти та роботи з талановитою молоддю в закладах загальної середньої освіти об’єднаних територіальних гр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    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показника охоплення позашкільною освітою дітей із сільської місцевості до 30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казник охоплення позашкільною освітою дітей із сільської місцевості становить 32,7%.</w:t>
            </w:r>
          </w:p>
        </w:tc>
      </w:tr>
      <w:tr>
        <w:trPr>
          <w:trHeight w:val="18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ійснення експериментальної діяльності з упровадження елементів дуальної, дистанційної форм навчання та соціального партнерства у професійну підготовку кваліфікованих робітників у закладах професійної (професійно-технічної)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ідвищення якості надання освітніх послуг учням 7 закладів професійної (професійно-технічної) освіти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right="85" w:hanging="0"/>
              <w:rPr>
                <w:rFonts w:eastAsia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У ІV кварталі здійснювалася експериментальна робота в                7 закладах </w:t>
            </w:r>
            <w:r>
              <w:rPr>
                <w:bCs/>
                <w:sz w:val="24"/>
                <w:szCs w:val="24"/>
              </w:rPr>
              <w:t>професійної (професійно-технічної) освіти області. У</w:t>
            </w:r>
            <w:r>
              <w:rPr>
                <w:sz w:val="24"/>
                <w:szCs w:val="24"/>
              </w:rPr>
              <w:t>досконалено зміст і форму наказу щодо організації виробничого навчання на виробництві</w:t>
            </w:r>
            <w:r>
              <w:rPr>
                <w:rStyle w:val="FontStyle14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shd w:fill="FFFFFF" w:val="clear"/>
              </w:rPr>
              <w:t>підготовлено проект методичних рекомендацій з організації упровадження елементів дуальної форми навчання в закладі професійної (професійно-технічної) освіти;</w:t>
            </w:r>
            <w:r>
              <w:rPr>
                <w:rFonts w:eastAsia="Times New Roman"/>
                <w:sz w:val="24"/>
                <w:szCs w:val="24"/>
              </w:rPr>
              <w:t xml:space="preserve"> сформовано ліцензійну справу щодо розширення провадження освітньої діяльності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right="85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ПТНЗ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right="8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«Синівський професійний аграрний ліцей» за професією «Продавець продовольчих товарів»; систематизовано веб-контент </w:t>
            </w:r>
            <w:r>
              <w:rPr>
                <w:sz w:val="24"/>
                <w:szCs w:val="24"/>
              </w:rPr>
              <w:t xml:space="preserve">на базі платформи Moodle для проведення дистанційного навчання з професії «Продавець продовольчих товарів»; триває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проектів співпраці між закладами і роботодавцями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Забезпечення відкриття нових професій для підготовки кваліфікованих робітників, необхідних у відповідних секторах економіки регіону, за погодженням із роботодавц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висококваліфікованих працівників із професій, затребуваних на ринку праці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right="85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звітний період </w:t>
            </w:r>
            <w:r>
              <w:rPr>
                <w:bCs/>
                <w:sz w:val="24"/>
                <w:szCs w:val="24"/>
              </w:rPr>
              <w:t xml:space="preserve">розширено провадження освітньої діяльності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 xml:space="preserve">ДНЗ «Сумський хіміко-технологічний центр ПТО» з професії «Апаратник підготовки сировини та відпускання напівфабрикатів і продукції», у ДПТНЗ «Шосткинське </w:t>
            </w:r>
            <w:r>
              <w:rPr>
                <w:bCs/>
                <w:iCs/>
                <w:sz w:val="24"/>
                <w:szCs w:val="24"/>
              </w:rPr>
              <w:t>ВПУ</w:t>
            </w:r>
            <w:r>
              <w:rPr>
                <w:bCs/>
                <w:sz w:val="24"/>
                <w:szCs w:val="24"/>
              </w:rPr>
              <w:t>» – з професії «</w:t>
            </w:r>
            <w:r>
              <w:rPr>
                <w:bCs/>
                <w:iCs/>
                <w:sz w:val="24"/>
                <w:szCs w:val="24"/>
              </w:rPr>
              <w:t>Електромонтер з ремонту та обслуговування електроустаткуванн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Засідання регіональної ради професійної освіти (стейкхолдерів) із питань розвитку, модернізації закладів професійної (професійно-технічної) освіти області та підготовки робітничих кадрів для регіонального ринк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</w:t>
            </w:r>
          </w:p>
          <w:p>
            <w:pPr>
              <w:pStyle w:val="Normal"/>
              <w:ind w:left="-57" w:right="85" w:hanging="0"/>
              <w:rPr/>
            </w:pPr>
            <w:r>
              <w:rPr>
                <w:sz w:val="24"/>
                <w:szCs w:val="24"/>
              </w:rPr>
              <w:t>науки Сумської облас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готовка висококваліфікованих працівників із професій, затребуваних на ринку праці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лено проект розпорядження голови Сумської обласної державної адміністрації щодо внесення змін до складу регіональної ради професійної освіти (стейкхолдерів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2.2. Ціль:</w:t>
      </w:r>
      <w:r>
        <w:rPr>
          <w:bCs/>
          <w:sz w:val="24"/>
          <w:szCs w:val="24"/>
        </w:rPr>
        <w:t xml:space="preserve"> навчання протягом життя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8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68"/>
        <w:gridCol w:w="4478"/>
        <w:gridCol w:w="1417"/>
        <w:gridCol w:w="1843"/>
        <w:gridCol w:w="2552"/>
        <w:gridCol w:w="2268"/>
        <w:gridCol w:w="2360"/>
      </w:tblGrid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ерший заступник голови, заступник голови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ягнення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ого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у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48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3"/>
        <w:gridCol w:w="4510"/>
        <w:gridCol w:w="1417"/>
        <w:gridCol w:w="1820"/>
        <w:gridCol w:w="2575"/>
        <w:gridCol w:w="2268"/>
        <w:gridCol w:w="2372"/>
      </w:tblGrid>
      <w:tr>
        <w:trPr>
          <w:tblHeader w:val="true"/>
          <w:trHeight w:val="1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ідготовка та підвищення кваліфікації незайнятого населення в закладах професійної (професійно-технічної)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Департамент освіти і науки Сумської обласної державної адміністрації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освітніх потреб дорослого населення області (відповідно до заявки Сумського обласного центру зайнятості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арталу закладами професійної (професійно-технічної) освіти</w:t>
            </w:r>
            <w:r>
              <w:rPr>
                <w:bCs/>
                <w:sz w:val="24"/>
                <w:szCs w:val="24"/>
              </w:rPr>
              <w:t xml:space="preserve"> здійснено перепідготовку незайнятого населення. Отримали робітничу професію «Кухар» 27 осіб, «Електрогазозварник» – 9 осіб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вищення кваліфікації педагогічних працівників закладів професійної (професійно-технічної)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плення курсовою підготовкою 138 педагогічних працівників із метою підвищення якості надання освітніх послуг учням закладів професійної (професійно-технічної) осві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вітний період у закладах професійної (професійно-технічної) освіти підвищили кваліфікацію 238 педагогічних працівників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кваліфікації педагогічних працівників початкової шк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Департамент освіти і науки Сумської обласної державної адміністрації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пєр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якості надання освітніх послуг учням початкової шко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Протягом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арталу підготовлено 601 вчителя початкових класів, який буде викладати в перших класах у 2019/2020 навчальному році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Директор </w:t>
        <w:tab/>
        <w:tab/>
        <w:tab/>
        <w:tab/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Сумської облас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_________________________В.АКПЄРОВ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«08» січня 2019 р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іна Скиртаченко 36 01 18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                                                                      </w:t>
    </w:r>
    <w:r>
      <w:rPr>
        <w:sz w:val="28"/>
        <w:szCs w:val="28"/>
      </w:rPr>
      <w:t>Продовження додатк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Liberation Serif;Times New Roman" w:hAnsi="Liberation Serif;Times New Roman" w:cs="Mangal"/>
    </w:rPr>
  </w:style>
  <w:style w:type="character" w:styleId="WW8Num12z1">
    <w:name w:val="WW8Num12z1"/>
    <w:qFormat/>
    <w:rPr>
      <w:rFonts w:ascii="Liberation Serif;Times New Roman" w:hAnsi="Liberation Serif;Times New Roman" w:cs="Manga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Название Знак"/>
    <w:qFormat/>
    <w:rPr>
      <w:rFonts w:eastAsia="Times New Roman" w:cs="Times New Roman"/>
      <w:b/>
      <w:bCs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Style18">
    <w:name w:val="Основной текст с отступом Знак"/>
    <w:qFormat/>
    <w:rPr>
      <w:sz w:val="28"/>
      <w:szCs w:val="2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PageNumber">
    <w:name w:val="Page Number"/>
    <w:basedOn w:val="Style10"/>
    <w:rPr/>
  </w:style>
  <w:style w:type="character" w:styleId="Style20">
    <w:name w:val="Заголовок записки Знак"/>
    <w:qFormat/>
    <w:rPr>
      <w:sz w:val="28"/>
      <w:szCs w:val="22"/>
      <w:lang w:val="uk-UA"/>
    </w:rPr>
  </w:style>
  <w:style w:type="character" w:styleId="32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6">
    <w:name w:val="Основной текст (2) + 6"/>
    <w:qFormat/>
    <w:rPr>
      <w:b/>
      <w:bCs/>
      <w:sz w:val="13"/>
      <w:szCs w:val="13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Style21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22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5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15">
    <w:name w:val="Знак Знак15"/>
    <w:qFormat/>
    <w:rPr>
      <w:sz w:val="28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30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5:00Z</dcterms:created>
  <dc:creator>Admin</dc:creator>
  <dc:description/>
  <cp:keywords/>
  <dc:language>en-US</dc:language>
  <cp:lastModifiedBy>Лiдiя</cp:lastModifiedBy>
  <cp:lastPrinted>2019-01-03T11:25:00Z</cp:lastPrinted>
  <dcterms:modified xsi:type="dcterms:W3CDTF">2019-01-09T06:23:00Z</dcterms:modified>
  <cp:revision>640</cp:revision>
  <dc:subject/>
  <dc:title>ЗАТВЕРДЖЕНО</dc:title>
</cp:coreProperties>
</file>