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378460</wp:posOffset>
            </wp:positionV>
            <wp:extent cx="414020" cy="570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БЕН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БЕНСЬКОГО РАЙОН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сня 2021 року  № 250</w:t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надання дозволу на оформлення</w:t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спадщини від імені фізичної особи,</w:t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ивільна дієздатність якої обмеже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Розглянувши заяву -------------------------------, керуючись ст. 69,71 ЦК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.п. 4 п. “б” ч.1 ст. 34 Закону України “Про місцеве самоврядування в Україні”,</w:t>
      </w:r>
    </w:p>
    <w:p>
      <w:pPr>
        <w:pStyle w:val="Normal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конавчий комітет Лубенської міської ради  в и р і ш и в:</w:t>
      </w:r>
    </w:p>
    <w:p>
      <w:pPr>
        <w:pStyle w:val="Normal"/>
        <w:tabs>
          <w:tab w:val="clear" w:pos="708"/>
          <w:tab w:val="left" w:pos="2510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51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51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Інформація з обмеженим доступом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4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бенський міський голова</w:t>
        <w:tab/>
        <w:t xml:space="preserve">            Олександр ГРИЦАЄ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12:00Z</dcterms:created>
  <dc:creator>USer</dc:creator>
  <dc:description/>
  <cp:keywords/>
  <dc:language>en-US</dc:language>
  <cp:lastModifiedBy>Свiтлана Анатолiiвна</cp:lastModifiedBy>
  <dcterms:modified xsi:type="dcterms:W3CDTF">2021-09-24T05:40:00Z</dcterms:modified>
  <cp:revision>4</cp:revision>
  <dc:subject/>
  <dc:title/>
</cp:coreProperties>
</file>