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42490</wp:posOffset>
            </wp:positionH>
            <wp:positionV relativeFrom="paragraph">
              <wp:posOffset>-43180</wp:posOffset>
            </wp:positionV>
            <wp:extent cx="208661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      </w:t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вересня 2021 року    № 22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класів, груп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овженого дня і контингенту учнів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кладів загальної середньої освіти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уртків  закладів позашкільної освіт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ень та груп дитячо-юнацької спортив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и Лубенської територіальної громад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 2021-2022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належної організації освітнього процесу у закладах освіти Лубенської територіальної громади , </w:t>
      </w:r>
      <w:r>
        <w:rPr>
          <w:color w:val="000000"/>
          <w:sz w:val="28"/>
          <w:szCs w:val="28"/>
          <w:lang w:val="uk-UA"/>
        </w:rPr>
        <w:t xml:space="preserve">відповідно до Законів України "Про освіту", "Про повну загальну середню освіту", "Про позашкільну освіту", </w:t>
      </w:r>
      <w:r>
        <w:rPr>
          <w:sz w:val="28"/>
          <w:szCs w:val="28"/>
          <w:lang w:val="uk-UA"/>
        </w:rPr>
        <w:t>керуючись п.п. 2 п. «б» ст.32 Закону України "Про місцеве самоврядування в Україні",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Лубенської міської ради</w:t>
      </w:r>
    </w:p>
    <w:p>
      <w:pPr>
        <w:pStyle w:val="Normal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вирішив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1. Затвердити на 2021 – 2022 навчальний рік мережу класів і контингент учнів закладів загальної середньої освіти Лубенської територіальної громади  із такими показник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ього закладів загальної середньої освіти – 21, у них класів – 332, учнів – 7037 (середня наповнюваність – 21,2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кіл І-ІІІ ступенів – 20, у них – 323 класи, 6928 учнів (середня наповнюваність – 21,4)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шкіл І-ІІ ступенів – 1, у ній – 9 класів, 109 учнів (середня наповнюваність – 1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класів за ступен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1-4 класів – 128, у них – 2825 учнів (середня наповнюваність – 22,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5-9 класів – 161, у них – 3476 учнів (середня наповнюваність – 21,6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10-11 класів – 43, у них – 735 учнів (середня наповнюваність – 17,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Лубенській спеціалізованій школі І-ІІІ ступенів №6 Лубенської міської ради Полтавської області із поглибленим вивченням англійської мови – 34 класи, у них – 966 учнів (середня наповнюваність – 28,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мережу класів з інклюзивною формою навч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бенська загальноосвітня школа І – ІІІ ступенів №1 Лубенської міської ради Полтавської області – два класи, у них два учні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Лубенська загальноосвітня школа І – ІІІ ступенів №2 Лубенської міської ради Полтавської області – один клас, у ньому один учень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Лубенський навчально- виховний комплекс №9 «загальноосвітня школа І– ІІ ст. – дошкільний навчальний заклад» Лубенської міської ради   Полтавської області - один клас, у ньому один уч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Лубенська загальноосвітня школа І – ІІІ ступенів №7 імені Героя України Віри Роїк Лубенської міської ради Полтавської області – шість класів, у них дев’ ять учн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убенська загальноосвітня школа І – ІІІ ступенів №10 Лубенської міської ради Полтавської області – один клас, у ньому три учні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 w:bidi="uk-UA"/>
        </w:rPr>
        <w:t xml:space="preserve">Опорний заклад «Засульський ліцей Лубенської міської ради Лубенського району Полтавської області» - вісім класів, у них десять учнів;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нітинська загальноосвітня школа І-ІІІ ступенів Лубенської міської ради Лубенського району Полтавської області – один клас, у ньому один уч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аківська загальноосвітня школа І-ІІІ ступенів ім. П.М. Щербаня Лубенської міської ради Лубенського району Полтавської області – один клас, у ньому один уч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щебулатецька загальноосвітня школа І-ІІІ ступенів Лубенської міської ради Лубенського району Полтавської області – один клас, у ньому один уч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йнихівська загальноосвітня школа І-ІІІ ступенів Лубенської міської ради Лубенського району Полтавської області – чотири класи, у них п’ять учнів;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bidi="uk-UA"/>
        </w:rPr>
        <w:t>Опорний заклад «Вовчицький ліцей  імені В.Ф.Мицика Лубенської міської ради Лубенського району Полтавської області» - один клас, у ньому  один учень;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bidi="uk-UA"/>
        </w:rPr>
        <w:t>Ісківська загальноосвітня школа І – ІІІ ступенів Лубенської міської ради Лубенського району Полтавської області – один клас, у ньому три учні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 У загальноосвітніх школах І – ІІІ ступенів №1, №2, №3, №7, №8, №10, Березотіцькій, Вищебулатецькій, Войнихівській, Литвяківській, Михнівській, Новаківській, Снітинській, опорних закладах «Калайдинцівська ЗОШ І-ІІІ ст.», «Оріхівська ЗОШ І-ІІІ ст.», опорних закладах «Вовчицький ліцей», «Засульський ліцей»,  НВК №9, закладі загальної середньої освіти І-ІІІ ступенів №4, спеціалізованій школі І-ІІІ ступенів №6 затвердити 30 бюджетних груп продовженого дня (900 учнів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4. Затвердити мережу шкіл І – ІІІ ступенів із поглибленим вивченням окремих предметів та  профільними предмет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бенська загальноосвітня школа І – ІІІ ступенів №1 Лубенської міської ради Полтавської області – профільні предмети – українська мова, українська література, алгебра і початки аналізу, геометрія;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Лубенська загальноосвітня школа І – ІІІ ступенів №2 Лубенської міської ради Полтавської області – профільні предмети –  алгебра і початки аналізу, геометрія, українська мова, українська література;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бенська загальноосвітня школа І – ІІІ ступенів №3 Лубенської міської ради Полтавської області – профільний предмет – українська   мова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убенський заклад загальної середньої освіти  І – ІІІ ступенів №4 Лубенської міської ради Полтавської області – профільний предмет –  алгебра і початки аналізу, геометрія, історія Украї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убенська спеціалізована школа І – ІІІ ступенів №6 Лубенської міської ради Полтавської області – профільний предмет – іноземна мова, алгебра і початки аналізу, геометрія; поглиблене вивчення предметів: англійська мо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бенська загальноосвітня школа І – ІІІ ступенів №7 імені Героя України Віри Роїк Лубенської міської ради Полтавської області – профільний предмет –  алгебра і початки аналізу, геометрія , українська мова, українська література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убенська загальноосвітня школа І – ІІІ ступенів №8 Лубенської міської ради Полтавської області – профільний предмет –  українська мова, українська література,  алгебра і початки аналізу, геометрі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Березотіцька загальноосвітня школа І – ІІІ ступенів Лубенської міської ради Лубенського району Полтавської області - профільний предмет – біологія і екологі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Вищебулатецька загальноосвітня школа І – ІІІ ступенів Лубенської міської ради Лубенського району Полтавської області - профільний предмет – біологія і екологія, українська мова, українська  літерату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нихівська загальноосвітня школа І – ІІІ ступенів Лубенської міської ради Лубенського району Полтавської області - профільний предмет – українська мова, українська  літерату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ківська загальноосвітня школа І – ІІІ ступенів Лубенської міської ради Лубенського району Полтавської області - профільний предмет – українська м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яківська загальноосвітня школа І – ІІІ ступенів Лубенської міської ради Лубенського району Полтавської області - профільний предмет – українська м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нівська загальноосвітня школа І – ІІІ ступенів - профільний предмет Лубенської міської ради Лубенського району Полтавської області – біологія і екологія, історія України,  українська мова, українська  літерату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ківська загальноосвітня школа І – ІІІ ступенів ім. П.М. Щербаня Лубенської міської ради Лубенського району Полтавської області - профільний предмет – українська мова, українська  літерату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«Вовчицький ліцей</w:t>
      </w:r>
      <w:r>
        <w:rPr>
          <w:sz w:val="28"/>
          <w:szCs w:val="28"/>
          <w:lang w:val="uk-UA" w:bidi="uk-UA"/>
        </w:rPr>
        <w:t xml:space="preserve"> імені В.Ф.Мицика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>» Лубенської міської ради Лубенського району Полтавської області - профільний предмет – українська мова, історія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«Засульський ліцей</w:t>
      </w:r>
      <w:r>
        <w:rPr>
          <w:sz w:val="28"/>
          <w:szCs w:val="28"/>
          <w:lang w:val="uk-UA" w:bidi="uk-UA"/>
        </w:rPr>
        <w:t xml:space="preserve">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>» - профільний предмет – українська мова, історія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«Калайдинцівська загальноосвітня школа І – ІІІ ступенів ім. Ф.Д. Рубцова Лубенської міської ради Лубенського району Полтавської області» - профільний предмет – українська мова, українська література, історія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«Оріхівська загальноосвітня школа І – ІІІ ступенів Лубенської міської ради Лубенського району Полтавської області» - профільний предмет – історія України, всесвітня історі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инська загальноосвітня школа І – ІІІ ступенів Лубенської міської ради Лубенського району Полтавської області - профільний предмет – українська м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 Затвердити мережу  закладів позашкільної освіти у таком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о-юнацький клуб спортивного орієнтування і туризму (ДЮКСОТ) «Валтекс» –  1 профіль (6 груп –  90 учнів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уристсько-краєзнавчий профіль: спортивне орієнтування (2 групи – 30 учнів), спортивний туризм  (1 група – 15 учнів), екологічне краєзнавство (1 група – 15 учнів), географічне краєзнавство (1 група – 15 учнів), історичне краєзнавство (1 група – 15 учнів)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убенський центр дитячої та юнацької творчості учнівської молоді (ЛЦДЮТУМ) – 15 профілів (50 груп –  750  учні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тивно-технічний профіль: авіамоделювання (1 група – 15 учнів) ракетомоделювання (3 групи – 45 учн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метно-технічний профіль: радіоелектронного конструювання (3 групи – 45 учнів), «Юні винахідники» (1 група – 15 учні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філь «Філософія і суспільство»: «Філософія» (1 група – 15 учні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-технічний профіль: «Інформатика та обчислювальна техніка» (1 група – 15 учнів), «Робототехніка» (2 групи –30 учн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жньо-технічний профіль: гурток фотоаматорів  (1 група – 15 учн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чатково-технічний профіль: «Початкове технічне моделювання» (1 група – 15 учн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логічний профіль : «Юні охоронці природи» (1 група – 15 учнів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Юні екологи» (1 група – 15 учнів), «Юні друзі природи» (1 група – 15 учнів); «Природа рідного краю» (1 група – 15 учнів), «Чарівний світ природи» (1 група – 15 учн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іміко-біологічний профіль: «Лікарські рослини» (1 група – 15 учнів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Біологія людини» (1 група – 15 учні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разотворчий профіль: «Ліплення з пластиліну» (2 групи – 30 учнів), «Образотворче мистецтво» (1 група – 15 учнів), «Малювання»  (1 група – 15 учнів), «Живопис» (1 група – 15 учн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коративно-ужитковий профіль: «Іграшки-сувеніри» (1 група – 15 учнів), «Художня вишивка» (1 група – 15 учнів), «Чарівна майстерня» (1 група – 15 учнів), бісероплетіння (1 група – 15 учнів), декоративно-ужиткового мистецтва (1 група – 15 учнів), «Барви природи» (1 група – 15 учні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ореографічний профіль: танцювальний гурток «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  <w:lang w:val="uk-UA"/>
        </w:rPr>
        <w:t>» (1 група – 15 учн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кальний профіль: вокальні гуртки (6 груп – 90 учн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альний профіль: театральний гурток (1 група – 15 учнів), теат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льок «Прем’єра» (1 група – 15 учнів), драматичний гурток (3 групи – 45 учн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рковий профіль : циркова студія «Юність» (2 групи –30 учн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о-туристський профіль: туристичний гурток (2 групи – 30 учнів), спортивне орієнтування (1 група – 15 учнів), велосипедний туризм (1 група – 15 учні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твердити мережу відділень і груп дитячо-юнацької спортивної школи  м. Лубни (ДЮСШ) у такому складі:  7 відділень  (53  групи –  721 учень).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ення: футбол (19 груп – 299 учнів), волейбол (6 груп – 97 учнів), баскетбол (5 груп – 70 учнів), легка атлетика (9 груп – 90 учнів), вільна боротьба ( 9 груп – 100 учнів), греко-римська боротьба (3 групи – 36 учнів), фрі-файт ( 2 групи – 29 учнів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  Керівникам  закладів загальної середньої освіти забезпечити оплату гурткової роботи в школах  Лубенської територіальної громади згідно з діючими нормативами наповнюваності гур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 Організацію  виконання  цього рішення  покласти  на  начальника Управління  освіти  виконавчого  комітету  Лубенської  міської  ради Лубенського району Полтавської області  Костенка М.В., контроль  за виконанням  рішення покласти на заступника Лубенського міського голови з питань діяльності виконавчих органів ради Харченко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бенський міський голова    </w:t>
        <w:tab/>
        <w:tab/>
        <w:t xml:space="preserve">                   Олександр ГРИЦА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560" w:right="851" w:gutter="0" w:header="0" w:top="82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59:00Z</dcterms:created>
  <dc:creator>asNos</dc:creator>
  <dc:description/>
  <cp:keywords/>
  <dc:language>en-US</dc:language>
  <cp:lastModifiedBy>Свiтлана Анатолiiвна</cp:lastModifiedBy>
  <cp:lastPrinted>2021-09-13T15:17:00Z</cp:lastPrinted>
  <dcterms:modified xsi:type="dcterms:W3CDTF">2021-09-23T12:00:00Z</dcterms:modified>
  <cp:revision>3</cp:revision>
  <dc:subject/>
  <dc:title/>
</cp:coreProperties>
</file>