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-248285</wp:posOffset>
            </wp:positionV>
            <wp:extent cx="520065" cy="718185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before="12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Heading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>
          <w:trHeight w:val="1380" w:hRule="atLeast"/>
        </w:trPr>
        <w:tc>
          <w:tcPr>
            <w:tcW w:w="517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вересня 2021 року  № 241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138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о затвердження рішень виконавчого комітету Лубенської міської ради та розпоряджень Лубенського міського голови, прийнятих між засіданнями виконавчого комітет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2"/>
                      <w:szCs w:val="28"/>
                    </w:rPr>
                  </w:pPr>
                  <w:r>
                    <w:rPr>
                      <w:b/>
                      <w:sz w:val="1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Heading"/>
        <w:numPr>
          <w:ilvl w:val="0"/>
          <w:numId w:val="2"/>
        </w:numPr>
        <w:ind w:left="0" w:firstLine="708"/>
        <w:jc w:val="both"/>
        <w:rPr>
          <w:szCs w:val="28"/>
          <w:lang w:val="uk-UA"/>
        </w:rPr>
      </w:pPr>
      <w:r>
        <w:rPr>
          <w:lang w:val="uk-UA"/>
        </w:rPr>
        <w:t xml:space="preserve">Затвердити рішення виконавчого комітету Лубенської міської ради від 09 вересня 2021 року № 225 «Про затвердження списку осіб з числа дітей-сиріт та дітей, позбавлених батьківського піклування, що перебувають на обліку громадян, які потребують поліпшення житлових умов у сільських населених пунктах Лубенської територіальної громади» та  від </w:t>
      </w:r>
      <w:r>
        <w:rPr/>
        <w:t>15 вересня 2021 року  № 22</w:t>
      </w:r>
      <w:r>
        <w:rPr>
          <w:lang w:val="uk-UA"/>
        </w:rPr>
        <w:t>6 «</w:t>
      </w:r>
      <w:r>
        <w:rPr>
          <w:szCs w:val="28"/>
          <w:lang w:val="uk-UA"/>
        </w:rPr>
        <w:t xml:space="preserve">Про затвердження протоколу комісії </w:t>
      </w:r>
      <w:r>
        <w:rPr>
          <w:bCs/>
          <w:szCs w:val="28"/>
          <w:lang w:val="uk-UA"/>
        </w:rPr>
        <w:t xml:space="preserve">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szCs w:val="28"/>
          <w:lang w:val="uk-UA"/>
        </w:rPr>
        <w:t>підтримку малих групових будинків та</w:t>
      </w:r>
      <w:r>
        <w:rPr>
          <w:rStyle w:val="Rvts23"/>
          <w:lang w:val="uk-UA"/>
        </w:rPr>
        <w:t xml:space="preserve"> </w:t>
      </w:r>
      <w:r>
        <w:rPr>
          <w:bCs/>
          <w:szCs w:val="28"/>
          <w:lang w:val="uk-UA"/>
        </w:rPr>
        <w:t>забезпечення житлом дітей-сиріт, дітей, позбавлених батьківського піклування, осіб з їх числа».</w:t>
      </w:r>
    </w:p>
    <w:p>
      <w:pPr>
        <w:pStyle w:val="Style19"/>
        <w:spacing w:before="75" w:after="75"/>
        <w:ind w:firstLine="705"/>
        <w:jc w:val="both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 розпорядження Лубенського міського голови, прийняті  між засіданнями виконавчого комітету: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35р від 18.08.2021 року «Про організацію та проведення навчально-тренувального збору та календарного матчу чемпіонату Полтавської області з футболу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36р від 18.08.2021 року «Про організацію та проведення навчально-тренувального збору та календарного матчу чемпіонату Полтавської області з футболу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37р від 18.08.2021 року «Про організацію та проведення навчально-тренувального збору та календарного матчу чемпіонату Полтавської області з футболу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38р від 18.08.2021 року «Про організацію та проведення навчально-тренувального збору та календарного матчу чемпіонату Полтавської області з футболу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39р від 18.08.2021 року «Про організацію та проведення навчально-тренувального збору та календарного матчу чемпіонату Полтавської області з футболу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40р від 18.08.2021 року «Про організацію та проведення спортивних змагань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41р від 18.08.2021 року «Про організацію, проведення та участь спортсменів у змаганнях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42р від 02.09.2021 року «Про організацію та проведення спортивних змагань»;</w:t>
      </w:r>
    </w:p>
    <w:p>
      <w:pPr>
        <w:pStyle w:val="Style19"/>
        <w:spacing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43р від 02.09.2021 року «Про організацію, проведення та участь спортсменів у змаганнях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/5р від  28.08.2021 року «Про виділення кошт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/6р від  28.08.2021 року «Про виділення кошт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17р від 25.08.2021 року «Про внесення змін до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18р від 06.09.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19р від 07.09.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1а від 18.08.2021 року «Про закріплення службових легкових автомобілів виконавчого комітету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2р від 18.08.2021 року «Про проведення інвентаризації матеріальних цінностей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3р від 19.08.2021 року «Про передачу матеріал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4р від 20.08.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5р від 20.08.2021 року «Про втрату чинності паспорта бюджетної програми за КПКВКМБ 0213210 та затвердження паспортів бюджетних програм у новій редакції на 2021 рік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6р від 20.08.2021 року «Про затвердження результатів інвентаризації матеріальних цінностей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7р від 20.08.2021 року «Про затвердження Плану заходів з підготовки та відзначення Дня памʼяті захисників України, які загинули в боротьбі за незалежність, суверенітет і територіальну цілісність Україн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8р від 20.08.2021 року «Про звільнення директора Комунального міського парку культури та відпочинку Головка В.О.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9р від 20.08.2021 року «Про зупинення рішення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0р від 25.08.2021 року «Про затвердження переліку субʼєктів господарювання, яким надається фінансова підтримка з місцевого бюджету»;</w:t>
      </w:r>
    </w:p>
    <w:p>
      <w:pPr>
        <w:pStyle w:val="Style19"/>
        <w:spacing w:before="75" w:after="75"/>
        <w:ind w:firstLine="705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1р від 25.08.2021 року «Про організацію поїздки на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сеукраїнський культурно-мистецький конкурс для творчо обдарованих дітей та молоді «ЖАРТ-ПТИЦЯ» до смт Затока Оде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2р від 25.08.2021 року «Про відзначення Подякою виконавчого комітету Лубенської міської р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3р від 26.08.2021 року «Про закріплення службового легкового автомобіля виконавчого комітету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4р від 27.08.2021 року «Про занесення на дошку відзнаки «Лубни спортивн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5р від 28.08.2021 року «Про створення комісії з обстеження Лубенського дошкільного навчального закладу № 9 «Берізка» в м.Лубни по вул.Метеорологічній, 24/2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6р від 28.08.2021 року «Про визнання такими, що втратили чинність, розпорядження міського голови»;</w:t>
      </w:r>
    </w:p>
    <w:p>
      <w:pPr>
        <w:pStyle w:val="Style19"/>
        <w:spacing w:before="75" w:after="75"/>
        <w:ind w:firstLine="705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7р від 30.08.2021 року «Про проведення позапланового аудит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78р від 30.08.2021 року «Про відзначення 1033-ї річниці заснування міста Лубни та 78-ї річниці визволення Лубенщини у Другій світовій війні»; 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9р від 30.08.2021 року «Про нагородження Грамотами виконавчого комітету Лубенської міської ради з нагоди Дня знань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0р від 30.08.2021 року «Про нагородження Почесною грамотою Лубенського міського голов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1р від 30.08.2021 року «Про відзначення активістів громадської роботи з нагоди святкування Дня міста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2р від 31.08.2021 року «Про нагородження Почесною грамотою Лубенського міського голови»;</w:t>
      </w:r>
    </w:p>
    <w:p>
      <w:pPr>
        <w:pStyle w:val="Style19"/>
        <w:spacing w:before="75" w:after="75"/>
        <w:ind w:firstLine="705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3р від 01.09.2021 року «Про призначення виконуючого обовʼязки керівника Комунального міського парку культури та відпочинку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4р від 01.09.2021 року «Про захоронення трупа громадянина Мчедлешвілі Г.Є.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5р від 02.09.2021 року «Про нагородження Грамотою виконавчого комітету Лубенської міської ради з нагоди Дня підприємця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6р від 06.09.2021 року «Про надання допомог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7р від 06.09.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8р від 06.09.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9р від 06.09.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0р від 06.09.2021 року «Про оголошення конкурсного відбор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1р від 06.09.2021 року «Про оголошення конкурсного відбор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2р від 06.09.2021 року «Про оголошення конкурсного відбор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3р від 06.09.2021 року «Про оголошення конкурсного відбор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4р від 06.09.2021 року «Про оголошення конкурсного відбор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5р від 09.09.2021 року «Про нагородження Грамотами виконавчого комітету Лубенської міської ради з нагоди Дня рятівника Україн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6р від 09.09.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7р від 09.09.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8р від 09.09.2021 року «Про надання грошової допомоги ветеранам спорт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9р від 10.09.2021 року «Про відзначення Подяками виконавчого комітету Лубенської міської ради з нагоди 1033-ї річниці заснування міста Лубни та 78-ї річниці визволення Лубенщини у Другій світовій війні»;</w:t>
      </w:r>
    </w:p>
    <w:p>
      <w:pPr>
        <w:pStyle w:val="Style19"/>
        <w:spacing w:before="75" w:after="75"/>
        <w:ind w:firstLine="705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0р від 10.09.2021 року «Про організацію поїздки учнів ЗОШ № 7 ім.Героя України В.Роїк до Національного музею «Чорнобиль» м.Киї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1р від 10.09.2021 року «Про визначення відповідальної особи за організацію використання кваліфікованих електронних довірчих послуг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1а від 10.09.2021 року «Про звільнення керівника Комунального підприємства «Містобудування»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2р від 13.09.2021 року «Про виділення коштів на приготування «Козацького кулішу» в рамках проведення святкового ярмарку та виставки-продажу товарів місцевих товаровиробників до Дня міста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3р від 13.09.2021 року «Про призначення виконуючого обовʼязки керівника Комунального підприємства «Містобудування»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4р від 13.09.2021 року «Про затвердження кошторису витрат та проведення культурно-мистецьких заходів з нагоди відзначення 1033-ї річниці заснування міста Лубни та 78-ї річниці визволення Лубенщини у Другій світовій війн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5р від 13.09.2021 року «Про затвердження складу конкурсної комісії з проведення конкурсного відбору на заміщення вакантної посади керівника КП «Стадіон Центральний»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6р від 13.09.2021 року «Про затвердження складу конкурсної комісії з  проведення конкурсного відбору на заміщення вакантної посади керівника КП «Шляхрембуд»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7р від 13.09.2021 року «Про нагородження Грамотою виконавчого комітету Лубенської міської ради з нагоди 1033-ї річниці заснування міста Лубни та 78-ї річниці визволення Лубенщини у Другій світовій війн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8р від 13.09.2021 року «Про нагородження Грамотою виконавчого комітету Лубенської міської ради з нагоди Дня фармацевтичного працівника і 1033-ї річниці заснування міста Лубни та 78-ї річниці визволення Лубенщини у Другій світовій війн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9р від 13.09.2021 року «Про відзначення Подяками виконавчого комітету Лубенської міської ради з нагоди 1033-ї річниці заснування міста Лубни та 78-ї річниці визволення Лубенщини у Другій світовій війн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0р від 14.09.2021 року «Про затвердження складу конкурсної комісії з проведення конкурсного відбору на заміщення вакантної посади керівника Лубенської комунальної дирекції кінотеатр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1р від 14.09.2021 року «Про затвердження складу конкурсної комісії з проведення конкурсного відбору на заміщення вакантної посади керівника Комунального міського парку культури та відпочинк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2р від 15.09.2021 року «Про внесення змін у розпорядження Лубенського міського голови № 406р від 13 вересня 2021 рок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3р від 15.09.2021 року «Про затвердження складу конкурсної комісії з проведення конкурсного відбору на заміщення вакантної посади керівника КП «Містобудування» Лубенської міської ради Лубенського району Полтавської області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4р від 15.09.2021 року «Про внесення змін у розпорядження Лубенського міського голови № 411р від 14 вересня 2021 рок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5р від 15.09.2021 року «Про внесення змін у розпорядження Лубенського міського голови № 410р від 14 вересня 2021 року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6р від 15.09.2021 року «Про внесення змін у розпорядження Лубенського міського голови № 405р від 13 вересня 2021 року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7р від 17.09.2021 року «Про нагородження Грамотами виконавчого комітету Лубенської міської ради з нагоди Дня машинобудівника»;</w:t>
      </w:r>
    </w:p>
    <w:p>
      <w:pPr>
        <w:pStyle w:val="Style19"/>
        <w:spacing w:before="75" w:after="75"/>
        <w:ind w:firstLine="705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8р від 17.09.2021 року «Про проведення перереєстрації автомобіл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9р від 17.09.2021 року «Про нагородження Грамотою виконавчого комітету Лубенської міської р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0р від 17.09.2021 року  «Про нагородження Почесною грамотою Лубенського міського голови та відзначення Подякою виконавчого комітету Лубенської міської р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1р від 21.09.2021 року «Про управління майном».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4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бенський міський голова                                             Олександр ГРИЦАЄ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09" w:top="85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Заголовок Знак"/>
    <w:qFormat/>
    <w:rPr>
      <w:sz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0:00Z</dcterms:created>
  <dc:creator>Тома</dc:creator>
  <dc:description/>
  <cp:keywords/>
  <dc:language>en-US</dc:language>
  <cp:lastModifiedBy>Свiтлана Анатолiiвна</cp:lastModifiedBy>
  <cp:lastPrinted>2021-09-22T16:25:00Z</cp:lastPrinted>
  <dcterms:modified xsi:type="dcterms:W3CDTF">2021-09-23T12:58:00Z</dcterms:modified>
  <cp:revision>17</cp:revision>
  <dc:subject/>
  <dc:title>                                                                                                                    </dc:title>
</cp:coreProperties>
</file>