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252730</wp:posOffset>
            </wp:positionV>
            <wp:extent cx="466725" cy="638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ОГО РАЙ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28"/>
          <w:lang w:val="uk-UA"/>
        </w:rPr>
      </w:pPr>
      <w:r>
        <w:rPr>
          <w:rFonts w:cs="Times New Roman" w:ascii="Times New Roman" w:hAnsi="Times New Roman"/>
          <w:b/>
          <w:sz w:val="10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9.2021 р. № 232</w:t>
      </w:r>
    </w:p>
    <w:p>
      <w:pPr>
        <w:pStyle w:val="Normal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проєкт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кументації за робочим проєк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«Капітальний ремонт фасадів та дах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ного корпусу лікарні з термомодернізаціє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 адресою: місто Лубни, вулиця П’ятикопа, 26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глянувши звернення Комунального підприємства «Лубенська лікарня інтенсивного лікування» Лубенської міської ради та розроблену на її замовлення проєктну документацію за робочим проєктом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пітальний ремонт фасадів та даху головного корпусу лікарні з термомодернізацією за адресою: місто Лубни, вулиця П’ятикопа, 26</w:t>
      </w:r>
      <w:r>
        <w:rPr>
          <w:rFonts w:cs="Times New Roman" w:ascii="Times New Roman" w:hAnsi="Times New Roman"/>
          <w:sz w:val="28"/>
          <w:szCs w:val="28"/>
          <w:lang w:val="uk-UA"/>
        </w:rPr>
        <w:t>», керуючись абз. «а» п.1 ст. 31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чий  комітет  Лубенської міської р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41" w:firstLine="70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єктну документацію за робочим проєктом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пітальний ремонт фасадів та даху головного корпусу лікарні з термомодернізацією за адресою: місто Лубни, вулиця П’ятикопа, 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виготовлену фізичною особою – підприємцем Мурза Яною Геннадіївною, зведений  кошторисний  розрахунок  вартості  обʼєкта  будівництва         8 765 311,00 грн. (Вісім мільйонів сімсот шістдесят п’ять тисяч триста одинадцять грн. 00 коп.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41" w:firstLine="705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рішення покласти на головного лікаря комунального підприємства «Лубенська лікарня інтенсивного лікування» Лубенської міської ради Наталенка С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41" w:firstLine="705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Лубенського міського голови з питань діяльності виконавчих органів ради Харченко І.В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убенський міський голова                                    Олександр ГРИЦ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28:00Z</dcterms:created>
  <dc:creator>User</dc:creator>
  <dc:description/>
  <cp:keywords/>
  <dc:language>en-US</dc:language>
  <cp:lastModifiedBy>Свiтлана Анатолiiвна</cp:lastModifiedBy>
  <cp:lastPrinted>2021-09-17T10:43:00Z</cp:lastPrinted>
  <dcterms:modified xsi:type="dcterms:W3CDTF">2021-09-23T12:27:00Z</dcterms:modified>
  <cp:revision>6</cp:revision>
  <dc:subject/>
  <dc:title/>
</cp:coreProperties>
</file>