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04 листопада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Київ                                                              № 608-р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>
          <w:color w:val="000000"/>
          <w:lang w:val="en-US" w:eastAsia="en-US"/>
        </w:rPr>
        <w:t xml:space="preserve">ТОВАРИСТВА З ОБМЕЖЕНОЮ ВІДПОВІДАЛЬНІСТЮ «АГРОСІЛЬМАШ» </w:t>
        <w:br/>
        <w:t>(далі – ТОВ «АГРОСІЛЬМАШ») (ідентифікаційний код юридичної особи 39767180, м. Дніпро, Україна) та фізичної особи громадянина України Нестеренка Вадима Григоровича</w:t>
      </w:r>
      <w:r>
        <w:rPr>
          <w:lang w:val="en-US" w:eastAsia="en-US"/>
        </w:rPr>
        <w:t xml:space="preserve"> </w:t>
      </w:r>
      <w:r>
        <w:rPr>
          <w:color w:val="000000"/>
          <w:lang w:eastAsia="uk-UA"/>
        </w:rPr>
        <w:t xml:space="preserve">(далі – </w:t>
      </w:r>
      <w:r>
        <w:rPr>
          <w:bCs/>
          <w:color w:val="000000"/>
          <w:lang w:eastAsia="uk-UA"/>
        </w:rPr>
        <w:t>Нестеренко В.Г.</w:t>
      </w:r>
      <w:r>
        <w:rPr>
          <w:color w:val="000000"/>
          <w:lang w:eastAsia="uk-UA"/>
        </w:rPr>
        <w:t xml:space="preserve">)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Концентрація полягає у </w:t>
      </w:r>
      <w:r>
        <w:rPr>
          <w:color w:val="000000"/>
          <w:lang w:val="en-US" w:eastAsia="en-US"/>
        </w:rPr>
        <w:t>придбанні фізичною особою громадянином України Нестеренком В.Г. частки у статутному капіталі ТОВ «АГРОСІЛЬМАШ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об’єктом придбання є ТОВ «АГРОСІЛЬМАШ», що не здійснює господарської діяльності в Україні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кінцевим бенефіціарним власником та продавцем ТОВ «АГРОСІЛЬМАШ» є громадянка України Синельникова Олена Іванівна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Синельникова Олена Іванівна пов’язана відносинами контролю з суб’єктами господарювання – резидентами України, що здійснюють господарську діяльність в Україні, зокрема, з: вирощування зернових культур (крім рису), бобових культур і насіння олійних культур; р</w:t>
      </w:r>
      <w:r>
        <w:rPr/>
        <w:t>озведення свиней</w:t>
      </w:r>
      <w:r>
        <w:rPr>
          <w:rFonts w:eastAsia="SimSun;宋体"/>
          <w:color w:val="000000"/>
        </w:rPr>
        <w:t xml:space="preserve">, </w:t>
      </w:r>
      <w:r>
        <w:rPr/>
        <w:t>великої рогатої худоби молочних порід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після здійснення концентрації відносини контролю між групою продавця та об’єктом придбання будуть припинені.</w:t>
      </w:r>
    </w:p>
    <w:p>
      <w:pPr>
        <w:pStyle w:val="Normal"/>
        <w:ind w:firstLine="709"/>
        <w:jc w:val="both"/>
        <w:rPr>
          <w:rFonts w:eastAsia="SimSun;宋体"/>
          <w:color w:val="000000"/>
          <w:u w:val="single"/>
        </w:rPr>
      </w:pPr>
      <w:r>
        <w:rPr>
          <w:rFonts w:eastAsia="SimSun;宋体"/>
          <w:color w:val="000000"/>
          <w:u w:val="single"/>
        </w:rPr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Покупцем є громадянин України Нестеренко Вадим Григорович, який пов'язаний відносинами контролю з суб’єктами господарювання </w:t>
      </w:r>
      <w:r>
        <w:rPr>
          <w:i/>
        </w:rPr>
        <w:t xml:space="preserve">– </w:t>
      </w:r>
      <w:r>
        <w:rPr>
          <w:rFonts w:eastAsia="SimSun;宋体"/>
          <w:color w:val="000000"/>
        </w:rPr>
        <w:t>резидентами України, які в Україні здійснюють господарську діяльність, зокрема, з: вирощування зернових культур (крім рису), бобових культур і насіння олійних культур, управління нерухомим майном, надання в оренду й експлуатацію власного чи орендованого нерухомого майна; ремонту і технічного обслуговування машин і устаткування промислового призначення, вирощування овочів і баштанних культур, коренеплодів і бульбоплодів, складського господарства, розведення свиней.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фізичній особі – громадянину України </w:t>
      </w:r>
      <w:r>
        <w:rPr>
          <w:color w:val="000000"/>
          <w:lang w:val="en-US" w:eastAsia="en-US"/>
        </w:rPr>
        <w:t xml:space="preserve">Нестеренку Вадиму            Григоровичу </w:t>
      </w:r>
      <w:r>
        <w:rPr>
          <w:i/>
          <w:color w:val="000000"/>
          <w:lang w:val="en-US" w:eastAsia="en-US"/>
        </w:rPr>
        <w:t>(інформація з обмеженим доступом</w:t>
      </w:r>
      <w:r>
        <w:rPr>
          <w:color w:val="000000"/>
          <w:lang w:val="en-US" w:eastAsia="en-US"/>
        </w:rPr>
        <w:t>) на придбання частки у статутному капіталі ТОВАРИСТВА З ОБМЕЖЕНОЮ ВІДПОВІДАЛЬНІСТЮ «АГРОСІЛЬМАШ» (ідентифікаційний код юридичної особи 39767180, м. Дніпро, Україна), що забезпечує перевищ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28:00Z</dcterms:created>
  <dc:creator>Savenko</dc:creator>
  <dc:description/>
  <cp:keywords/>
  <dc:language>en-US</dc:language>
  <cp:lastModifiedBy>Руденко Інна Володимирівна</cp:lastModifiedBy>
  <cp:lastPrinted>2021-08-02T08:57:00Z</cp:lastPrinted>
  <dcterms:modified xsi:type="dcterms:W3CDTF">2021-11-16T08:49:00Z</dcterms:modified>
  <cp:revision>8</cp:revision>
  <dc:subject/>
  <dc:title> </dc:title>
</cp:coreProperties>
</file>