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 </w:t>
      </w:r>
      <w:r>
        <w:rPr>
          <w:bCs/>
          <w:color w:val="000000"/>
          <w:szCs w:val="24"/>
          <w:lang w:val="ru-RU"/>
        </w:rPr>
        <w:t xml:space="preserve">01 </w:t>
      </w:r>
      <w:r>
        <w:rPr>
          <w:bCs/>
          <w:color w:val="000000"/>
          <w:szCs w:val="24"/>
        </w:rPr>
        <w:t xml:space="preserve">лип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1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Київ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 400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ого представника компаній «</w:t>
      </w:r>
      <w:r>
        <w:rPr>
          <w:color w:val="000000"/>
          <w:szCs w:val="24"/>
          <w:lang w:val="en-US"/>
        </w:rPr>
        <w:t>Reng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Development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 (м. Флоріана, Мальта) та «</w:t>
      </w:r>
      <w:r>
        <w:rPr>
          <w:color w:val="000000"/>
          <w:szCs w:val="24"/>
          <w:lang w:val="en-US"/>
        </w:rPr>
        <w:t>Fendl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gineering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 (м. Нікосія, Кіпр) про надання дозволу компанії «</w:t>
      </w:r>
      <w:r>
        <w:rPr>
          <w:color w:val="000000"/>
          <w:szCs w:val="24"/>
          <w:lang w:val="en-US"/>
        </w:rPr>
        <w:t>Reng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Development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</w:rPr>
        <w:t>на набуття акцій компанії «</w:t>
      </w:r>
      <w:r>
        <w:rPr>
          <w:color w:val="000000"/>
          <w:szCs w:val="24"/>
          <w:lang w:val="en-US"/>
        </w:rPr>
        <w:t>Fendl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gineering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 xml:space="preserve">»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000000"/>
          <w:szCs w:val="24"/>
        </w:rPr>
      </w:pPr>
      <w:r>
        <w:rPr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zCs w:val="24"/>
        </w:rPr>
        <w:t>Концентрація полягає у набутті компанією «</w:t>
      </w:r>
      <w:r>
        <w:rPr>
          <w:color w:val="000000"/>
          <w:szCs w:val="24"/>
          <w:lang w:val="en-US"/>
        </w:rPr>
        <w:t>Reng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Development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 акцій компанії «</w:t>
      </w:r>
      <w:r>
        <w:rPr>
          <w:color w:val="000000"/>
          <w:szCs w:val="24"/>
          <w:lang w:val="en-US"/>
        </w:rPr>
        <w:t>Fendl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gineering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, що забезпечує досягнення 50 відсотків голосів у вищому органі управління компанії.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  <w:lang w:eastAsia="uk-UA"/>
        </w:rPr>
        <w:t xml:space="preserve">компанія </w:t>
      </w:r>
      <w:r>
        <w:rPr>
          <w:color w:val="000000"/>
          <w:szCs w:val="24"/>
        </w:rPr>
        <w:t>«</w:t>
      </w:r>
      <w:r>
        <w:rPr>
          <w:color w:val="000000"/>
          <w:szCs w:val="24"/>
          <w:lang w:val="en-US"/>
        </w:rPr>
        <w:t>Fendl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gineering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 здійснює діяльність з управління корпоративними правами суб’єкта господарювання, який в Україні здійснює діяльність із виробництва електричної енергії за допомогою відновлювальних джерел енергії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Cs w:val="24"/>
          <w:lang w:eastAsia="uk-UA"/>
        </w:rPr>
        <w:t xml:space="preserve">акціонерами компанії </w:t>
      </w:r>
      <w:r>
        <w:rPr>
          <w:color w:val="000000"/>
          <w:szCs w:val="24"/>
        </w:rPr>
        <w:t>«</w:t>
      </w:r>
      <w:r>
        <w:rPr>
          <w:color w:val="000000"/>
          <w:szCs w:val="24"/>
          <w:lang w:val="en-US"/>
        </w:rPr>
        <w:t>Fendl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gineering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 xml:space="preserve">» є фізичні особи: громадянин Великобританії, громадянин Вірменії та громадянин України;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компанія «</w:t>
      </w:r>
      <w:r>
        <w:rPr>
          <w:color w:val="000000"/>
          <w:szCs w:val="24"/>
          <w:lang w:val="en-US"/>
        </w:rPr>
        <w:t>Reng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Development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здійснює діяльність з управління корпоративними правами суб’єктів господарювання, пов’язаних із нею відносинами контролю, які разом утворюють групу Покупц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 xml:space="preserve">на території України група Покупця здійснює діяльність із: </w:t>
      </w:r>
      <w:r>
        <w:rPr>
          <w:bCs/>
          <w:color w:val="000000"/>
          <w:szCs w:val="24"/>
          <w:lang w:val="en-US" w:eastAsia="en-US"/>
        </w:rPr>
        <w:t>виробництва електричної енергії за допомогою відновлювальних джерел енергії; надання послуг виконання проєктних робіт через сертифікованого спеціаліста; роздрібної реалізації фотогальванічних панелей; виробництва будівельних металевих конструкцій і частин конструкцій; виробництва інших дерев’яних будівельних конструкцій і столярних виробі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Cs w:val="24"/>
          <w:lang w:val="en-US" w:eastAsia="en-US"/>
        </w:rPr>
        <w:t xml:space="preserve">кінцевими бенефіціарними власниками групи Покупця є фізичні особи: </w:t>
      </w:r>
      <w:r>
        <w:rPr>
          <w:color w:val="000000"/>
          <w:szCs w:val="24"/>
        </w:rPr>
        <w:t xml:space="preserve">громадянин Великобританії (далі – Бенефіціар 1) та громадянин Вірменії (далі – Бенефіціар 2);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 xml:space="preserve">у свою чергу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Бенефіціар 1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пов'язаний відносинами контролю з іншими суб’єктами господарювання резидентами та нерезидентами України, які утворюють групу Бенефіціара 1;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на території України група Бенефіціара 1 здійснює діяльність із: управління активами інституційних інвесторів; надання інших фінансових послуг (крім страхування та пенсійного забезпечення); перероблення молока, виробництва масла та сиру; організації будівництва будівель; виробництва інших недистильованих напоїв із зароджуваних продуктів; будівництва житлових і нежитлових будівель; консультування з питань комерційної діяльності і керування; комп’ютерного програмування; транспортного оброблення вантажів; купівлі та продажу власного нерухомого майна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Бенефіціар 2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пов'язаний відносинами контролю з іншими суб’єктами господарювання резидентом та нерезидентом України, які утворюють групу Бенефіціара 2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на території України група Бенефіціара 2 не здійснює господарської діяльності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8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2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Надати дозвіл компанії «Rengy Development Limited» (м. Флоріана, Мальта) на набуття акцій компанії «</w:t>
      </w:r>
      <w:r>
        <w:rPr>
          <w:color w:val="000000"/>
          <w:szCs w:val="24"/>
          <w:lang w:val="en-US"/>
        </w:rPr>
        <w:t>Fendlor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ngineering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 (м. Нікосія, Кіпр), що забезпечує досягнення 50 відсотків голосів у вищому органі управління компанії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 xml:space="preserve">Голова Комітету                                                                                           </w:t>
        <w:tab/>
        <w:tab/>
        <w:t>О.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4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08:00Z</dcterms:created>
  <dc:creator>Костюк</dc:creator>
  <dc:description/>
  <dc:language>en-US</dc:language>
  <cp:lastModifiedBy>Сірик Дмитро Олександрович</cp:lastModifiedBy>
  <cp:lastPrinted>2021-07-05T09:34:00Z</cp:lastPrinted>
  <dcterms:modified xsi:type="dcterms:W3CDTF">2021-07-05T06:34:00Z</dcterms:modified>
  <cp:revision>7</cp:revision>
  <dc:subject/>
  <dc:title>Антимонопольний  комітет України</dc:title>
</cp:coreProperties>
</file>