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397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 та</w:t>
      </w:r>
      <w:r>
        <w:rPr>
          <w:color w:val="000000"/>
          <w:szCs w:val="24"/>
        </w:rPr>
        <w:t xml:space="preserve"> товариства з обмеженою відповідальністю «Енергопостач-Плюс» (далі – ТОВ «Енергопостач-Плюс») (м. Львів) про надання дозволу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 xml:space="preserve">.» </w:t>
      </w:r>
      <w:r>
        <w:rPr>
          <w:color w:val="000000"/>
          <w:szCs w:val="24"/>
        </w:rPr>
        <w:t xml:space="preserve">на придбання частки в статутному капіталі ТОВ «Енергопостач-Плюс»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 xml:space="preserve">Концентрація полягає у придбанні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 xml:space="preserve"> частки в статутному капіталі ТОВ «Енергопостач-Плюс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Енергопостач-Плюс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дійснює діяльність із виробництва електричної енергії за допомогою відновлювальних джерел енергії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В «Енергопостач-Плюс» пов’язане відносинами контролю із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суб’єктами господарювання, що зареєстровані на території України та здійснюють діяльність із: інших спеціалізованих будівельних робіт; будівництва споруд; організації будівництва будівель; неспеціалізованої оптової торгівлі; консультування з питань комерційної діяльності та керування; надання в оренду власного чи орендованого нерухомого майна; будівництва житлових і нежитлових будівель; діяльність трастів, фондів та подібних фінансових суб’єктів; надання в оренду вантажних автомобілів; управління фондам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б’єктами господарювання, що зареєстровані на території України та не здійснюють господарської діяльності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фізичною особою – громадянином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після здійснення концентрації відносини контролю між ТОВ «Енергопостач-Плюс», зазначеними суб’єктами господарювання та фізичною особою будуть припинені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рім того, ТОВ «Енергопостач-Плюс» пов’язане відносинами контролю із: товариствами з обмеженою відповідальністю «Санлайт Дженерейшн», «Терновиця Солар», «Лайтфул» (усі – м. Львів), які здійснюють діяльність із виробництва електричної енергії за допомогою відновлювальних джерел енергії та також будуть придбаватись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>.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здійснює діяльність із управління корпоративними правами суб’єктів господарювання, що пов’язані із нею відносинами контролю та разом з цими суб’єктами господарювання утворюють Групу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на території України Група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» планує здійснювати діяльність із виробництва </w:t>
      </w:r>
      <w:r>
        <w:rPr>
          <w:color w:val="000000"/>
          <w:szCs w:val="24"/>
        </w:rPr>
        <w:t>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кінцевими бенефіціарними власниками Групи «Total Eren» є фізичні особи – громадяни Франц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дати дозвіл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</w:t>
      </w:r>
      <w:r>
        <w:rPr>
          <w:color w:val="000000"/>
          <w:szCs w:val="24"/>
        </w:rPr>
        <w:t xml:space="preserve"> на придбання частки в статутному капіталі товариства з обмеженою відповідальністю «Енергопостач-Плюс»              (м. Львів, ідентифікаційний код юридичної особи </w:t>
      </w:r>
      <w:r>
        <w:rPr>
          <w:color w:val="000000"/>
          <w:szCs w:val="24"/>
          <w:shd w:fill="FFFFFF" w:val="clear"/>
        </w:rPr>
        <w:t>39052131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що забезпечує перевищення               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50:00Z</dcterms:created>
  <dc:creator>Костюк</dc:creator>
  <dc:description/>
  <dc:language>en-US</dc:language>
  <cp:lastModifiedBy>Сірик Дмитро Олександрович</cp:lastModifiedBy>
  <cp:lastPrinted>2021-07-05T09:33:00Z</cp:lastPrinted>
  <dcterms:modified xsi:type="dcterms:W3CDTF">2021-07-05T06:33:00Z</dcterms:modified>
  <cp:revision>4</cp:revision>
  <dc:subject/>
  <dc:title>Антимонопольний  комітет України</dc:title>
</cp:coreProperties>
</file>