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1 </w:t>
      </w:r>
      <w:r>
        <w:rPr>
          <w:bCs/>
          <w:color w:val="000000"/>
          <w:szCs w:val="24"/>
        </w:rPr>
        <w:t xml:space="preserve">лип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1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 Київ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395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их представників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 (м. Париж, Франція) та</w:t>
      </w:r>
      <w:r>
        <w:rPr>
          <w:color w:val="000000"/>
          <w:szCs w:val="24"/>
        </w:rPr>
        <w:t xml:space="preserve"> товариства з обмеженою відповідальністю «Санлайт Дженерейшн» (далі – ТОВ «Санлайт Дженерейшн») (м. Львів) про надання дозволу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 xml:space="preserve">.» </w:t>
      </w:r>
      <w:r>
        <w:rPr>
          <w:color w:val="000000"/>
          <w:szCs w:val="24"/>
        </w:rPr>
        <w:t>на придбання частки в статутному капіталі ТОВ «Санлайт Дженерейшн»,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Cs w:val="24"/>
        </w:rPr>
      </w:pP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zCs w:val="24"/>
        </w:rPr>
        <w:t xml:space="preserve">Концентрація полягає у придбанні компанією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color w:val="000000"/>
          <w:szCs w:val="24"/>
        </w:rPr>
        <w:t xml:space="preserve"> частки в статутному капіталі ТОВ «Санлайт Дженерейшн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ТОВ «Санлайт Дженерейшн»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здійснює діяльність із виробництва електричної енергії за допомогою відновлювальних джерел енергії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ТОВ «Санлайт Дженерейшн» пов’язане відносинами контролю із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суб’єктами господарювання, що зареєстровані на території України та здійснюють діяльність із: інших спеціалізованих будівельних робіт; будівництва споруд; організації будівництва будівель; неспеціалізованої оптової торгівлі; консультування з питань комерційної діяльності та керування; надання в оренду власного чи орендованого нерухомого майна; будівництва житлових і нежитлових будівель; діяльність трастів, фондів та подібних фінансових суб’єктів; надання в оренду вантажних автомобілів; управління фондам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суб’єктами господарювання, що зареєстровані на території України та не здійснюють господарської діяльності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фізичною особою – громадянином Україн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після здійснення концентрації відносини контролю між ТОВ «Санлайт Дженерейшн», зазначеними суб’єктами господарювання та фізичною особою будуть припинені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рім того, ТОВ «Санлайт Дженерейшн» пов’язане відносинами контролю із: товариствами з обмеженою відповідальністю «Терновиця Солар», «Енергопостач-Плюс»  та «Лайтфул» (усі – м. Львів),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які здійснюють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діяльність із виробництва електричної енергії за допомогою відновлювальних джерел енергії та також будуть придбаватись компанією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color w:val="000000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Компанія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b/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eastAsia="uk-UA"/>
        </w:rPr>
        <w:t>здійснює діяльність із управління корпоративними правами суб’єктів господарювання, що пов’язані з нею відносинами контролю та разом з цими суб’єктами господарювання утворюють Групу 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  <w:lang w:eastAsia="uk-UA"/>
        </w:rPr>
        <w:t>на території України Група 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» планує здійснювати діяльність із виробництва </w:t>
      </w:r>
      <w:r>
        <w:rPr>
          <w:color w:val="000000"/>
          <w:szCs w:val="24"/>
        </w:rPr>
        <w:t>електричної енергії за допомогою відновлювальних джерел енергії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  <w:lang w:eastAsia="uk-UA"/>
        </w:rPr>
        <w:t>кінцевими бенефіціарними власниками Групи «Total Eren» є фізичні особи – громадяни Франції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</w:r>
    </w:p>
    <w:p>
      <w:pPr>
        <w:pStyle w:val="Normal"/>
        <w:ind w:firstLine="708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20"/>
        <w:ind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Надати дозвіл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 (м. Париж, Франція)</w:t>
      </w:r>
      <w:r>
        <w:rPr>
          <w:color w:val="000000"/>
          <w:szCs w:val="24"/>
        </w:rPr>
        <w:t xml:space="preserve"> на придбання частки в статутному капіталі товариства з обмеженою відповідальністю «Санлайт Дженерейшн»              (м. Львів, ідентифікаційний код юридичної особи </w:t>
      </w:r>
      <w:r>
        <w:rPr>
          <w:color w:val="000000"/>
          <w:szCs w:val="24"/>
          <w:shd w:fill="FFFFFF" w:val="clear"/>
        </w:rPr>
        <w:t>40377032</w:t>
      </w:r>
      <w:r>
        <w:rPr>
          <w:color w:val="000000"/>
          <w:szCs w:val="24"/>
        </w:rPr>
        <w:t>)</w:t>
      </w:r>
      <w:r>
        <w:rPr>
          <w:bCs/>
          <w:color w:val="000000"/>
          <w:szCs w:val="24"/>
        </w:rPr>
        <w:t>,</w:t>
      </w:r>
      <w:r>
        <w:rPr>
          <w:color w:val="000000"/>
          <w:szCs w:val="24"/>
        </w:rPr>
        <w:t xml:space="preserve"> що забезпечує перевищення                                     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ab/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4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53:00Z</dcterms:created>
  <dc:creator>Костюк</dc:creator>
  <dc:description/>
  <dc:language>en-US</dc:language>
  <cp:lastModifiedBy>Сірик Дмитро Олександрович</cp:lastModifiedBy>
  <cp:lastPrinted>2021-07-05T09:32:00Z</cp:lastPrinted>
  <dcterms:modified xsi:type="dcterms:W3CDTF">2021-07-05T06:32:00Z</dcterms:modified>
  <cp:revision>7</cp:revision>
  <dc:subject/>
  <dc:title>Антимонопольний  комітет України</dc:title>
</cp:coreProperties>
</file>