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 </w:t>
      </w:r>
      <w:r>
        <w:rPr>
          <w:bCs/>
          <w:color w:val="000000"/>
          <w:szCs w:val="24"/>
          <w:lang w:val="ru-RU"/>
        </w:rPr>
        <w:t xml:space="preserve">01 </w:t>
      </w:r>
      <w:r>
        <w:rPr>
          <w:bCs/>
          <w:color w:val="000000"/>
          <w:szCs w:val="24"/>
        </w:rPr>
        <w:t xml:space="preserve">лип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1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 xml:space="preserve"> 392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уповноважених представників товариства з обмеженою відповідальністю «КУА «Контадор» (далі – ТОВ «КУА «Контадор») (м. Київ) та товариства з обмеженою відповідальністю «Енерджі спейс»                  (далі – ТОВ «Енерджі спейс») (м. Львів) про надання дозволу ТОВ «КУА «Контадор» на набуття частки в статутному капіталі ТОВ «Енерджі спейс»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Cs w:val="24"/>
        </w:rPr>
      </w:pP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zCs w:val="24"/>
        </w:rPr>
        <w:t>Концентрація полягає у набутті ТОВ «КУА «Контадор» частки в статутному капіталі ТОВ «Енерджі спейс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ТОВ «Енерджі спейс»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здійснює діяльність із виробництва електричної енергії за допомогою відновлювальних джерел енергії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ТОВ «Енерджі спейс» пов’язане відносинами контролю із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суб’єктами господарювання, що зареєстровані на території України та здійснюють діяльність із: роздрібної реалізації квітів, рослин, насіння, добрив, домашніх тварин та кормів для них у спеціалізованих магазинах; демонстрації кінофільмів; надання в оренду та експлуатацію власного чи орендованого нерухомого майна; розробки ІТ-програм, що пов’язані з діяльністю житлових комплексів; надання послуг мобільного харчування; надання послуг інституту спільного інвестуванн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фізичними особами – громадянами Україн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після здійснення концентрації відносини контролю між ТОВ «Енерджі спейс» і зазначеними вище суб’єктами господарювання та фізичними особами будуть припинені.  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contextualSpacing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ТОВ «КУА «Контадор»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здійснює діяльність з управління активами інститутів спільного інвестування та пов’язане відносинами контролю із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суб’єктами господарювання, що зареєстровані на території України та здійснюють діяльність із: надання послуг інститутів спільного інвестування; надання в оренду та експлуатацію власного чи орендованого нерухомого майна; комплексного обслуговування об’єктів; виробництва електронних компонентів; функціонування спортивних споруд; надання послуг: у сфері інжинірингу, геології та геодезії та технічного консультування в цих сферах; агентства нерухомості; посередників у торгівлі товарами широкого асортименту; демонстрації кінофільмів; мобільного харчування;  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  <w:t>фізичною особою – громадянином України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bCs/>
          <w:color w:val="FF0000"/>
          <w:szCs w:val="24"/>
          <w:lang w:val="en-US" w:eastAsia="en-US"/>
        </w:rPr>
      </w:pPr>
      <w:r>
        <w:rPr>
          <w:bCs/>
          <w:color w:val="FF0000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20"/>
        <w:ind w:firstLine="708"/>
        <w:jc w:val="both"/>
        <w:rPr>
          <w:color w:val="FF0000"/>
          <w:szCs w:val="24"/>
        </w:rPr>
      </w:pPr>
      <w:r>
        <w:rPr>
          <w:color w:val="000000"/>
          <w:szCs w:val="24"/>
        </w:rPr>
        <w:t xml:space="preserve">Надати дозвіл товариству з обмеженою відповідальністю «КУА «Контадор»                              (м. Київ, ідентифікаційний код юридичної особи </w:t>
      </w:r>
      <w:r>
        <w:rPr>
          <w:color w:val="1F1F1F"/>
          <w:szCs w:val="24"/>
          <w:shd w:fill="FFFFFF" w:val="clear"/>
        </w:rPr>
        <w:t>40177678</w:t>
      </w:r>
      <w:r>
        <w:rPr>
          <w:color w:val="000000"/>
          <w:szCs w:val="24"/>
        </w:rPr>
        <w:t xml:space="preserve">) на набуття частки в статутному капіталі товариства з обмеженою відповідальністю «Енерджі спейс» (м. Львів, ідентифікаційний код юридичної особи </w:t>
      </w:r>
      <w:r>
        <w:rPr>
          <w:color w:val="1F1F1F"/>
          <w:szCs w:val="24"/>
          <w:shd w:fill="FFFFFF" w:val="clear"/>
        </w:rPr>
        <w:t>40395821</w:t>
      </w:r>
      <w:r>
        <w:rPr>
          <w:color w:val="000000"/>
          <w:szCs w:val="24"/>
        </w:rPr>
        <w:t>)</w:t>
      </w:r>
      <w:r>
        <w:rPr>
          <w:bCs/>
          <w:color w:val="000000"/>
          <w:szCs w:val="24"/>
        </w:rPr>
        <w:t>,</w:t>
      </w:r>
      <w:r>
        <w:rPr>
          <w:color w:val="000000"/>
          <w:szCs w:val="24"/>
        </w:rPr>
        <w:t xml:space="preserve">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 xml:space="preserve">Голова Комітету                                                                                           </w:t>
        <w:tab/>
        <w:tab/>
        <w:t>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4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47:00Z</dcterms:created>
  <dc:creator>Костюк</dc:creator>
  <dc:description/>
  <dc:language>en-US</dc:language>
  <cp:lastModifiedBy>Сірик Дмитро Олександрович</cp:lastModifiedBy>
  <cp:lastPrinted>2021-07-05T09:32:00Z</cp:lastPrinted>
  <dcterms:modified xsi:type="dcterms:W3CDTF">2021-07-05T06:32:00Z</dcterms:modified>
  <cp:revision>5</cp:revision>
  <dc:subject/>
  <dc:title>Антимонопольний  комітет України</dc:title>
</cp:coreProperties>
</file>