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1 </w:t>
      </w:r>
      <w:r>
        <w:rPr>
          <w:bCs/>
          <w:color w:val="000000"/>
          <w:szCs w:val="24"/>
        </w:rPr>
        <w:t xml:space="preserve">лип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396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их представників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 (м. Париж, Франція) та</w:t>
      </w:r>
      <w:r>
        <w:rPr>
          <w:color w:val="000000"/>
          <w:szCs w:val="24"/>
        </w:rPr>
        <w:t xml:space="preserve"> товариства з обмеженою відповідальністю «Терновиця Солар» (далі – ТОВ «Терновиця Солар») (м. Львів) про надання дозволу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 xml:space="preserve">.» </w:t>
      </w:r>
      <w:r>
        <w:rPr>
          <w:color w:val="000000"/>
          <w:szCs w:val="24"/>
        </w:rPr>
        <w:t xml:space="preserve">на придбання частки в статутному капіталі ТОВ «Терновиця Солар»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</w:rPr>
      </w:pP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Cs w:val="24"/>
        </w:rPr>
        <w:t xml:space="preserve">Концентрація полягає у придбанні компанією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color w:val="000000"/>
          <w:szCs w:val="24"/>
        </w:rPr>
        <w:t xml:space="preserve"> частки в статутному капіталі ТОВ «Терновиця Солар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ТОВ «Терновиця Солар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здійснює діяльність із виробництва електричної енергії за допомогою відновлювальних джерел енергії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ОВ «Терновиця Солар» пов’язане відносинами контролю із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суб’єктами господарювання, що зареєстровані на території України та здійснюють діяльність із: інших спеціалізованих будівельних робіт; будівництва споруд; організації будівництва будівель; неспеціалізованої оптової торгівлі; консультування з питань комерційної діяльності та керування; надання в оренду власного чи орендованого нерухомого майна; будівництва житлових і нежитлових будівель; діяльність трастів, фондів та подібних фінансових суб’єктів; надання в оренду вантажних автомобілів; управління фондам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суб’єктами господарювання, що зареєстровані на території України та не здійснюють господарської діяльності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фізичною особою – громадянином Україн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після здійснення концентрації відносини контролю між ТОВ «Терновиця Солар», зазначеними суб’єктами господарювання та фізичною особою будуть припинені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рім того, ТОВ «Терновиця Солар» пов’язане відносинами контролю із: товариствами з обмеженою відповідальністю «Санлайт Дженерейшн», «Енергопостач-Плюс» та «Лайтфул» (усі – м. Львів), які здійснюють діяльність із виробництва електричної енергії за допомогою відновлювальних джерел енергії та також будуть придбаватись компанією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color w:val="000000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Компанія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b/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eastAsia="uk-UA"/>
        </w:rPr>
        <w:t>здійснює діяльність із управління корпоративними правами суб’єктів господарювання, що пов’язані із нею відносинами контролю та разом з цими суб’єктами господарювання утворюють Групу 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>на території України Група 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» планує здійснювати діяльність із виробництва </w:t>
      </w:r>
      <w:r>
        <w:rPr>
          <w:color w:val="000000"/>
          <w:szCs w:val="24"/>
        </w:rPr>
        <w:t>електричної енергії за допомогою відновлювальних джерел енергії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>кінцевими бенефіціарними власниками Групи «Total Eren» є фізичні особи – громадяни Франції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</w:r>
    </w:p>
    <w:p>
      <w:pPr>
        <w:pStyle w:val="Normal"/>
        <w:ind w:firstLine="708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2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дати дозвіл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 (м. Париж, Франція)</w:t>
      </w:r>
      <w:r>
        <w:rPr>
          <w:color w:val="000000"/>
          <w:szCs w:val="24"/>
        </w:rPr>
        <w:t xml:space="preserve"> на придбання частки в статутному капіталі товариства з обмеженою відповідальністю «Терновиця Солар»              (м. Львів, ідентифікаційний код юридичної особи </w:t>
      </w:r>
      <w:r>
        <w:rPr>
          <w:color w:val="000000"/>
          <w:szCs w:val="24"/>
          <w:shd w:fill="FFFFFF" w:val="clear"/>
        </w:rPr>
        <w:t>41643937</w:t>
      </w:r>
      <w:r>
        <w:rPr>
          <w:color w:val="000000"/>
          <w:szCs w:val="24"/>
        </w:rPr>
        <w:t>)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що забезпечує перевищення                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ab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4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30:00Z</dcterms:created>
  <dc:creator>Костюк</dc:creator>
  <dc:description/>
  <dc:language>en-US</dc:language>
  <cp:lastModifiedBy>Сірик Дмитро Олександрович</cp:lastModifiedBy>
  <cp:lastPrinted>2021-07-05T09:32:00Z</cp:lastPrinted>
  <dcterms:modified xsi:type="dcterms:W3CDTF">2021-07-05T06:32:00Z</dcterms:modified>
  <cp:revision>7</cp:revision>
  <dc:subject/>
  <dc:title>Антимонопольний  комітет України</dc:title>
</cp:coreProperties>
</file>