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ru-RU"/>
        </w:rPr>
        <w:t>22 липня</w:t>
      </w:r>
      <w:r>
        <w:rPr>
          <w:bCs/>
        </w:rPr>
        <w:t xml:space="preserve"> 2022 р.</w:t>
      </w:r>
      <w:r>
        <w:rPr/>
        <w:t xml:space="preserve">                                           </w:t>
      </w:r>
      <w:r>
        <w:rPr>
          <w:lang w:val="ru-RU"/>
        </w:rPr>
        <w:t xml:space="preserve"> </w:t>
      </w:r>
      <w:r>
        <w:rPr/>
        <w:t xml:space="preserve">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№ 147-р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rFonts w:eastAsia="Calibri"/>
          <w:spacing w:val="-2"/>
          <w:szCs w:val="24"/>
        </w:rPr>
      </w:pPr>
      <w:r>
        <w:rPr/>
        <w:t>Антимонопольний комітет України, розглянувши заяву уповноважених представників компанії «Faerсh A/S» (далі – компанія «Faerch») (м. Хольстебро, Данія) та «Atlas Flexibles Coöperatief U.A.» (далі – компанія «Atlas Flexibles»)</w:t>
      </w:r>
      <w:r>
        <w:rPr>
          <w:lang w:val="ru-RU" w:eastAsia="en-US"/>
        </w:rPr>
        <w:t xml:space="preserve"> </w:t>
      </w:r>
      <w:r>
        <w:rPr/>
        <w:t>(м. Амстердам, Нідерланди) про надання дозволу на концентрацію,</w:t>
      </w:r>
    </w:p>
    <w:p>
      <w:pPr>
        <w:pStyle w:val="BodyText2"/>
        <w:rPr>
          <w:rFonts w:eastAsia="Calibri"/>
          <w:spacing w:val="-2"/>
          <w:sz w:val="20"/>
          <w:szCs w:val="24"/>
        </w:rPr>
      </w:pPr>
      <w:r>
        <w:rPr>
          <w:rFonts w:eastAsia="Calibri"/>
          <w:spacing w:val="-2"/>
          <w:sz w:val="20"/>
          <w:szCs w:val="24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Концентрація полягає у придбанні компанією «Faerch» активів, зокрема певних акціонерних позик, що належать компанії «PACCOR Holdings GmbH» (далі – компанія «PACCOR») (м. Дюссельдорф, Німеччин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>об’єктом придбання є активи, зокрема певні акціонерні позики, що належать компанії «PACCOR», яка на світовому рівні здійснює діяльність з виробництва й продажу жорсткої пластикової упаковки та в Україні безпосередньо не здійснює діяльності;</w:t>
      </w:r>
    </w:p>
    <w:p>
      <w:pPr>
        <w:pStyle w:val="Normal"/>
        <w:ind w:firstLine="708"/>
        <w:jc w:val="both"/>
        <w:rPr/>
      </w:pPr>
      <w:r>
        <w:rPr/>
        <w:t>компанія «PACCOR» пов’язана відносинами контролю з іншими суб’єктами господарювання, які разом утворюють Групу PACCOR;</w:t>
      </w:r>
    </w:p>
    <w:p>
      <w:pPr>
        <w:pStyle w:val="Normal"/>
        <w:ind w:firstLine="708"/>
        <w:jc w:val="both"/>
        <w:rPr/>
      </w:pPr>
      <w:r>
        <w:rPr/>
        <w:t>Група PACCOR здійснює господарську діяльність в Україні через суб’єктів господарювання – резидентів та нерезидентів України, зокрема, з продажу жорсткої пластикової упаковки (лотків, стаканів, мисок, контейнерів та кришок тощо);</w:t>
      </w:r>
    </w:p>
    <w:p>
      <w:pPr>
        <w:pStyle w:val="Normal"/>
        <w:ind w:firstLine="708"/>
        <w:jc w:val="both"/>
        <w:rPr/>
      </w:pPr>
      <w:r>
        <w:rPr/>
        <w:t xml:space="preserve">акціонерами компанії «PACCOR» є компанії «Atlas Flexibles» та «Lindsay Goldberg Europe GmbH» (м. Дюссельдорф, Німеччина) (далі разом – продавці), які в Україні безпосередньо не здійснюють господарської діяльності; </w:t>
      </w:r>
    </w:p>
    <w:p>
      <w:pPr>
        <w:pStyle w:val="Normal"/>
        <w:ind w:firstLine="708"/>
        <w:jc w:val="both"/>
        <w:rPr/>
      </w:pPr>
      <w:r>
        <w:rPr/>
        <w:t>кінцевою материнською компанією Групи PACCOR є компанія «Goldberg Lindsay &amp; Co. LLC» (м. Нью-Йорк, штат Нью-Йорк, США), кінцевою контролюючою особою якої є громадянин США;</w:t>
      </w:r>
    </w:p>
    <w:p>
      <w:pPr>
        <w:pStyle w:val="Normal"/>
        <w:ind w:firstLine="708"/>
        <w:jc w:val="both"/>
        <w:rPr/>
      </w:pPr>
      <w:r>
        <w:rPr/>
        <w:t>після здійснення концентрації корпоративні зв’язки між компанією «PACCOR» та продавцями будуть припинені;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>компанія «Faerch» в Україні здійснює діяльність з реалізації пластикових лотків для харчової промисловості;</w:t>
      </w:r>
    </w:p>
    <w:p>
      <w:pPr>
        <w:pStyle w:val="Normal"/>
        <w:ind w:firstLine="708"/>
        <w:jc w:val="both"/>
        <w:rPr/>
      </w:pPr>
      <w:r>
        <w:rPr/>
        <w:t>компанія «Faerch» пов’язана відносинами контролю з іншими суб’єктами господарювання, що разом утворюють Групу APMH, яка в Україні здійснює господарську діяльність через суб’єктів господарювання – резидентів та нерезидентів України з:  надання послуг контейнерних перевезень та інших логістичних послуг; фрахтування суден; продажу жорсткої пластикової упаковки, холодильних контейнерів та холодильних установок; навчання з техніки безпеки в галузях вітрової та нафтової / газової промисловості;</w:t>
      </w:r>
    </w:p>
    <w:p>
      <w:pPr>
        <w:pStyle w:val="Normal"/>
        <w:ind w:firstLine="708"/>
        <w:jc w:val="both"/>
        <w:rPr/>
      </w:pPr>
      <w:r>
        <w:rPr/>
        <w:t>на території України Група APMH має три філії / представництва, які в Україні здійснюють діяльність з надання логістичних послуг;</w:t>
      </w:r>
    </w:p>
    <w:p>
      <w:pPr>
        <w:pStyle w:val="Normal"/>
        <w:ind w:firstLine="708"/>
        <w:jc w:val="both"/>
        <w:rPr/>
      </w:pPr>
      <w:r>
        <w:rPr/>
        <w:t>контроль над компанією «Faerch» здійснює компанія «A.P. Møller Holding A/S», яка є материнською компанією Групи APMH;</w:t>
      </w:r>
    </w:p>
    <w:p>
      <w:pPr>
        <w:pStyle w:val="Normal"/>
        <w:ind w:firstLine="708"/>
        <w:jc w:val="both"/>
        <w:rPr/>
      </w:pPr>
      <w:r>
        <w:rPr/>
        <w:t>кінцевим бенефіціарним власником Групи APMH є фонд «A.P. Møller og Hustru Chastine Mc-Kinney Møllers Fond til almene Formaal» (далі – Фонд «A.P. Moller Foundation»)  (м. Копенгаген, Данія), який в Україні не здійснює діяльності;</w:t>
      </w:r>
    </w:p>
    <w:p>
      <w:pPr>
        <w:pStyle w:val="Normal"/>
        <w:ind w:firstLine="708"/>
        <w:jc w:val="both"/>
        <w:rPr/>
      </w:pPr>
      <w:r>
        <w:rPr/>
        <w:t>Фонд «A.P. Moller Foundation» не має визначених бенефіціарів і контролюється опікунською радою, жодна особа не має права власності на капітал фон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>Надати дозвіл компанії «Faerсh A/S» (м. Хольстебро, Данія) на придбання активів, зокрема певних акціонерних позик, що належать компанії «PACCOR Holdings GmbH»              (м. Дюссельдорф, Німеччин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45:00Z</dcterms:created>
  <dc:creator>Savenko</dc:creator>
  <dc:description/>
  <cp:keywords/>
  <dc:language>en-US</dc:language>
  <cp:lastModifiedBy>Руденко Інна Володимирівна</cp:lastModifiedBy>
  <cp:lastPrinted>2022-02-17T16:10:00Z</cp:lastPrinted>
  <dcterms:modified xsi:type="dcterms:W3CDTF">2022-07-26T06:21:00Z</dcterms:modified>
  <cp:revision>6</cp:revision>
  <dc:subject/>
  <dc:title> </dc:title>
</cp:coreProperties>
</file>