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07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лип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2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їв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№ 127-р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тимонопольний комітет України, розглянувши заяву уповноважених представників компанії </w:t>
      </w:r>
      <w:bookmarkStart w:id="0" w:name="_Hlk107834809"/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Book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lding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black"/>
        </w:rPr>
        <w:t>(м. Норволк, СШ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компанії «</w:t>
      </w:r>
      <w:bookmarkStart w:id="1" w:name="_Hlk892707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lugo Group Holdings AB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highlight w:val="black"/>
          <w:lang w:eastAsia="ru-RU"/>
        </w:rPr>
        <w:t>(м. Уппсала, Швеці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 надання дозволу компанії «Priceline.com International Ltd.»                       </w:t>
      </w:r>
      <w:r>
        <w:rPr>
          <w:rFonts w:eastAsia="Times New Roman" w:cs="Times New Roman" w:ascii="Times New Roman" w:hAnsi="Times New Roman"/>
          <w:sz w:val="24"/>
          <w:szCs w:val="24"/>
          <w:highlight w:val="black"/>
          <w:lang w:eastAsia="ru-RU"/>
        </w:rPr>
        <w:t>(м. Лондон, Сполучене Королівств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ридбання акцій </w:t>
      </w:r>
      <w:bookmarkStart w:id="2" w:name="_Hlk9367526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анії «Flugo Group Holdings AB», </w:t>
      </w:r>
      <w:bookmarkEnd w:id="2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21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211"/>
        <w:rPr/>
      </w:pPr>
      <w:r>
        <w:rPr>
          <w:color w:val="000000"/>
          <w:szCs w:val="24"/>
        </w:rPr>
        <w:t xml:space="preserve">Концентрація полягає в придбанні компанією </w:t>
      </w:r>
      <w:r>
        <w:rPr>
          <w:szCs w:val="24"/>
        </w:rPr>
        <w:t>«Priceline.com International Ltd.» (яка є дочірньою компанією</w:t>
      </w:r>
      <w:r>
        <w:rPr>
          <w:szCs w:val="24"/>
          <w:lang w:val="en-US"/>
        </w:rPr>
        <w:t xml:space="preserve"> </w:t>
      </w:r>
      <w:r>
        <w:rPr>
          <w:szCs w:val="24"/>
        </w:rPr>
        <w:t>«</w:t>
      </w:r>
      <w:r>
        <w:rPr>
          <w:szCs w:val="24"/>
          <w:lang w:val="en-US"/>
        </w:rPr>
        <w:t>Booking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s</w:t>
      </w:r>
      <w:r>
        <w:rPr>
          <w:szCs w:val="24"/>
        </w:rPr>
        <w:t xml:space="preserve"> </w:t>
      </w:r>
      <w:r>
        <w:rPr>
          <w:szCs w:val="24"/>
          <w:lang w:val="en-US"/>
        </w:rPr>
        <w:t>Inc</w:t>
      </w:r>
      <w:r>
        <w:rPr>
          <w:szCs w:val="24"/>
        </w:rPr>
        <w:t xml:space="preserve">») </w:t>
      </w:r>
      <w:r>
        <w:rPr>
          <w:color w:val="000000"/>
          <w:szCs w:val="24"/>
        </w:rPr>
        <w:t>акцій компанії «Flugo», що забезпечує перевищення 50 відсотків голосів у вищому органі управління компанії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>Відповідно до наданої заявниками інформації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я «Flugo Group Holdings AB» є холдинговою компанією, яка безпосередньо не здійснює господарської діяльності на території Украї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я «Flugo Group Holdings AB» разом із суб’єктами господарювання – нерезидентами України утворюють Групу компаній ETG (далі – Група ETG)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иторії України Група ETG здійснює діяльність із надання послуг: пошуку, порівняння та бронювання авіаквитків в Інтернеті; переадресації на вебсайти Групи Booking та «Expedia» стосовно бронювання житла та прокату автомобілів на основі комерційних партнерських послуг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над Групою ETG здійснює Група компаній CVC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иторії України Група CVC здійснює діяльність із: виробництва та реалізації лікарських засобів, фармацевтичних препаратів та іншої продукції (харчових добавок і косметичних засобів); виробництва та постачання композитних смол; постачання ІТ-послуг, до яких належить продаж продуктів для співпраці, корпоративних мереж, центрів обробки даних, безпеки та хмарних технологій, моніторинг, планування та управління ІТ-системами; надання послуг з ІТ-освіти та навичок; виробництва допоміжних субстанцій на основі лактози; надання послуг платформи для оцінки соціальної корпоративної відповідальності й екологічних, соціальних та управлінських питань; надання послуг зі страхування та перестрахування; надання послуг онлайн-платформи для роздрібної торгівлі, що надає послуги з аналізу валютних даних та аналітики; постачання клінічного обладнання та реагентів для електрофорезу білка, технологій, що використовуються для діагностичного лабораторного тестування; роздрібної торгівлі одягом і товарами для жіночого здоров’я; надання послуг з управління з питань екології, охорони здоров’я та безпек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я «Priceline.com International Ltd.» є холдинговою компанією, яка безпосередньо не здійснює господарської діяльності на території Украї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ія «Priceline.com International Ltd.» разом із суб’єктами господарювання – резидентами та нерезидентами України утворюють Групу компаній Booking (далі – Група Booking)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иторії України Група Booking здійснює діяльність із надання послуг: підтримки готелям, які надають свої номери для бронювання на сайті booking.com, з онлайн-бронювання житла (допомога в обслуговуванні); прокату автомобілів та послуг із трансферу / таксі з аеропорту; онлайн-бронювання житла та прокату автомобілів; метапошуку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MSS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надання послуг онлайн-резервування ресторанів; послуг програмного забезпечення для турів та відпочинку; переадресації на вебсайти компаній Групи ETG щодо онлайн-бронювання авіаквитків через комерційні партнерські по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07841711"/>
      <w:bookmarkEnd w:id="3"/>
      <w:r>
        <w:rPr>
          <w:rFonts w:cs="Times New Roman" w:ascii="Times New Roman" w:hAnsi="Times New Roman"/>
          <w:sz w:val="2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07841711"/>
      <w:bookmarkStart w:id="5" w:name="_Hlk107841711"/>
      <w:bookmarkEnd w:id="5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 № 33-р, зареєстрованого в Міністерстві юстиції України 21 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6" w:name="_Hlk88678100"/>
      <w:bookmarkStart w:id="7" w:name="_Hlk87001970"/>
      <w:r>
        <w:rPr>
          <w:rFonts w:cs="Times New Roman" w:ascii="Times New Roman" w:hAnsi="Times New Roman"/>
          <w:sz w:val="24"/>
          <w:szCs w:val="24"/>
        </w:rPr>
        <w:t xml:space="preserve">Надати 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дозвіл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компанії «Priceline.com International Ltd.» </w:t>
      </w:r>
      <w:r>
        <w:rPr>
          <w:rFonts w:cs="Times New Roman" w:ascii="Times New Roman" w:hAnsi="Times New Roman"/>
          <w:sz w:val="24"/>
          <w:szCs w:val="24"/>
          <w:highlight w:val="black"/>
        </w:rPr>
        <w:t>(м. Лондон, Сполучене Королівство)</w:t>
      </w:r>
      <w:r>
        <w:rPr>
          <w:rFonts w:cs="Times New Roman" w:ascii="Times New Roman" w:hAnsi="Times New Roman"/>
          <w:sz w:val="24"/>
          <w:szCs w:val="24"/>
        </w:rPr>
        <w:t xml:space="preserve"> на придбання акцій компанії «Flugo Group Holdings AB» </w:t>
      </w:r>
      <w:r>
        <w:rPr>
          <w:rFonts w:cs="Times New Roman" w:ascii="Times New Roman" w:hAnsi="Times New Roman"/>
          <w:sz w:val="24"/>
          <w:szCs w:val="24"/>
          <w:highlight w:val="black"/>
        </w:rPr>
        <w:t>(м. Уппсала, Швеція)</w:t>
      </w:r>
      <w:r>
        <w:rPr>
          <w:rFonts w:cs="Times New Roman" w:ascii="Times New Roman" w:hAnsi="Times New Roman"/>
          <w:sz w:val="24"/>
          <w:szCs w:val="24"/>
        </w:rPr>
        <w:t xml:space="preserve">, що забезпечує перевищення 50 відсотків голосів у вищому органі управління компанії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а Комі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льга  ПІЩАНСЬ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85pt0pt">
    <w:name w:val="Основной текст + 8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а Знак"/>
    <w:qFormat/>
    <w:rPr>
      <w:lang w:val="uk-U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vertAlign w:val="superscript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ef1edeee2edeee9f2e5eaf1f221">
    <w:name w:val="Оceсf1нedоeeвe2нedоeeйe9 тf2еe5кeaсf1тf2 21"/>
    <w:basedOn w:val="Normal"/>
    <w:qFormat/>
    <w:pPr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46" w:before="0" w:after="0"/>
      <w:ind w:hanging="1420"/>
      <w:jc w:val="right"/>
    </w:pPr>
    <w:rPr>
      <w:rFonts w:ascii="Arial" w:hAnsi="Arial" w:eastAsia="Arial" w:cs="Arial"/>
      <w:color w:val="000000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7:00Z</dcterms:created>
  <dc:creator>Пашківська Оксана Анатоліївна</dc:creator>
  <dc:description/>
  <cp:keywords/>
  <dc:language>en-US</dc:language>
  <cp:lastModifiedBy>Мінакова Світлана Володимирівна</cp:lastModifiedBy>
  <cp:lastPrinted>2022-07-07T16:30:00Z</cp:lastPrinted>
  <dcterms:modified xsi:type="dcterms:W3CDTF">2022-07-14T12:05:00Z</dcterms:modified>
  <cp:revision>4</cp:revision>
  <dc:subject/>
  <dc:title/>
</cp:coreProperties>
</file>