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444628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4.01.2022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аспортів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22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вісімнадця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1 року № 18/1207 «Про бюджет Нетішинської міської територіальної громади на 2022 рік» 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аспорти бюджетних програм на 2022 рік фінансового управління виконавчого комітету Нетішинської міської ради за КПКВК МБ,  що додаються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;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3718600 «Обслуговування місцевого боргу»;</w:t>
      </w:r>
    </w:p>
    <w:p>
      <w:pPr>
        <w:pStyle w:val="Style16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3710180 «Інша діяльність у сфері державного управління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Galina</cp:lastModifiedBy>
  <cp:lastPrinted>2022-01-24T09:35:00Z</cp:lastPrinted>
  <dcterms:modified xsi:type="dcterms:W3CDTF">2022-01-24T07:35:00Z</dcterms:modified>
  <cp:revision>273</cp:revision>
  <dc:subject/>
  <dc:title>УКРАЇНА</dc:title>
</cp:coreProperties>
</file>