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003276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3.05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9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дев’ятнадцятої сесії Нетішинської міської ради від 11 лютого 2022 року № 19/1313 «Про внесення змін до бюджету Нетішинської міської  територіальної громади  на  2022 рік», рішення двадцятої сесії Нетішинської міської ради від 16 лютого 2022 року                № 20/1398 «Про внесення змін до бюджету Нетішинської міської  територіальної громади на 2022 рік», рішення виконавчого комітету Нетішинської міської ради від 06 травня 2022 року № 167-2022 «Про внесення змін до бюджету Нетішинської міської територіальної громади на 2022 рік», рішення виконавчого комітету НМР від 19 травня 2022 року № 169-2022 «Про внесення змін до бюджету Нетішинської міської територіальної громади на 2022 рік»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2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4 січня 2022 року № 1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Syrgi_G_O</cp:lastModifiedBy>
  <cp:lastPrinted>2022-05-23T13:58:00Z</cp:lastPrinted>
  <dcterms:modified xsi:type="dcterms:W3CDTF">2022-05-23T11:06:00Z</dcterms:modified>
  <cp:revision>279</cp:revision>
  <dc:subject/>
  <dc:title>УКРАЇНА</dc:title>
</cp:coreProperties>
</file>