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0135357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1.06.2021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0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1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четвер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0 року № 4/191 «Про бюджет Нетішинської міської територіальної громади на 2021 рік», рішення шостої сесії Нетішинської міської ради від 05 лютого 2021 року № 6/256 «Про внесення змін до бюджету Нетішинської міської  територіальної громади  на  2021 рік», рішення сьомої сесії Нетішинської міської ради від 12 березня 2021 року № 7/350 «Про внесення змін до бюджету Нетішинської міської  територіальної громади  на  2021 рік», рішення десятої сесії Нетішинської міської ради від 28 травня                   2021 року № 10/592 «Про внесення змін до бюджету Нетішинської міської  територіальної громади  на  2021 рік»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1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0 січня 2021 року № 2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тник фінансового управління                                    Валентина КР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8:00Z</dcterms:created>
  <dc:creator>Инна</dc:creator>
  <dc:description/>
  <cp:keywords/>
  <dc:language>en-US</dc:language>
  <cp:lastModifiedBy>Oleksiivna</cp:lastModifiedBy>
  <cp:lastPrinted>2021-06-01T14:24:00Z</cp:lastPrinted>
  <dcterms:modified xsi:type="dcterms:W3CDTF">2021-06-01T11:24:00Z</dcterms:modified>
  <cp:revision>274</cp:revision>
  <dc:subject/>
  <dc:title>УКРАЇНА</dc:title>
</cp:coreProperties>
</file>