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0599498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0.05.2022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7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2 рік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вісімнадця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1 року № 18/1207 «Про бюджет Нетішинської міської територіальної громади на 2022 рік», рішення дев’ятнадцятої сесії Нетішинської міської ради від 11 лютого 2022 року № 19/1313 «Про внесення змін до бюджету Нетішинської міської  територіальної громади  на  2022 рік», рішення двадцятої сесії Нетішинської міської ради від 16 лютого 2022 року                № 20/1398 «Про внесення змін до бюджету Нетішинської міської  територіальної громади  на  2022 рік», рішення виконавчого комітету НМР від 06 травня 2022 року № 167-2022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2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4 січня 2022 року № 1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–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начальник бюджетного відділу                                       Надія ПАНАСЮ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Galina</cp:lastModifiedBy>
  <cp:lastPrinted>2022-05-17T11:34:00Z</cp:lastPrinted>
  <dcterms:modified xsi:type="dcterms:W3CDTF">2022-05-17T08:34:00Z</dcterms:modified>
  <cp:revision>276</cp:revision>
  <dc:subject/>
  <dc:title>УКРАЇНА</dc:title>
</cp:coreProperties>
</file>