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48631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2.08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2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бюджетної програми фінансового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виконавчого комітету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тішинської міської ради на 2022 рік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у новій редакції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на 2022 рік», рішення виконавчого комітету Нетішинської міської ради від 06 травня 2022 року № 167-2022 «Про внесення змін до бюджету Нетішинської міської територіальної громади на 2022 рік», рішення виконавчого комітету Нетішинської міської ради від 19 травня                       2022 року № 169-2022 «Про внесення змін до бюджету Нетішинської міської територіальної громади на 2022 рік», рішення виконавчого комітету Нетішинської міської ради від 26 травня 2022 року № 171-2022 «Про внесення змін до бюджету Нетішинської міської територіальної громади на 2022 рік», рішення виконавчого комітету Нетішинської міської ради від 28 липня                      2022 року № 236-2022 «Про внесення змін до бюджету Нетішинської міської територіальної громади на 2022 рік» 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 бюджетної програми фінансового управління виконавчого комітету Нетішинської міської ради на 2022 рік у новій редакції за КПКВК МБ 3710180 «Інша діяльність у сфері державного управління».</w:t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Syrgi_G_O</cp:lastModifiedBy>
  <cp:lastPrinted>2022-08-03T15:12:00Z</cp:lastPrinted>
  <dcterms:modified xsi:type="dcterms:W3CDTF">2022-08-03T12:40:00Z</dcterms:modified>
  <cp:revision>291</cp:revision>
  <dc:subject/>
  <dc:title>УКРАЇНА</dc:title>
</cp:coreProperties>
</file>