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8394185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1.10.2021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2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1 рік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, рішення шостої сесії Нетішинської міської ради від 05 лютого 2021 року № 6/256 «Про внесення змін до бюджету Нетішинської міської  територіальної громади  на  2021 рік», рішення сьомої сесії Нетішинської міської ради від 12 березня 2021 року № 7/350 «Про внесення змін до бюджету Нетішинської міської  територіальної громади  на  2021 рік», рішення десятої сесії Нетішинської міської ради від 28 травня                   2021 року № 10/592 «Про внесення змін до бюджету Нетішинської міської  територіальної громади  на  2021 рік», рішення одинадцятої сесії Нетішинської міської ради від 09 липня 2021 року № 11/703 «Про внесення змін до бюджету Нетішинської міської територіальної громади на 2021 рік», рішення дванадцятої сесії Нетішинської міської ради від 26 серпня 2021 року № 12/806 «Про внесення змін до бюджету Нетішинської міської  територіальної громади  на  2021 рік», рішення чотирнадцятої сесії Нетішинської міської ради від                       07 жовтня 2021 року № 14/990 «Про внесення змін до бюджету Нетішинської міської  територіальної громади  на  2021 рік»,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1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0 січня 2021 року № 2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Валентина КР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Galina</cp:lastModifiedBy>
  <cp:lastPrinted>2021-10-11T15:47:00Z</cp:lastPrinted>
  <dcterms:modified xsi:type="dcterms:W3CDTF">2021-10-11T12:48:00Z</dcterms:modified>
  <cp:revision>280</cp:revision>
  <dc:subject/>
  <dc:title>УКРАЇНА</dc:title>
</cp:coreProperties>
</file>