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008482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2.02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2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, рішення дев’ятнадцятої сесії Нетішинської міської ради від 11 лютого 2022 року № 19/1313 «Про внесення змін до бюджету Нетішинської міської  територіальної громади  на  2022 рік», рішення двадцятої сесії Нетішинської міської ради від 16 лютого 2022 року                № 20/1398 «Про внесення змін до бюджету Нетішинської міської  територіальної громади  на  2022 рік»,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2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4 січня 2022 року № 1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Galina</cp:lastModifiedBy>
  <cp:lastPrinted>2022-02-22T09:48:00Z</cp:lastPrinted>
  <dcterms:modified xsi:type="dcterms:W3CDTF">2022-02-22T07:48:00Z</dcterms:modified>
  <cp:revision>272</cp:revision>
  <dc:subject/>
  <dc:title>УКРАЇНА</dc:title>
</cp:coreProperties>
</file>