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171136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3.2021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1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четвертої сесії Нетіш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 від </w:t>
        <w:br/>
        <w:t>23 грудня 2020 року № 4/191 «Про бюджет Нетішинської міської територіальної громади на 2021 рік», рішення шостої сесії Нетішинської міської ради від 05 лютого 2021 року № 6/256 «Про внесення змін до бюджету Нетішинської міської  територіальної громади  на  2021 рік», рішення сьомої сесії Нетішинської міської ради від 12 березня 2021 року № 7/350 «Про внесення змін до бюджету Нетішинської міської  територіальної громади  на  2021 рік» 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1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0 січня 2021 року № 2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–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бюджетного відділу                                                  Надія ПАНАС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0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1-03-18T11:30:00Z</cp:lastPrinted>
  <dcterms:modified xsi:type="dcterms:W3CDTF">2021-03-18T09:30:00Z</dcterms:modified>
  <cp:revision>272</cp:revision>
  <dc:subject/>
  <dc:title>УКРАЇНА</dc:title>
</cp:coreProperties>
</file>