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6835742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1.2021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н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аспортів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их програм на 2021 рік 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четвер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0 року № 4/191 «Про бюджет Нетішинської міської територіальної громади на 2021 рік» :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аспорти бюджетних програм на 2021 рік фінансового управління виконавчого комітету Нетішинської міської ради за КПКВК МБ,  що додаються: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»;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3718600 «Обслуговування місцевого боргу»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3710180 «Інша діяльність у сфері державного управління»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    Валентина КРАВЧУК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0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4">
    <w:name w:val=" Знак Знак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Oleksiivna</cp:lastModifiedBy>
  <cp:lastPrinted>2021-01-20T10:08:00Z</cp:lastPrinted>
  <dcterms:modified xsi:type="dcterms:W3CDTF">2021-01-20T08:08:00Z</dcterms:modified>
  <cp:revision>269</cp:revision>
  <dc:subject/>
  <dc:title>УКРАЇНА</dc:title>
</cp:coreProperties>
</file>