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466023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7.12.2020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8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0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</w:t>
        <w:br/>
        <w:t xml:space="preserve">20 грудня 2019 року № 66/4281 «Про бюджет Нетішинської міської об’єднаної територіальної громади на 2020 рік», рішення шістдесят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січня 2020 року </w:t>
        <w:br/>
        <w:t>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 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                         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 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 74/4630 «Про внесення змін до бюджету Нетішинської міської об’єднаної територіальної громади на 2020 рік», рішення сімдесят шостої сесії Нетішинської міської ради від 19 червня 2020 року                     № 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 80/4838 «Про внесення змін до бюджету Нетішинської міської об’єднаної територіальної громади на                     2020 рік», рішення вісімдесят першої сесії Нетішинської міської ради від 21 вересня 2020 року № 81/4946 «Про внесення змін до бюджету Нетішинської міської об’єднаної територіальної громади  на 2020 рік», рішення третьої сесії Нетішинської міської ради від 11 грудня 2020 року №3/29 «Про внесення змін до бюджету Нетішинської міської  об’єднаної територіальної громади  на              2020 рік» 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аспорта бюджетної програми на 2020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2 січня 2020 року № 4н за КПКВК МБ 3710180 «Інша діяльність у сфері державного управління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Oleksiivna</cp:lastModifiedBy>
  <cp:lastPrinted>2020-12-17T11:23:00Z</cp:lastPrinted>
  <dcterms:modified xsi:type="dcterms:W3CDTF">2020-12-17T09:29:00Z</dcterms:modified>
  <cp:revision>267</cp:revision>
  <dc:subject/>
  <dc:title>УКРАЇНА</dc:title>
</cp:coreProperties>
</file>