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076680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22.10.2020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4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ої програми на 2020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шістдесят шостої сесії Нетішинської міської ради VII скликання від </w:t>
        <w:br/>
        <w:t xml:space="preserve">20 грудня 2019 року № 66/4281 «Про бюджет Нетішинської міської об’єднаної територіальної громади на 2020 рік», рішення шістдесят вось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 січня 2020 року </w:t>
        <w:br/>
        <w:t>№ 68/4380 «Про внесення змін до бюджету Нетішинської міської об’єднаної територіальної громади на 2020 рік», рішення шістдесят дев’ятої сесії Нетішинської міської ради від 28 лютого 2020 року  № 69/4469 «Про внесення змін до бюджету Нетішинської міської об’єднаної територіальної громади на 2020 рік», рішення сімдесят першої сесії Нетішинської міської ради від                           03 квітня 2020 року №71/4568 «Про внесення змін до бюджету Нетішинської міської об’єднаної територіальної громади  на 2020 рік», рішення сімдесят другої сесії Нетішинської міської ради від 14 травня 2020 року № 72/4614 «Про внесення змін до бюджету Нетішинської міської об’єднаної територіальної громади на 2020 рік», рішення сімдесят четвертої сесії Нетішинської міської ради від 03 червня 2020 року № 74/4630 «Про внесення змін до бюджету Нетішинської міської об’єднаної територіальної громади на 2020 рік», рішення сімдесят шостої сесії Нетішинської міської ради від 19 червня 2020 року                     № 76/4646 «Про внесення змін до бюджету Нетішинської міської об’єднаної територіальної громади на 2020 рік», рішення вісімдесятої сесії Нетішинської міської ради від 02 вересня 2020 року № 80/4838 «Про внесення змін до бюджету Нетішинської міської об’єднаної територіальної громади на                     2020 рік», рішення вісімдесят першої сесії Нетішинської міської ради від                    21 вересня 2020 року № 81/4946 «Про внесення змін до бюджету Нетішинської міської об’єднаної територіальної громади  на 2020 рік», рішення вісімдесят третьої сесії Нетішинської міської ради від 21 жовтня 2020 року № 83/5027 «Про внесення змін до бюджету Нетішинської міської об’єднаної територіальної громади  на 2020 рік»: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аспорта бюджетної програми на 2020 рік фінансового управління виконавчого комітету Нетішинської міської ради, затвердженого наказом фінансового управлінням виконавчого комітету Нетішинської міської ради від 22 січня 2020 року № 4н за КПКВК МБ 3710160 «Керівництво і управління у відповідній сфері у містах (місті Києві), селищах, селах, об’єднаних територіальних громадах», виклавши його у новій редакції, що додається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8:00Z</dcterms:created>
  <dc:creator>Инна</dc:creator>
  <dc:description/>
  <cp:keywords/>
  <dc:language>en-US</dc:language>
  <cp:lastModifiedBy>Oleksiivna</cp:lastModifiedBy>
  <cp:lastPrinted>2020-10-22T14:26:00Z</cp:lastPrinted>
  <dcterms:modified xsi:type="dcterms:W3CDTF">2020-10-22T11:27:00Z</dcterms:modified>
  <cp:revision>267</cp:revision>
  <dc:subject/>
  <dc:title>УКРАЇНА</dc:title>
</cp:coreProperties>
</file>