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495003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0.11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3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бюджетної програми фінансового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виконавчого комітету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тішинської міської ради на 2022 рік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у новій редакції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виконавчого комітету Нетішинської міської ради від 19 квітня 2022 року № 145-2022 «Про внесення змін до бюджету Нетішинської міської територіальної громади на 2022 рік», рішення виконавчого комітету Нетішинської міської ради від 07 липня                      2022 року № 234-2022 «Про внесення змін до бюджету Нетішинської міської територіальної громади на 2022 рік», рішення виконавчого комітету Нетішинської міської ради від 07 листопада 2022 року № 398-2022 «Про внесення змін до бюджету Нетішинської міської територіальної громади на 2022 рік»,   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аспорт бюджетної програми фінансового управління виконавчого комітету Нетішинської міської ради на 2022 рік у новій редакції за КПКВК МБ 3710160 «Керівництво і управління у відповідній сфері у містах (місті Києві), селищах, селах, об’єднаних територіальних громадах».</w:t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Syrgi_G_O</cp:lastModifiedBy>
  <cp:lastPrinted>2022-08-03T15:12:00Z</cp:lastPrinted>
  <dcterms:modified xsi:type="dcterms:W3CDTF">2022-11-10T07:44:00Z</dcterms:modified>
  <cp:revision>295</cp:revision>
  <dc:subject/>
  <dc:title>УКРАЇНА</dc:title>
</cp:coreProperties>
</file>