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0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2127660" r:id="rId2"/>
        </w:object>
      </w:r>
      <w:r>
        <w:rPr>
          <w:rFonts w:cs="Times New Roman" w:ascii="Times New Roman" w:hAnsi="Times New Roman"/>
          <w:i w:val="false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</w:rPr>
        <w:t>ФІНАНСОВЕ УПРАВЛІННЯ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4"/>
              <w:spacing w:before="0" w:after="0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  <w:t>07.09.2020</w:t>
            </w:r>
          </w:p>
          <w:p>
            <w:pPr>
              <w:pStyle w:val="Style14"/>
              <w:spacing w:before="0" w:after="0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4"/>
              <w:spacing w:before="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4"/>
              <w:spacing w:before="0" w:after="0"/>
              <w:ind w:firstLine="1780"/>
              <w:jc w:val="both"/>
              <w:rPr/>
            </w:pPr>
            <w:r>
              <w:rPr>
                <w:b/>
                <w:sz w:val="26"/>
                <w:szCs w:val="26"/>
                <w:u w:val="single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u w:val="single"/>
                <w:lang w:val="uk-UA"/>
              </w:rPr>
              <w:t>28н/1_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несення змін до паспорта 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юджетної програми на 2020 рік </w:t>
      </w:r>
    </w:p>
    <w:p>
      <w:pPr>
        <w:pStyle w:val="Style14"/>
        <w:shd w:fill="FFFFFF" w:val="clear"/>
        <w:spacing w:before="0" w:after="150"/>
        <w:rPr>
          <w:sz w:val="26"/>
          <w:szCs w:val="26"/>
          <w:lang w:val="uk-UA"/>
        </w:rPr>
      </w:pPr>
      <w:r>
        <w:rPr>
          <w:sz w:val="26"/>
          <w:szCs w:val="26"/>
        </w:rPr>
        <w:t> 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„Про деякі питання запровадження програмно-цільового методу складання та виконання місцевих бюджетів” зареєстрованого в Міністерстві юстиції України 10 вересня 2014 року за № 1103/25880 із внесеними змінами, рішення шістдесят шостої сесії Нетішинської міської ради VII скликання від 20 грудня 2019 року № 66/4281 "Про бюджет Нетішинської міської об’єднаної територіальної громади на 2020 рік ”, рішення шістдесят восьмої сесії Нетішинс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 скликання від 24 січня 2020 року № 68/4380 «Про внесення змін до бюджету Нетішинської міської об’єднаної територіальної громади на 2020 рік», рішення шістдесят дев’ятої сесії Нетішинської міської ради від 28 лютого 2020 року  №69/4469 «Про внесення змін до бюджету Нетішинської міської об’єднаної територіальної громади на 2020 рік», рішення сімдесят першої сесії Нетішинської міської ради від 03 квітня 2020 року №71/4568 «Про внесення змін до бюджету Нетішинської міської об’єднаної територіальної громади  на 2020 рік», рішення сімдесят другої сесії Нетішинської міської ради від 14 травня 2020 року №72/4614 «Про внесення змін до бюджету Нетішинської міської об’єднаної територіальної громади на 2020 рік», рішення сімдесят четвертої сесії Нетішинської міської ради від 03 червня 2020 року №74/4630 «Про внесення змін до бюджету Нетішинської міської об’єднаної територіальної громади  на 2020 рік, рішення сімдесят шостої сесії Нетішинської міської ради від             19 червня 2020 року №76/4646 «Про внесення змін до бюджету Нетішинської міської об’єднаної територіальної громади на 2020 рік», рішення вісімдесятої сесії Нетішинської міської ради від 02 вересня 2020 року №80/4838 «Про внесення змін до бюджету Нетішинської міської об’єднаної територіальної громади  на 2020 рік»: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1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 А К А З У Ю:</w:t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нести зміни до паспорта бюджетної програми на 2020 рік фінансового управління виконавчого комітету Нетішинської міської ради за КПКВК МБ 3710180 «Інша діяльність у сфері державного управління», затвердженого наказом фінансового управлінням виконавчого комітету Нетішинської міської ради від                       22 січня 2020 року № 4н, виклавши його у новій редакції, що додається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фінансового управління                                          Валентина КРАВЧУК </w:t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2:11:00Z</dcterms:created>
  <dc:creator>Инна</dc:creator>
  <dc:description/>
  <dc:language>en-US</dc:language>
  <cp:lastModifiedBy>Пользователь Windows</cp:lastModifiedBy>
  <cp:lastPrinted>2020-09-08T09:41:00Z</cp:lastPrinted>
  <dcterms:modified xsi:type="dcterms:W3CDTF">2020-09-08T12:11:00Z</dcterms:modified>
  <cp:revision>2</cp:revision>
  <dc:subject/>
  <dc:title>УКРАЇНА</dc:title>
</cp:coreProperties>
</file>