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49062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1.04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4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виконавчого комітету Нетішинської міської ради від 19.04.2022 року № 145/2022 «Про внесення змін до бюджету Нетішинської міської територіальної громади» на 2022 рік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паспорта бюджетної програми на 2022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4 січня 2022 року № 1н за КПКВК МБ 3710160 ««Керівництво і управління у відповідній сфері у містах (місті Києві), селищах, селах, об’єднаних територіальних громадах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2-04-21T15:00:00Z</cp:lastPrinted>
  <dcterms:modified xsi:type="dcterms:W3CDTF">2022-04-21T12:00:00Z</dcterms:modified>
  <cp:revision>275</cp:revision>
  <dc:subject/>
  <dc:title>УКРАЇНА</dc:title>
</cp:coreProperties>
</file>