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освіти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ind w:firstLine="9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тіши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23 </w:t>
            </w:r>
            <w:r>
              <w:rPr>
                <w:b/>
                <w:sz w:val="28"/>
                <w:szCs w:val="28"/>
                <w:lang w:val="uk-UA"/>
              </w:rPr>
              <w:t xml:space="preserve">»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січня</w:t>
            </w:r>
            <w:r>
              <w:rPr>
                <w:b/>
                <w:sz w:val="28"/>
                <w:szCs w:val="28"/>
                <w:lang w:val="uk-UA"/>
              </w:rPr>
              <w:t xml:space="preserve">  2019 р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5"/>
              <w:spacing w:before="0" w:after="0"/>
              <w:ind w:firstLine="141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6 н/26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аспортів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юджетних програм на 2019 рік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 із внесеними змінами, рішення сорок восьмої сесії Нетіш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 грудня 2018 року № 48/3381 „Про бюджет міста Нетішина на 2019 рік”: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Є М О: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40"/>
        <w:jc w:val="both"/>
        <w:rPr/>
      </w:pPr>
      <w:r>
        <w:rPr>
          <w:sz w:val="28"/>
          <w:szCs w:val="28"/>
        </w:rPr>
        <w:t>Затвердити паспорти бюджетних програм на 2019 рік управління освіти виконавчого комітету Нетішинської міської ради за КПКВК МБ, що додаються:</w:t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610160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ерівництво і управління у відповідній сфері у містах (місті Києві), селищах, селах, об`єднаних територіальних громадах”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611010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Надання дошкільної освіти”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611020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  <w:lang w:val="ru-RU"/>
              </w:rPr>
              <w:t>Надання загальної середньої освіти загальноосвітніми навчальними закладами ( в т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ru-RU"/>
              </w:rPr>
              <w:t>Ч. Школою-дитячим садком, інтернатом при школі), спеціалізованими школами, ліцеями, гімназіями, колегіумами”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611060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Забезпечення належних умов для виховання та розвитку дітей-сиріт і дітей, позбавлених батьківського піклування, в дитячих будинках, у т.ч. сімейного типу, прийомних сім’ях, сім’ях патронатного вихователя”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611090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Надання позашкільної освіти позашкільними закладами освіти, заходи із позашкільної роботи з дітьми”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611150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  <w:lang w:val="ru-RU"/>
              </w:rPr>
              <w:t>Методичне забезпечення діяльності навчальних закладів”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611161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  <w:lang w:val="ru-RU"/>
              </w:rPr>
              <w:t>Забезпечення діяльності інших закладів у сфері освіти”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613140</w:t>
            </w:r>
          </w:p>
        </w:tc>
        <w:tc>
          <w:tcPr>
            <w:tcW w:w="7920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”</w:t>
            </w:r>
          </w:p>
        </w:tc>
      </w:tr>
    </w:tbl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_____________ В.</w:t>
            </w:r>
            <w:r>
              <w:rPr>
                <w:sz w:val="28"/>
                <w:szCs w:val="28"/>
                <w:lang w:val="uk-UA"/>
              </w:rPr>
              <w:t>М.Мисько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683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38:00Z</dcterms:created>
  <dc:creator>user</dc:creator>
  <dc:description/>
  <cp:keywords/>
  <dc:language>en-US</dc:language>
  <cp:lastModifiedBy>Tatyana</cp:lastModifiedBy>
  <cp:lastPrinted>2019-01-29T09:53:00Z</cp:lastPrinted>
  <dcterms:modified xsi:type="dcterms:W3CDTF">2019-01-29T09:38:00Z</dcterms:modified>
  <cp:revision>15</cp:revision>
  <dc:subject/>
  <dc:title>Управління освіти </dc:title>
</cp:coreProperties>
</file>