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УКРАЇНА</w:t>
      </w:r>
    </w:p>
    <w:p>
      <w:pPr>
        <w:pStyle w:val="Heading1"/>
        <w:rPr/>
      </w:pPr>
      <w:r>
        <w:rPr>
          <w:rFonts w:cs="Book Antiqua" w:ascii="Book Antiqua" w:hAnsi="Book Antiqua"/>
          <w:b/>
          <w:smallCaps/>
          <w:sz w:val="26"/>
          <w:szCs w:val="26"/>
          <w:lang w:val="ru-RU"/>
        </w:rPr>
        <w:t>ФІ</w: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НАНСОВЕ УПРАВЛІННЯ</w:t>
      </w:r>
    </w:p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35pt;width:48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312728" r:id="rId2"/>
        </w:objec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ВИКОНАВЧОГО КОМІТЕТУ НЕТІШИНСЬКОЇ МІСЬКОЇ РАДИ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23.05.2019р.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4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4"/>
              <w:spacing w:before="0" w:after="0"/>
              <w:ind w:firstLine="214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 xml:space="preserve">№ </w:t>
            </w:r>
            <w:r>
              <w:rPr>
                <w:sz w:val="26"/>
                <w:szCs w:val="26"/>
                <w:u w:val="single"/>
                <w:lang w:val="uk-UA"/>
              </w:rPr>
              <w:t>14н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а 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юджетної програми на 2019 рік</w:t>
      </w:r>
    </w:p>
    <w:p>
      <w:pPr>
        <w:pStyle w:val="Style14"/>
        <w:shd w:fill="FFFFFF" w:val="clear"/>
        <w:spacing w:before="0" w:after="150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</w:t>
        <w:br/>
        <w:t xml:space="preserve">2014 року за № 1103/25880 із внесеними змінами, рішення сорок восьм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1 грудня 2018 року № 48/3381 „Про бюджет міста Нетішина на 2019 рік”, рішення п’ятдесят шост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17 травня 2019 року № 56/3723 «Про внесення змін до бюджету міста на 2019 рік»:</w:t>
      </w:r>
    </w:p>
    <w:p>
      <w:pPr>
        <w:pStyle w:val="Normal1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КАЗУЮ: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паспорта бюджетної програми на 2019 рік фінансового управління виконавчого комітету Нетішинської міської ради за КПКВК МБ 37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затвердженого наказом фінансового управлінням виконавчого комітету Нетішинської міської ради від 14 січня 2019 року № 2н, виклавши його у новій редакції, що додається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інансового управління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>В.Ф.Крав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20:00Z</dcterms:created>
  <dc:creator>Oleksiivna</dc:creator>
  <dc:description/>
  <cp:keywords/>
  <dc:language>en-US</dc:language>
  <cp:lastModifiedBy>Oleksiivna</cp:lastModifiedBy>
  <dcterms:modified xsi:type="dcterms:W3CDTF">2019-05-24T10:20:00Z</dcterms:modified>
  <cp:revision>1</cp:revision>
  <dc:subject/>
  <dc:title>УКРАЇНА</dc:title>
</cp:coreProperties>
</file>