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711214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6.04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7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, рішення восьмої сесії Нетішинської міської ради від 23 квітня 2021 року № 8/480 «Про внесення змін до бюджету Нетішинської міської  територіальної громади  на  2021 рік»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аспортів бюджетних програм на 2021 рік фінансового управління виконавчого комітету Нетішинської міської ради, затверджених наказом фінансового управлінням виконавчого комітету Нетішинської міської ради від 20 січня 2021 року № 2н за КПКВК МБ, виклавши їх у новій редакції, що додають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Валентина КР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8:00Z</dcterms:created>
  <dc:creator>Инна</dc:creator>
  <dc:description/>
  <cp:keywords/>
  <dc:language>en-US</dc:language>
  <cp:lastModifiedBy>Oleksiivna</cp:lastModifiedBy>
  <cp:lastPrinted>2021-04-26T14:59:00Z</cp:lastPrinted>
  <dcterms:modified xsi:type="dcterms:W3CDTF">2021-04-26T11:59:00Z</dcterms:modified>
  <cp:revision>270</cp:revision>
  <dc:subject/>
  <dc:title>УКРАЇНА</dc:title>
</cp:coreProperties>
</file>