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6943899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2.07.2022</w:t>
            </w:r>
          </w:p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6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1н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ів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их програм на 2022 рік </w:t>
      </w:r>
    </w:p>
    <w:p>
      <w:pPr>
        <w:pStyle w:val="Style16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вісімнадця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1 року № 18/1207 «Про бюджет Нетішинської міської територіальної громади на 2022 рік», рішення дев’ятнадцятої сесії Нетішинської міської ради від 11 лютого 2022 року № 19/1313 «Про внесення змін до бюджету Нетішинської міської  територіальної громади  на  2022 рік», рішення двадцятої сесії Нетішинської міської ради від 16 лютого 2022 року                № 20/1398 «Про внесення змін до бюджету Нетішинської міської  територіальної громади на 2022 рік», рішення виконавчого комітету Нетішинської міської ради від 06 травня 2022 року № 167-2022 «Про внесення змін до бюджету Нетішинської міської територіальної громади на 2022 рік», рішення виконавчого комітету Нетішинської міської ради від 19 травня 2022 року № 169-2022 «Про внесення змін до бюджету Нетішинської міської територіальної громади на 2022 рік», рішення виконавчого комітету Нетішинської міської ради від 26 травня 2022 року № 171-2022 «Про внесення змін до бюджету Нетішинської міської територіальної громади на 2022 рік», рішення виконавчого комітету Нетішинської міської ради від 07 липня 2022 року № 234 -2022 «Про внесення змін до бюджету Нетішинської міської територіальної громади на 2022 рік»,     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Style16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. Внести зміни до паспортів бюджетних програм на 2022 рік фінансового управління виконавчого комітету Нетішинської міської ради, затверджених наказом фінансового управлінням виконавчого комітету Нетішинської міської ради від 24 січня 2022 року № 1н за КПКВК МБ, виклавши їх у новій редакції, що додаються: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710160 «Керівництво і управління у відповідній сфері у містах (місті Києві), селищах, селах, об’єднаних територіальних громадах»;</w:t>
      </w:r>
    </w:p>
    <w:p>
      <w:pPr>
        <w:pStyle w:val="Style16"/>
        <w:shd w:fill="FFFFFF" w:val="clear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710180 «Інша діяльність у сфері державного управління»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 Валентина КРАВ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2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5">
    <w:name w:val="Ниж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Syrgi_G_O</cp:lastModifiedBy>
  <cp:lastPrinted>2022-07-12T09:49:00Z</cp:lastPrinted>
  <dcterms:modified xsi:type="dcterms:W3CDTF">2022-07-12T06:49:00Z</dcterms:modified>
  <cp:revision>284</cp:revision>
  <dc:subject/>
  <dc:title>УКРАЇНА</dc:title>
</cp:coreProperties>
</file>