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6179021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6.04.2021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5"/>
              <w:spacing w:before="0" w:after="0"/>
              <w:ind w:firstLine="17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17н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паспортів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бюджетних програм на 2021 рік </w:t>
      </w:r>
    </w:p>
    <w:p>
      <w:pPr>
        <w:pStyle w:val="Style15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 із внесеними змінами, рішення четвертої сесії Нетішинської міської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І скликання від </w:t>
        <w:br/>
        <w:t>23 грудня 2020 року № 4/191 «Про бюджет Нетішинської міської територіальної громади на 2021 рік», рішення шостої сесії Нетішинської міської ради від 05 лютого 2021 року № 6/256 «Про внесення змін до бюджету Нетішинської міської  територіальної громади  на  2021 рік», рішення сьомої сесії Нетішинської міської ради від 12 березня 2021 року № 7/350 «Про внесення змін до бюджету Нетішинської міської  територіальної громади  на  2021 рік», рішення восьмої сесії Нетішинської міської ради від 23 квітня 2021 року № 8/480 «Про внесення змін до бюджету Нетішинської міської  територіальної громади  на  2021 рік»  :</w:t>
      </w:r>
    </w:p>
    <w:p>
      <w:pPr>
        <w:pStyle w:val="Normal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:</w:t>
      </w:r>
    </w:p>
    <w:p>
      <w:pPr>
        <w:pStyle w:val="Normal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аспортів бюджетних програм на 2021 рік фінансового управління виконавчого комітету Нетішинської міської ради, затверджених наказом фінансового управлінням виконавчого комітету Нетішинської міської ради від 20 січня 2021 року № 2н за КПКВК МБ, виклавши їх у новій редакції, що додаються: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3710160 «Керівництво і управління у відповідній сфері у містах (місті Києві), селищах, селах, об’єднаних територіальних громадах»;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3710180 «Інша діяльність у сфері державного управління».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   Валентина КРАВ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  <w:fldChar w:fldCharType="begin"/>
    </w:r>
    <w:r>
      <w:rPr>
        <w:sz w:val="28"/>
        <w:i w:val="false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i w:val="false"/>
        <w:b w:val="false"/>
        <w:szCs w:val="28"/>
        <w:rFonts w:cs="Times New Roman" w:ascii="Times New Roman" w:hAnsi="Times New Roman"/>
      </w:rPr>
      <w:t>0</w: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character" w:styleId="Style14">
    <w:name w:val=" Знак Знак"/>
    <w:basedOn w:val="Style13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8:00Z</dcterms:created>
  <dc:creator>Инна</dc:creator>
  <dc:description/>
  <cp:keywords/>
  <dc:language>en-US</dc:language>
  <cp:lastModifiedBy>Oleksiivna</cp:lastModifiedBy>
  <cp:lastPrinted>2021-04-26T14:59:00Z</cp:lastPrinted>
  <dcterms:modified xsi:type="dcterms:W3CDTF">2021-04-26T11:59:00Z</dcterms:modified>
  <cp:revision>270</cp:revision>
  <dc:subject/>
  <dc:title>УКРАЇНА</dc:title>
</cp:coreProperties>
</file>