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комунального майна                                       Фінансове управлі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іста Нетішина                                                           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етіши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8 січня </w:t>
      </w:r>
      <w:r>
        <w:rPr>
          <w:rFonts w:cs="Times New Roman" w:ascii="Times New Roman" w:hAnsi="Times New Roman"/>
          <w:sz w:val="28"/>
          <w:szCs w:val="28"/>
        </w:rPr>
        <w:t>2019 року                          м. Нетішин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н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>/03</w:t>
      </w:r>
      <w:r>
        <w:rPr>
          <w:rFonts w:cs="Times New Roman" w:ascii="Times New Roman" w:hAnsi="Times New Roman"/>
          <w:sz w:val="28"/>
          <w:szCs w:val="28"/>
          <w:u w:val="single"/>
        </w:rPr>
        <w:t>/2019-ад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  затвердження     паспор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ї програми на 2019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із внесеними змінами, рішення сорок восьмої сесії Нетішин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          21 грудня 2018 року № 48/3381 «Про бюджет міста Нетішина на 2019 рік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 А К А З У Є М 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аспорт бюджетної програми Фонду комунального майна міста Нетішина за КПКВК МБ, що додається: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110160 «Керівництво і управління у відповідній сфері у містах (місті Києві), селищах, селах, об’єднаних територіальних громад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о. директора Фонду                             Начальник фінансового управлі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унального майна                                  виконавчого комітету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а Нетішина                                           Нетішин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І.І.Гнатів                               ______________В.Ф.Кр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М.П.                                                                                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23:00Z</dcterms:created>
  <dc:creator>Юридичний відділ</dc:creator>
  <dc:description/>
  <cp:keywords/>
  <dc:language>en-US</dc:language>
  <cp:lastModifiedBy>user</cp:lastModifiedBy>
  <cp:lastPrinted>2019-01-30T11:35:00Z</cp:lastPrinted>
  <dcterms:modified xsi:type="dcterms:W3CDTF">2019-01-30T09:45:00Z</dcterms:modified>
  <cp:revision>23</cp:revision>
  <dc:subject/>
  <dc:title/>
</cp:coreProperties>
</file>