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28 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січня</w:t>
            </w:r>
            <w:r>
              <w:rPr>
                <w:b/>
                <w:sz w:val="28"/>
                <w:szCs w:val="28"/>
                <w:lang w:val="uk-UA"/>
              </w:rPr>
              <w:t xml:space="preserve">  2019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8н</w:t>
            </w:r>
            <w:r>
              <w:rPr>
                <w:b/>
                <w:sz w:val="28"/>
                <w:szCs w:val="28"/>
                <w:lang w:val="uk-UA"/>
              </w:rPr>
              <w:t>/15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19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( із змінами), рішення сорок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8 року № 48/3381 „Про бюджет міста Нетішина на 2019 рік”: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</w:rPr>
        <w:t>Затвердити паспорти бюджетних програм на 2019 рік управління соціального захисту населення виконавчого комітету Нетішинської міської ради за КПКВК МБ, що додаються: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/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- 081016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ерівництво і управління у відповідній сфері у містах (місті Києві), селищах, селах, об`єднаних територіальних громадах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1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ільг на оплату житлово-комунальних послуг окремим категоріям громадян відповідно до законодавст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1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субсидій населенню для відшкодування витрат на оплату житлово-комунальних послуг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2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ільг на придбання твердого та рідкого пічного побутового палива і скрапленого газу окремим категоріям громадян відповідно до законодавст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2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3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пільг окремим категоріям громадян відповідно до законодавст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3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ільг окремим категоріям громадян з оплати послуг зв'язк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3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4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у зв`язку з вагітністю і пологам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4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допомоги при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синовленні дитин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4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при народженні дитин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4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на дітей, над якими встановлено опіку чи піклуванн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4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на дітей одиноким матеря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04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тимчасової державної допомоги дітя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081304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ержавної соціальної допомоги малозабезпеченим сім`я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08130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08130</w:t>
            </w: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08130</w:t>
            </w: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ержавної соціальної допомоги особам, які не мають права на пенсію, та особам з інвалідністю, державної соціальної допомоги на догля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081308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по догляду за особами з інвалідністю І чи ІІ групи внаслідок психічного розлад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081308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081308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08130</w:t>
            </w: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идатки на поховання учасників бойових дій та осіб з інвалідністю внаслідок війн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04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05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абілітаційних послуг особа з інвалідністю та дітям з інвалідністю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23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ержавної політики з питань сім»ї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4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”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6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7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8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192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фінансової підтримки громадським організаціям ветеранів і осіб з інвалідністю, діяльність яких має соціальну спрямованість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2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плата державної соціальної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13242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>Інші заходи у сфері соціального захисту і соціального забезпечення.</w:t>
            </w:r>
          </w:p>
        </w:tc>
      </w:tr>
    </w:tbl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_____________ </w:t>
            </w:r>
            <w:r>
              <w:rPr>
                <w:sz w:val="28"/>
                <w:szCs w:val="28"/>
                <w:lang w:val="uk-UA"/>
              </w:rPr>
              <w:t>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12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берез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19н/43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:</w:t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до паспортів бюджетних програм на 2018 рік управління 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>0813192, 0813242,</w:t>
      </w:r>
      <w:r>
        <w:rPr>
          <w:sz w:val="28"/>
          <w:szCs w:val="28"/>
        </w:rPr>
        <w:t xml:space="preserve"> затверджених спільним наказом фінансового управлінням виконавчого комітету Нетішинської міської ради від 23 січня 2018 року №8-н/18-в, виклавши його у новій редакції, що додається.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1"/>
        <w:ind w:first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квіт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25н/60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, рішення сорокової сесії Нетішинської міської ради VII скликання від 30 березня 2018 року № 40/2395 «Про внесення змін до бюджету міста на 2018 рік»:</w:t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до паспортів бюджетних програм на 2018 рік управління 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>0810160, 0813104,</w:t>
      </w:r>
      <w:r>
        <w:rPr>
          <w:sz w:val="28"/>
          <w:szCs w:val="28"/>
        </w:rPr>
        <w:t xml:space="preserve"> затверджених спільним наказом фінансового управлінням виконавчого комітету Нетішинської міської ради від 23 січня 2018 року №8-н/18-в, виклавши його у новій редакції, що додається.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1"/>
        <w:ind w:first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-начальник бюджетного відділу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Н.М.Панасю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трав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30н/70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виснов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ої комісії Нетішинської міської ради з питань бюджету,  фінансів, податкової та тарифної політики  від 18.04.2018 року №1.                                                                                                           </w:t>
      </w:r>
    </w:p>
    <w:p>
      <w:pPr>
        <w:pStyle w:val="Normal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до паспортів бюджетних програм на 2018 рік управління 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>0813043, 0813084,</w:t>
      </w:r>
      <w:r>
        <w:rPr>
          <w:sz w:val="28"/>
          <w:szCs w:val="28"/>
        </w:rPr>
        <w:t xml:space="preserve"> затверджених спільним наказом фінансового управлінням виконавчого комітету Нетішинської міської ради від 23 січня 2018 року №8-н/18-в, виклавши його у новій редакції, що додається.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1"/>
        <w:ind w:first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-начальник бюджетного відділу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Н.М.Панасю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10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трав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37н/71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, рішення сорокової сесії Нетішинської міської ради VII скликання від 30 березня 2018 року № 40/2395 «Про внесення змін до бюджету міста на 2018 рік», виснов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ї комісії Нетішинської міської ради з питань бюджету,  фінансів, податкової та тарифної політики  від 18.04.2018 року №1, рішення сорок сесії Нетішинської міської ради VII скликання від 04 травня 2018 року № 41/2597 «Про внесення змін до бюджету міста на 2018 рік»:</w:t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до паспортів бюджетних програм на 2018 рік управління 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 xml:space="preserve">0813140 </w:t>
      </w:r>
      <w:r>
        <w:rPr>
          <w:sz w:val="28"/>
          <w:szCs w:val="28"/>
        </w:rPr>
        <w:t>затверджених спільним наказом фінансового управлінням виконавчого комітету Нетішинської міської ради від 23 січня 2018 року №8-н/18-в, виклавши його у новій редакції, що додається.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14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черв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38н/78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сорок першої сесії Нетішинської міської ради VII скликання від 04 травня 2018 року             № 41/2597 «Про внесення змін до бюджету міста на 2018 рік», рішення сорок другої сесії Нетішинської міської ради VII скликання від 08 червня 2018 року             № 42/</w:t>
      </w:r>
      <w:r>
        <w:rPr>
          <w:color w:val="000000"/>
          <w:sz w:val="28"/>
          <w:szCs w:val="28"/>
          <w:lang w:val="uk-UA"/>
        </w:rPr>
        <w:t>2695</w:t>
      </w:r>
      <w:r>
        <w:rPr>
          <w:sz w:val="28"/>
          <w:szCs w:val="28"/>
          <w:lang w:val="uk-UA"/>
        </w:rPr>
        <w:t xml:space="preserve"> «Про внесення змін до бюджету міста на 2018 рік»: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до паспортів бюджетних програм на 2018 рік управління 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 xml:space="preserve">0813140 </w:t>
      </w:r>
      <w:r>
        <w:rPr>
          <w:sz w:val="28"/>
          <w:szCs w:val="28"/>
        </w:rPr>
        <w:t>затверджених спільним наказом фінансового управлінням виконавчого комітету Нетішинської міської ради від 23 січня 2018 року №8-н/18-в, від 10 травня 2018 року № 37н/71-в, виклавши його у новій редакції, що додається.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черв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42н/79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ро затвердження</w:t>
      </w:r>
      <w:r>
        <w:rPr>
          <w:b/>
          <w:color w:val="000000"/>
          <w:sz w:val="26"/>
          <w:szCs w:val="26"/>
        </w:rPr>
        <w:t xml:space="preserve"> та внесен</w:t>
      </w:r>
      <w:r>
        <w:rPr>
          <w:b/>
          <w:color w:val="000000"/>
          <w:sz w:val="26"/>
          <w:szCs w:val="26"/>
          <w:lang w:val="uk-UA"/>
        </w:rPr>
        <w:t>н</w:t>
      </w:r>
      <w:r>
        <w:rPr>
          <w:b/>
          <w:color w:val="000000"/>
          <w:sz w:val="26"/>
          <w:szCs w:val="26"/>
        </w:rPr>
        <w:t>я</w:t>
      </w:r>
      <w:r>
        <w:rPr>
          <w:b/>
          <w:color w:val="000000"/>
          <w:sz w:val="26"/>
          <w:szCs w:val="26"/>
          <w:lang w:val="uk-UA"/>
        </w:rPr>
        <w:t xml:space="preserve"> змін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до паспортів 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, рішення сорокової сесії Нетішинської міської ради VII скликання від 30 березня        2018 року № 40/2395 «Про внесення змін до бюджету міста на 2018 рік», рішення сорок першої сесії Нетішинської міської ради VII скликання від          04 травня 2018 року № 41/2597 «Про внесення змін до бюджету міста на       2018 рік», рішення сорок другої сесії Нетішинської міської ради VII скликання від 08 червня 2018 року № 42/</w:t>
      </w:r>
      <w:r>
        <w:rPr>
          <w:color w:val="000000"/>
          <w:sz w:val="28"/>
          <w:szCs w:val="28"/>
          <w:lang w:val="uk-UA"/>
        </w:rPr>
        <w:t>269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:</w:t>
      </w:r>
    </w:p>
    <w:p>
      <w:pPr>
        <w:pStyle w:val="Normal1"/>
        <w:ind w:firstLine="360"/>
        <w:jc w:val="center"/>
        <w:rPr/>
      </w:pPr>
      <w:r>
        <w:rPr>
          <w:b/>
          <w:sz w:val="28"/>
          <w:szCs w:val="28"/>
        </w:rPr>
        <w:t xml:space="preserve">Н А К А З У Є М О:  </w:t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аспорти бюджетних програм на 2018 рік </w:t>
      </w:r>
      <w:r>
        <w:rPr>
          <w:sz w:val="28"/>
          <w:szCs w:val="28"/>
        </w:rPr>
        <w:t>управлі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 xml:space="preserve">0813210. </w:t>
      </w:r>
    </w:p>
    <w:p>
      <w:pPr>
        <w:pStyle w:val="Normal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зміни до паспортів бюджетних програм на 2018 рік управління </w:t>
      </w:r>
      <w:r>
        <w:rPr>
          <w:sz w:val="28"/>
          <w:szCs w:val="28"/>
        </w:rPr>
        <w:t xml:space="preserve">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 xml:space="preserve">0813242 </w:t>
      </w:r>
      <w:r>
        <w:rPr>
          <w:sz w:val="28"/>
          <w:szCs w:val="28"/>
        </w:rPr>
        <w:t>затверджених спільним наказом фінансового управлінням виконавчого комітету Нетішинської міської ради від 23 січня   2018 року №8-н/18-в, від 12 березня 2018 року № 19н/43-в, виклавши його у нові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дакції, що додається.</w:t>
      </w:r>
    </w:p>
    <w:p>
      <w:pPr>
        <w:pStyle w:val="Normal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верес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52н/102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виснов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ї комісії Нетішинської міської ради з питань бюджету,  фінансів, податкової та тарифної політики від 18.04.2018 року № 1, виснов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ої комісії Нетішинської міської ради з питань бюджету,  фінансів, податкової та тарифної політики  від 21.08.2018 року № 2.                                                                                                       </w:t>
      </w:r>
    </w:p>
    <w:p>
      <w:pPr>
        <w:pStyle w:val="Normal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до паспортів бюджетних програм на 2018 рік управління 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>0813043, 0813084,</w:t>
      </w:r>
      <w:r>
        <w:rPr>
          <w:sz w:val="28"/>
          <w:szCs w:val="28"/>
        </w:rPr>
        <w:t xml:space="preserve"> затверджених спільним наказом фінансового управлінням виконавчого комітету Нетішинської міської ради від 23 січня 2018 року №8-н/18-в, від 04 травня 2018 року № 30н/70-в, виклавши його у новій редакції, що додається.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1"/>
        <w:ind w:first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79" w:hRule="atLeast"/>
        </w:trPr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6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жовт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70н/119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ро затвердження</w:t>
      </w:r>
      <w:r>
        <w:rPr>
          <w:b/>
          <w:color w:val="000000"/>
          <w:sz w:val="26"/>
          <w:szCs w:val="26"/>
        </w:rPr>
        <w:t xml:space="preserve"> та внесен</w:t>
      </w:r>
      <w:r>
        <w:rPr>
          <w:b/>
          <w:color w:val="000000"/>
          <w:sz w:val="26"/>
          <w:szCs w:val="26"/>
          <w:lang w:val="uk-UA"/>
        </w:rPr>
        <w:t>н</w:t>
      </w:r>
      <w:r>
        <w:rPr>
          <w:b/>
          <w:color w:val="000000"/>
          <w:sz w:val="26"/>
          <w:szCs w:val="26"/>
        </w:rPr>
        <w:t>я</w:t>
      </w:r>
      <w:r>
        <w:rPr>
          <w:b/>
          <w:color w:val="000000"/>
          <w:sz w:val="26"/>
          <w:szCs w:val="26"/>
          <w:lang w:val="uk-UA"/>
        </w:rPr>
        <w:t xml:space="preserve"> змін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до паспортів 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, рішення сорокової сесії Нетішинської міської ради VII скликання від 30 березня        2018 року № 40/2395 «Про внесення змін до бюджету міста на 2018 рік», рішення сорок першої сесії Нетішинської міської ради VII скликання від          04 травня 2018 року № 41/2597 «Про внесення змін до бюджету міста на       2018 рік», рішення сорок другої сесії Нетішинської міської ради VII скликання від 08 червня 2018 року № 42/</w:t>
      </w:r>
      <w:r>
        <w:rPr>
          <w:color w:val="000000"/>
          <w:sz w:val="28"/>
          <w:szCs w:val="28"/>
          <w:lang w:val="uk-UA"/>
        </w:rPr>
        <w:t>269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шостої сесії Нетішинської міської ради VII скликання від 19 жовтня 2018 року № 46/</w:t>
      </w:r>
      <w:r>
        <w:rPr>
          <w:color w:val="000000"/>
          <w:sz w:val="28"/>
          <w:szCs w:val="28"/>
          <w:lang w:val="uk-UA"/>
        </w:rPr>
        <w:t>3119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 :</w:t>
      </w:r>
    </w:p>
    <w:p>
      <w:pPr>
        <w:pStyle w:val="Normal1"/>
        <w:ind w:firstLine="360"/>
        <w:jc w:val="center"/>
        <w:rPr/>
      </w:pPr>
      <w:r>
        <w:rPr>
          <w:b/>
          <w:sz w:val="28"/>
          <w:szCs w:val="28"/>
        </w:rPr>
        <w:t xml:space="preserve">Н А К А З У Є М О:  </w:t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паспортів бюджетних програм на 2018 рік управління </w:t>
      </w:r>
      <w:r>
        <w:rPr>
          <w:sz w:val="28"/>
          <w:szCs w:val="28"/>
        </w:rPr>
        <w:t xml:space="preserve">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 xml:space="preserve">0810160, 0813104 </w:t>
      </w:r>
      <w:r>
        <w:rPr>
          <w:sz w:val="28"/>
          <w:szCs w:val="28"/>
        </w:rPr>
        <w:t>затверджених спільним наказом фінансового управлінням виконавчого комітету Нетішинської міської ради від 23 січня   2018 року №8-н/18-в, виклавши його у нові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дакції, що додається.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79" w:hRule="atLeast"/>
        </w:trPr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>
          <w:trHeight w:val="389" w:hRule="atLeast"/>
        </w:trPr>
        <w:tc>
          <w:tcPr>
            <w:tcW w:w="394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листопада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81н/127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Про </w:t>
      </w:r>
      <w:r>
        <w:rPr>
          <w:b/>
          <w:color w:val="000000"/>
          <w:sz w:val="26"/>
          <w:szCs w:val="26"/>
        </w:rPr>
        <w:t>внесен</w:t>
      </w:r>
      <w:r>
        <w:rPr>
          <w:b/>
          <w:color w:val="000000"/>
          <w:sz w:val="26"/>
          <w:szCs w:val="26"/>
          <w:lang w:val="uk-UA"/>
        </w:rPr>
        <w:t>н</w:t>
      </w:r>
      <w:r>
        <w:rPr>
          <w:b/>
          <w:color w:val="000000"/>
          <w:sz w:val="26"/>
          <w:szCs w:val="26"/>
        </w:rPr>
        <w:t>я</w:t>
      </w:r>
      <w:r>
        <w:rPr>
          <w:b/>
          <w:color w:val="000000"/>
          <w:sz w:val="26"/>
          <w:szCs w:val="26"/>
          <w:lang w:val="uk-UA"/>
        </w:rPr>
        <w:t xml:space="preserve"> змін до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, рішення сорокової сесії Нетішинської міської ради VII скликання від 30 березня        2018 року № 40/2395 «Про внесення змін до бюджету міста на 2018 рік», рішення сорок першої сесії Нетішинської міської ради VII скликання від          04 травня 2018 року № 41/2597 «Про внесення змін до бюджету міста на       2018 рік», рішення сорок другої сесії Нетішинської міської ради VII скликання від 08 червня 2018 року № 42/</w:t>
      </w:r>
      <w:r>
        <w:rPr>
          <w:color w:val="000000"/>
          <w:sz w:val="28"/>
          <w:szCs w:val="28"/>
          <w:lang w:val="uk-UA"/>
        </w:rPr>
        <w:t>269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шостої сесії Нетішинської міської ради VII скликання від 19 жовтня 2018 року № 46/</w:t>
      </w:r>
      <w:r>
        <w:rPr>
          <w:color w:val="000000"/>
          <w:sz w:val="28"/>
          <w:szCs w:val="28"/>
          <w:lang w:val="uk-UA"/>
        </w:rPr>
        <w:t>3119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сьомої сесії Нетішинської міської ради VII скликання від 23 листопада 2018 року № 47/</w:t>
      </w:r>
      <w:r>
        <w:rPr>
          <w:color w:val="000000"/>
          <w:sz w:val="28"/>
          <w:szCs w:val="28"/>
          <w:lang w:val="uk-UA"/>
        </w:rPr>
        <w:t>326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:</w:t>
      </w:r>
    </w:p>
    <w:p>
      <w:pPr>
        <w:pStyle w:val="Normal1"/>
        <w:ind w:firstLine="360"/>
        <w:jc w:val="center"/>
        <w:rPr/>
      </w:pPr>
      <w:r>
        <w:rPr>
          <w:b/>
          <w:sz w:val="28"/>
          <w:szCs w:val="28"/>
        </w:rPr>
        <w:t xml:space="preserve">Н А К А З У Є М О:  </w:t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паспортів бюджетних програм на 2018 рік управління </w:t>
      </w:r>
      <w:r>
        <w:rPr>
          <w:sz w:val="28"/>
          <w:szCs w:val="28"/>
        </w:rPr>
        <w:t xml:space="preserve">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 xml:space="preserve">0813104, 0813105, 0813140, 0813160, 0813180, 0813242, </w:t>
      </w:r>
      <w:r>
        <w:rPr>
          <w:sz w:val="28"/>
          <w:szCs w:val="28"/>
        </w:rPr>
        <w:t>затверджених спільним наказом фінансового управлінням виконавчого комітету Нетішинської міської ради від 23 січня   2018 року №8-н/18-в, виклавши його у нові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дакції, що додаєтьс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79" w:hRule="atLeast"/>
        </w:trPr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>
          <w:trHeight w:val="389" w:hRule="atLeast"/>
        </w:trPr>
        <w:tc>
          <w:tcPr>
            <w:tcW w:w="394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1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грудня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91н/135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Про </w:t>
      </w:r>
      <w:r>
        <w:rPr>
          <w:b/>
          <w:color w:val="000000"/>
          <w:sz w:val="26"/>
          <w:szCs w:val="26"/>
        </w:rPr>
        <w:t>внесен</w:t>
      </w:r>
      <w:r>
        <w:rPr>
          <w:b/>
          <w:color w:val="000000"/>
          <w:sz w:val="26"/>
          <w:szCs w:val="26"/>
          <w:lang w:val="uk-UA"/>
        </w:rPr>
        <w:t>н</w:t>
      </w:r>
      <w:r>
        <w:rPr>
          <w:b/>
          <w:color w:val="000000"/>
          <w:sz w:val="26"/>
          <w:szCs w:val="26"/>
        </w:rPr>
        <w:t>я</w:t>
      </w:r>
      <w:r>
        <w:rPr>
          <w:b/>
          <w:color w:val="000000"/>
          <w:sz w:val="26"/>
          <w:szCs w:val="26"/>
          <w:lang w:val="uk-UA"/>
        </w:rPr>
        <w:t xml:space="preserve"> змін до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, рішення сорокової сесії Нетішинської міської ради VII скликання від 30 березня        2018 року № 40/2395 «Про внесення змін до бюджету міста на 2018 рік», рішення сорок першої сесії Нетішинської міської ради VII скликання від          04 травня 2018 року № 41/2597 «Про внесення змін до бюджету міста на       2018 рік», рішення сорок другої сесії Нетішинської міської ради VII скликання від 08 червня 2018 року № 42/</w:t>
      </w:r>
      <w:r>
        <w:rPr>
          <w:color w:val="000000"/>
          <w:sz w:val="28"/>
          <w:szCs w:val="28"/>
          <w:lang w:val="uk-UA"/>
        </w:rPr>
        <w:t>269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шостої сесії Нетішинської міської ради VII скликання від 19 жовтня 2018 року № 46/</w:t>
      </w:r>
      <w:r>
        <w:rPr>
          <w:color w:val="000000"/>
          <w:sz w:val="28"/>
          <w:szCs w:val="28"/>
          <w:lang w:val="uk-UA"/>
        </w:rPr>
        <w:t>3119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сьомої сесії Нетішинської міської ради VII скликання від 23 листопада 2018 року № 47/</w:t>
      </w:r>
      <w:r>
        <w:rPr>
          <w:color w:val="000000"/>
          <w:sz w:val="28"/>
          <w:szCs w:val="28"/>
          <w:lang w:val="uk-UA"/>
        </w:rPr>
        <w:t>326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восьмої сесії Нетішинської міської ради VII скликання від 21 грудня 2018 року № 48/</w:t>
      </w:r>
      <w:r>
        <w:rPr>
          <w:color w:val="000000"/>
          <w:sz w:val="28"/>
          <w:szCs w:val="28"/>
          <w:lang w:val="uk-UA"/>
        </w:rPr>
        <w:t>3371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:</w:t>
      </w:r>
    </w:p>
    <w:p>
      <w:pPr>
        <w:pStyle w:val="Normal1"/>
        <w:ind w:firstLine="360"/>
        <w:jc w:val="center"/>
        <w:rPr/>
      </w:pPr>
      <w:r>
        <w:rPr>
          <w:b/>
          <w:sz w:val="28"/>
          <w:szCs w:val="28"/>
        </w:rPr>
        <w:t xml:space="preserve">Н А К А З У Є М О:  </w:t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паспортів бюджетних програм на 2018 рік управління </w:t>
      </w:r>
      <w:r>
        <w:rPr>
          <w:sz w:val="28"/>
          <w:szCs w:val="28"/>
        </w:rPr>
        <w:t xml:space="preserve">соціального захисту населення виконавчого комітету Нетішинської міської ради за КПКВК МБ 0810160, 0813031, 0813032, 0813033, </w:t>
      </w:r>
      <w:r>
        <w:rPr>
          <w:bCs/>
          <w:color w:val="000000"/>
          <w:sz w:val="28"/>
          <w:szCs w:val="28"/>
        </w:rPr>
        <w:t xml:space="preserve">0813104, 0813105, 0813160, 0813180, 0813192, 0813242 </w:t>
      </w:r>
      <w:r>
        <w:rPr>
          <w:sz w:val="28"/>
          <w:szCs w:val="28"/>
        </w:rPr>
        <w:t>затверджених спільним наказом фінансового управлінням виконавчого комітету Нетішинської міської ради від 23 січня   2018 року №8-н/18-в, виклавши його у нові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дакції, що додаєтьс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38:00Z</dcterms:created>
  <dc:creator>user</dc:creator>
  <dc:description/>
  <cp:keywords/>
  <dc:language>en-US</dc:language>
  <cp:lastModifiedBy>Пользователь Windows</cp:lastModifiedBy>
  <cp:lastPrinted>2019-01-30T13:36:00Z</cp:lastPrinted>
  <dcterms:modified xsi:type="dcterms:W3CDTF">2019-01-30T11:38:00Z</dcterms:modified>
  <cp:revision>57</cp:revision>
  <dc:subject/>
  <dc:title>Управління освіти </dc:title>
</cp:coreProperties>
</file>