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79334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1.06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десятої сесії Нетішинської міської ради від 28 травня                   2021 року № 10/592 «Про внесення змін до бюджету Нетішинської міської  територіальної громади  на  2021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тник фінансового управління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1-06-01T14:24:00Z</cp:lastPrinted>
  <dcterms:modified xsi:type="dcterms:W3CDTF">2021-06-01T11:24:00Z</dcterms:modified>
  <cp:revision>274</cp:revision>
  <dc:subject/>
  <dc:title>УКРАЇНА</dc:title>
</cp:coreProperties>
</file>