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789156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2.02.2019р.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2140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10н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юджетної програми на 2019 рік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</w:t>
        <w:br/>
        <w:t xml:space="preserve">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, рішення п’ятдесят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5 січня 2019 року № 50/3451 «Про внесення змін до бюджету міста на 2019 рік»:</w:t>
      </w:r>
    </w:p>
    <w:p>
      <w:pPr>
        <w:pStyle w:val="Normal1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паспорта бюджетної програми на 2019 рік фінансового управління виконавчого комітету Нетішинської міської ради за КПКВК МБ 3710160 «Керівництво і управління у відповідній сфері у містах (місті Києві), селищах, селах, об’єднаних територіальних громадах», затвердженого наказом фінансового управлінням виконавчого комітету Нетішинської міської ради від 14 січня 2019 року № 2н, виклавши його у новій редак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>В.Ф.Кр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01:00Z</dcterms:created>
  <dc:creator>Инна</dc:creator>
  <dc:description/>
  <dc:language>en-US</dc:language>
  <cp:lastModifiedBy>Пользователь Windows</cp:lastModifiedBy>
  <cp:lastPrinted>2019-02-13T10:32:00Z</cp:lastPrinted>
  <dcterms:modified xsi:type="dcterms:W3CDTF">2019-02-13T09:01:00Z</dcterms:modified>
  <cp:revision>2</cp:revision>
  <dc:subject/>
  <dc:title>УКРАЇНА</dc:title>
</cp:coreProperties>
</file>