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55063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2.09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1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21 вересня 2020 року № 81/4946 «Про внесення змін до бюджету Нетішинської міської об’єднаної територіальної громади  на 2020 рік»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ів бюджетних програм на 2020 рік фінансового управління виконавчого комітету Нетішинської міської ради, затверджених наказом фінансового управлінням виконавчого комітету Нетішинської міської ради від 22 січня 2020 року № 4н за КПКВК МБ, виклавши їх у новій редакції,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0-10-06T09:43:00Z</cp:lastPrinted>
  <dcterms:modified xsi:type="dcterms:W3CDTF">2020-10-06T06:45:00Z</dcterms:modified>
  <cp:revision>265</cp:revision>
  <dc:subject/>
  <dc:title>УКРАЇНА</dc:title>
</cp:coreProperties>
</file>