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285199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4.01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 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22 рік фінансового управління виконавчого комітету Нетішинської міської ради за КПКВК МБ,  що додаються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8600 «Обслуговування місцевого боргу»;</w:t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2-01-24T09:35:00Z</cp:lastPrinted>
  <dcterms:modified xsi:type="dcterms:W3CDTF">2022-01-24T07:35:00Z</dcterms:modified>
  <cp:revision>273</cp:revision>
  <dc:subject/>
  <dc:title>УКРАЇНА</dc:title>
</cp:coreProperties>
</file>