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363566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1.2021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21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 :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аспорти бюджетних програм на 2021 рік фінансового управління виконавчого комітету Нетішинської міської ради за КПКВК МБ,  що додають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;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3718600 «Обслуговування місцевого боргу»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3710180 «Інша діяльність у сфері державного управління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Oleksiivna</cp:lastModifiedBy>
  <cp:lastPrinted>2021-01-20T10:08:00Z</cp:lastPrinted>
  <dcterms:modified xsi:type="dcterms:W3CDTF">2021-01-20T08:08:00Z</dcterms:modified>
  <cp:revision>269</cp:revision>
  <dc:subject/>
  <dc:title>УКРАЇНА</dc:title>
</cp:coreProperties>
</file>