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27"/>
          <w:szCs w:val="27"/>
          <w:lang w:val="uk-UA"/>
        </w:rPr>
      </w:pPr>
      <w:r>
        <w:rPr>
          <w:rFonts w:cs="Verdana" w:ascii="Verdana" w:hAnsi="Verdana"/>
          <w:sz w:val="27"/>
          <w:szCs w:val="27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rPr/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664" w:firstLine="6"/>
        <w:rPr>
          <w:b/>
          <w:b/>
          <w:lang w:val="uk-UA"/>
        </w:rPr>
      </w:pPr>
      <w:r>
        <w:rPr>
          <w:b/>
          <w:lang w:val="uk-UA"/>
        </w:rPr>
        <w:t>Сумської 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8"/>
          <w:szCs w:val="28"/>
          <w:u w:val="single"/>
          <w:lang w:val="uk-UA"/>
        </w:rPr>
        <w:t>Дорошенко Г.В.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Міняйло М.М.  </w:t>
      </w:r>
    </w:p>
    <w:p>
      <w:pPr>
        <w:pStyle w:val="Normal"/>
        <w:rPr/>
      </w:pPr>
      <w:r>
        <w:rPr>
          <w:sz w:val="20"/>
          <w:lang w:val="uk-UA"/>
        </w:rPr>
        <w:t>(ПІБ голови райдержадміністрації)</w:t>
        <w:tab/>
        <w:tab/>
        <w:t xml:space="preserve">                            (ПІБ та посада керівника суб’єкта</w:t>
      </w:r>
    </w:p>
    <w:p>
      <w:pPr>
        <w:pStyle w:val="Normal"/>
        <w:ind w:left="4956" w:firstLine="708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ab/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spacing w:before="60" w:after="60"/>
        <w:rPr>
          <w:b/>
          <w:b/>
          <w:lang w:val="uk-UA"/>
        </w:rPr>
      </w:pPr>
      <w:r>
        <w:rPr>
          <w:lang w:val="uk-UA"/>
        </w:rPr>
        <w:t>«05» листопада 2018 р.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«05» листопада 2018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МП</w:t>
        <w:tab/>
        <w:tab/>
        <w:tab/>
        <w:tab/>
        <w:tab/>
        <w:tab/>
        <w:tab/>
        <w:tab/>
        <w:t xml:space="preserve">  МП</w:t>
        <w:tab/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  <w:lang w:val="uk-UA"/>
        </w:rPr>
        <w:t>Технологічна картк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дання містобудівних умов та обмежень забудови земельної ділянки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Відділ містобудування та архітектур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ум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органу, що надає адміністративну послуг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50"/>
        <w:gridCol w:w="2311"/>
        <w:gridCol w:w="1200"/>
        <w:gridCol w:w="160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, 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, З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нів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  відділу «Центр надання адміністративних послуг» Сумської районної державної адміністрації (ЦНАП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пакету документів заявника відділу містобудування та архітектури Сумської районної державної адміністрації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НА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2 -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вірка відповідності  наданих заявником документів вимога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пункту 3 статті 29 Закону України «Про регулювання містобудівної діяльності», Закону України «Про внесення змін до деяких законодавчих актів України щодо удосконалення містобудівної діяльності» від 17.01.2017 № 1817-VIII, який вступив з 10 червня 2017 рок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07.07.2011 №109 «Про затвердження Порядку надання містобудівних умов та обмежень, їх склад та зміст» (із змінами), зареєстрований в Міністерстві юстиції України 22.07.2011 №912/1965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екстової та графічної частини містобудівних умов та обмеж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пакету документів заявника до начальника відділу містобудування та архітектури Сумської районної державної адміністрації для ознайомлення та візув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есення резолюції начальника відділу містобудування та архітектури Сумської районної державної адміністрації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документів головному спеціалісту відділу містобудування та архітектури Сумської районної державної адміністрації для викон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lang w:val="uk-UA"/>
              </w:rPr>
              <w:t>Начальник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–й день</w:t>
            </w:r>
          </w:p>
        </w:tc>
      </w:tr>
      <w:tr>
        <w:trPr>
          <w:trHeight w:val="17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негативного результату підготовка відмови у наданні містобудівних умов та обмежень забудови земельної ділянки та направлення її до відділу «Центр надання адміністративних послуг» Сум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5 – й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позитивного результату, заповнення бланку містобудівних умов та обмежень, підготовка вихідних даних, наказу про затвердження містобудівних умов та обмежень для надання містобудівних умов та обмеж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-7 –й день </w:t>
            </w:r>
          </w:p>
        </w:tc>
      </w:tr>
      <w:tr>
        <w:trPr>
          <w:trHeight w:val="3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твердження містобудівних умов та обмежень та підписання наказу про затвердження містобудівних умов та обмеж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-9 -й день</w:t>
            </w:r>
          </w:p>
        </w:tc>
      </w:tr>
      <w:tr>
        <w:trPr>
          <w:trHeight w:val="25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єстрація, внесення відомостей про затверджені містобудівні умови та обмеження до реєстру містобудівних умов та обмежень через офіційний веб-сайт уповноваженого органу містобудування та архітектури протягом 5 робочих днів з дати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видання наказу про затвердження містобудівних умов та обмеж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видання наказу про внесення змін до містобудівних умов та обмеж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касування або отримання уповноваженим органом містобудування та архітектури документа про скасування або зупинення дії містобудівних умов та обмежень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- 9 – й день </w:t>
            </w:r>
          </w:p>
        </w:tc>
      </w:tr>
      <w:tr>
        <w:trPr>
          <w:trHeight w:val="1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містобудівних умов та обмежень забудови земельної ділянки адміністратору «ЦНАП» Сумської районної державної адміністрації для подальшого надання результатів заявник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Сум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-10–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замовнику містобудівних умов та обмежень забудови земельної ділянк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НА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-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передбачена законодавств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днів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мовні позначення: </w:t>
      </w:r>
    </w:p>
    <w:p>
      <w:pPr>
        <w:pStyle w:val="Normal"/>
        <w:rPr/>
      </w:pPr>
      <w:r>
        <w:rPr>
          <w:b/>
          <w:lang w:val="uk-UA"/>
        </w:rPr>
        <w:t xml:space="preserve">В – </w:t>
      </w:r>
      <w:r>
        <w:rPr>
          <w:lang w:val="uk-UA"/>
        </w:rPr>
        <w:t>виконує,</w:t>
      </w:r>
      <w:r>
        <w:rPr>
          <w:b/>
          <w:lang w:val="uk-UA"/>
        </w:rPr>
        <w:t xml:space="preserve"> У – </w:t>
      </w:r>
      <w:r>
        <w:rPr>
          <w:lang w:val="uk-UA"/>
        </w:rPr>
        <w:t>бере участь,</w:t>
      </w:r>
      <w:r>
        <w:rPr>
          <w:b/>
          <w:lang w:val="uk-UA"/>
        </w:rPr>
        <w:t xml:space="preserve"> П – </w:t>
      </w:r>
      <w:r>
        <w:rPr>
          <w:lang w:val="uk-UA"/>
        </w:rPr>
        <w:t>погоджує,</w:t>
      </w:r>
      <w:r>
        <w:rPr>
          <w:b/>
          <w:lang w:val="uk-UA"/>
        </w:rPr>
        <w:t xml:space="preserve"> З – </w:t>
      </w:r>
      <w:r>
        <w:rPr>
          <w:lang w:val="uk-UA"/>
        </w:rPr>
        <w:t>затверджує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2:00Z</dcterms:created>
  <dc:creator>USER</dc:creator>
  <dc:description/>
  <cp:keywords/>
  <dc:language>en-US</dc:language>
  <cp:lastModifiedBy>USER</cp:lastModifiedBy>
  <cp:lastPrinted>2017-08-23T08:13:00Z</cp:lastPrinted>
  <dcterms:modified xsi:type="dcterms:W3CDTF">2018-11-28T07:21:00Z</dcterms:modified>
  <cp:revision>5</cp:revision>
  <dc:subject/>
  <dc:title>ПОГОДЖЕНО</dc:title>
</cp:coreProperties>
</file>