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before="0" w:after="0"/>
        <w:ind w:left="6663" w:right="-128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одаток 5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before="0" w:after="0"/>
        <w:ind w:left="6663" w:right="-128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before="0" w:after="0"/>
        <w:ind w:left="6663" w:right="-128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Брусилівської селищної ради </w:t>
      </w:r>
    </w:p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before="0" w:after="0"/>
        <w:ind w:left="6663" w:right="-128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05.02.2025  № 28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віряння облікових даних підприємств, установ та організацій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авчих органів (структурних підрозділів) Брусилівської селищної ради, комунальних підприємств, установ, закладів Брусилівської селищної рад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з обліковими даними першого відділу Житомирського РТЦК та С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pacing w:val="-6"/>
          <w:sz w:val="28"/>
          <w:szCs w:val="28"/>
          <w:lang w:eastAsia="ru-RU"/>
        </w:rPr>
        <w:t xml:space="preserve">А.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иконавчих органів  селищної ради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 xml:space="preserve"> - списків персо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  <w:t>військового обліку призовників, військовозобов’язаних та резервістів, карток первинного обліку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83"/>
        <w:gridCol w:w="320"/>
        <w:gridCol w:w="451"/>
        <w:gridCol w:w="452"/>
        <w:gridCol w:w="451"/>
        <w:gridCol w:w="452"/>
        <w:gridCol w:w="451"/>
        <w:gridCol w:w="452"/>
        <w:gridCol w:w="451"/>
        <w:gridCol w:w="452"/>
        <w:gridCol w:w="451"/>
        <w:gridCol w:w="452"/>
        <w:gridCol w:w="15"/>
        <w:gridCol w:w="1119"/>
        <w:gridCol w:w="1417"/>
        <w:gridCol w:w="851"/>
        <w:gridCol w:w="850"/>
        <w:gridCol w:w="15"/>
        <w:gridCol w:w="1089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звіря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0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/зоб. офіц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/зоб. сержантів солда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/зоб. жі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ні призовникі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ГРОМА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Б. П</w:t>
      </w:r>
      <w:r>
        <w:rPr>
          <w:rFonts w:eastAsia="SimSun;宋体" w:cs="Times New Roman" w:ascii="Times New Roman" w:hAnsi="Times New Roman"/>
          <w:spacing w:val="-6"/>
          <w:sz w:val="28"/>
          <w:szCs w:val="28"/>
          <w:lang w:eastAsia="ru-RU"/>
        </w:rPr>
        <w:t xml:space="preserve">ідприємств, установ та організацій -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 xml:space="preserve">списків персонального військового об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>призовників, військовозобов’язаних та резервіс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737"/>
        <w:gridCol w:w="626"/>
        <w:gridCol w:w="560"/>
        <w:gridCol w:w="601"/>
        <w:gridCol w:w="570"/>
        <w:gridCol w:w="570"/>
        <w:gridCol w:w="570"/>
        <w:gridCol w:w="570"/>
        <w:gridCol w:w="576"/>
        <w:gridCol w:w="594"/>
        <w:gridCol w:w="570"/>
        <w:gridCol w:w="573"/>
        <w:gridCol w:w="467"/>
        <w:gridCol w:w="845"/>
        <w:gridCol w:w="851"/>
        <w:gridCol w:w="567"/>
        <w:gridCol w:w="708"/>
        <w:gridCol w:w="980"/>
      </w:tblGrid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</w:t>
            </w:r>
          </w:p>
        </w:tc>
        <w:tc>
          <w:tcPr>
            <w:tcW w:w="6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звіря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92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/зоб. офіц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/зоб. сержантів солд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/зоб. жі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ні призовник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АГРО ПОЛЕ-Ш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СОРОКА Ф.Ф.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ВИДНОКРАЙ-ОБРІЙ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КЛЮЧІ ДО МРІЇ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СМАК ПРИВОРОТТЯ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МЕРЦА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РУЖЕНА-АГР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ДОБРОБУТ-В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ЯНСЬКЕ (ФЕРМЕРСЬКЕ) ГОСПОДАРСТВО «ІРПІНЬ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ВАКУЛА І К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ПРОЛІСОК-М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СОЛОВІЇВК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СНЕЙЛ ГУРМЕ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ДУБРАВА ПЛЮС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КАМАДХЄНУ АНГЛО-НУБІЙСЬКІ КОЗИ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АГРОДОЛ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КАЛИ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ЛАН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УРОЖАЙ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ВІКТОРІЯ І К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СІОН АГР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АГРОЛЕНД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ЕКО РАВЛИК-2017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ВІЛЮШЕВСЬКЕ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СТАС-АГР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БРУСВЯ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ЬКЕ ГОСПОДАРСТВО «КАТЕРИНА ЯГІД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ГАЗЕТА «ВІДРОДЖЕННЯ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ДІМ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КОМЕТ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СВ БУД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ЯКОВЛЕВЬ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БРУСИЛІВ-СЕРВІС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ЗЕНІТ М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СЕРЕБРІЙ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ПРОМ-ТОРГ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МІЖНАРОДНА ТОРГІВЛЯ ТА БУДІВНИЦТВО «КРІСТАЛ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БРУСИЛІВ БЛУБЕРРІ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БРУСИЛІВ КОНСАЛТ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МАР'ЯНІВК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ЕДЕМ-Д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ОЗІРСЬКЕ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АГРО-ПРЕМІУМ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ПЛОЯ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ПРИВОРОТТЯ-АГР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СУЗІР'Я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ФІРМА АЗІЗ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ТЕКОМ АГРО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УКРАЇ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ГАЛИН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голови </w:t>
        <w:tab/>
        <w:tab/>
        <w:tab/>
        <w:tab/>
        <w:tab/>
        <w:tab/>
        <w:tab/>
        <w:tab/>
        <w:tab/>
        <w:tab/>
        <w:tab/>
        <w:tab/>
        <w:t>Василь ЗАХАРЧЕНК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4"/>
      <w:szCs w:val="22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56:00Z</dcterms:created>
  <dc:creator>Oper</dc:creator>
  <dc:description/>
  <cp:keywords/>
  <dc:language>en-US</dc:language>
  <cp:lastModifiedBy>KDFX Team</cp:lastModifiedBy>
  <cp:lastPrinted>2021-01-09T07:09:00Z</cp:lastPrinted>
  <dcterms:modified xsi:type="dcterms:W3CDTF">2025-01-30T07:39:00Z</dcterms:modified>
  <cp:revision>5</cp:revision>
  <dc:subject/>
  <dc:title/>
</cp:coreProperties>
</file>