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відка </w:t>
      </w:r>
    </w:p>
    <w:p>
      <w:pPr>
        <w:pStyle w:val="Heading"/>
        <w:ind w:firstLine="567"/>
        <w:rPr>
          <w:b/>
          <w:b/>
        </w:rPr>
      </w:pPr>
      <w:r>
        <w:rPr>
          <w:b/>
        </w:rPr>
        <w:t>про стан виконання бюджету Решетилівської міської об’єднаної</w:t>
      </w:r>
    </w:p>
    <w:p>
      <w:pPr>
        <w:pStyle w:val="Heading"/>
        <w:ind w:firstLine="567"/>
        <w:rPr/>
      </w:pPr>
      <w:r>
        <w:rPr>
          <w:b/>
        </w:rPr>
        <w:t xml:space="preserve"> </w:t>
      </w:r>
      <w:r>
        <w:rPr>
          <w:b/>
        </w:rPr>
        <w:t>територіальної громади за 9 місяців</w:t>
      </w:r>
      <w:r>
        <w:rPr/>
        <w:t xml:space="preserve"> </w:t>
      </w:r>
      <w:r>
        <w:rPr>
          <w:b/>
        </w:rPr>
        <w:t>2020 року</w:t>
      </w:r>
    </w:p>
    <w:p>
      <w:pPr>
        <w:pStyle w:val="Heading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и виконання дохідної частини загального фонду бюджету Решетилівської міської об’єднаної територіальної громади за 9 місяців 2020 року свідчать про те, що план надходжень податків, зборів, платежів (без міжбюджетних трансфертів) виконано на 101,0%, перевиконано на 603,9 тис.грн. (при плані – 59 667 871 грн., фактично надійшло – 60 271 814 грн.), в порівнянні з відповідним періодом 2019 року доходи збільшилися на 18% (9 208,6 тис.грн.): Разом доходи з урахуванням трансфертів склали 81 913 470 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Податкові надходження </w:t>
      </w:r>
      <w:r>
        <w:rPr>
          <w:sz w:val="28"/>
          <w:szCs w:val="28"/>
          <w:lang w:val="uk-UA"/>
        </w:rPr>
        <w:t xml:space="preserve">виконані на 100,8% і становлять 59,1 млн. грн., (59 103 102 грн.) в порівнянні з відповідним періодом 2019 року більше на 18,1% (9 060,9 тис. грн.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Неподаткові надходження</w:t>
      </w:r>
      <w:r>
        <w:rPr>
          <w:sz w:val="28"/>
          <w:szCs w:val="28"/>
          <w:lang w:val="uk-UA"/>
        </w:rPr>
        <w:t xml:space="preserve"> виконані на 111,5% і становлять 1 168,7 тис. грн., в порівнянні з відповідним періодом 2019 року неподаткові надходження збільшилися на – 14,5% (147,7 тис.грн.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Дотації та субвенції надійшли в сумі 21 641 656 грн., в тому числі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додаткова дотація з місцевого бюджету на здійснення переданих з державного бюджету видатків з утримання закладів освіти та охорони здоров`я –                 1 496 088 грн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 (рай. бюджет) – 1 381 712 грн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світня субвенція – 16 990 200 грн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211 894 грн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“Нова українська школа” за рахунок відповідної субвенції з державного бюджету – 497 851 грн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 – 357 213 грн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 – 271 600 грн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інші субвенції з місцевого бюджету – 435 098 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залишилися не профінансовані 26 759 грн. (оздоровлення та відпочинок дітей)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Аналіз доходів загального фонду за 9 місяців 2020 року в порівнянні з відповідним періодом 2019 року додається в додатку № 1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ова частина загального фонду бюджету виконана в сумі 70 061,2 </w:t>
      </w:r>
      <w:r>
        <w:rPr>
          <w:sz w:val="28"/>
          <w:szCs w:val="28"/>
          <w:lang w:val="uk-UA" w:eastAsia="en-US"/>
        </w:rPr>
        <w:t>тис.грн.</w:t>
      </w:r>
      <w:r>
        <w:rPr>
          <w:sz w:val="28"/>
          <w:szCs w:val="28"/>
          <w:lang w:val="uk-UA"/>
        </w:rPr>
        <w:t>, що складає 97,7% до планового періоду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lang w:val="uk-UA"/>
        </w:rPr>
        <w:t>На захищені статті видатків спрямовано  53 315,5 тис.грн., з них н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у праці працівників бюджетних установ та нарахування на неї –    50 128 ,6 тис.грн. (99,7% до план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спожиті енергоносії  - 1 860 тис.грн. (94,1% до плану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 придбання продуктів харчування – 751,3 тис.грн. (85,5% до плану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соціальне забезпечення – 571,2 тис.грн. (70,5% до плану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дикаменти – 4,4 тис.грн. (36,6% до плану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 утримання бюджетних установ із загального фонду направлено 58 964,9 тис.грн., з них на утримання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рганів  місцевого самоврядування – 12 017,7 тис.грн.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ошкільних навчальних закладів – 7 340,9 тис.грн.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гальноосвітні заклади – 26 862 тис.грн.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озашкільні заклади – 2 894,4 тис.грн.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культури – 2 815,1 тис.грн.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авчально-тренувальної роботи (ДЮСШ) – 1 251,8 тис.грн.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благоустрою населених пунктів – 4 748,4 тис.грн.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інша діяльність – 1 034,6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 звітний період із загального фонду бюджету міської об’єднаної територіальної громади виділено міжбюджетних трансфертів до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. Районного бюджету – 3 359 854 грн., в т.ч.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охорона здоров’я – 1 075 965 грн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соціальний захист – 1 798 853 грн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фізична культура – 177 582 грн.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видатки – 307 454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юджету Терешківської ОТГ на спільне утримання інклюзивно-ресурсного центру – 8 0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юджету Полтавської міської ради на спільне утримання Полтавського міського центру реабілітації для осіб з інвалідністю – 50 0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ласного бюджету на поточний ремонт автомобільних доріг – 2 150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бюджету перераховано кошти в сумі 105 тис. грн.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rStyle w:val="2"/>
          <w:sz w:val="28"/>
          <w:szCs w:val="28"/>
          <w:lang w:val="uk-UA" w:eastAsia="uk-UA"/>
        </w:rPr>
        <w:t>Перераховано реверсної дотації 1 125 900 грн.</w:t>
      </w:r>
    </w:p>
    <w:p>
      <w:pPr>
        <w:pStyle w:val="21"/>
        <w:shd w:fill="auto" w:val="clear"/>
        <w:spacing w:lineRule="auto" w:line="240"/>
        <w:ind w:firstLine="709"/>
        <w:rPr>
          <w:sz w:val="28"/>
          <w:szCs w:val="28"/>
          <w:lang w:val="uk-UA"/>
        </w:rPr>
      </w:pPr>
      <w:r>
        <w:rPr>
          <w:rStyle w:val="2"/>
          <w:sz w:val="28"/>
          <w:szCs w:val="28"/>
          <w:lang w:val="uk-UA" w:eastAsia="uk-UA"/>
        </w:rPr>
        <w:t xml:space="preserve">Станом на 01.10.2020 року розподілено 2 657,3 тис.грн. вільного залишку коштів загального фонду місцевого бюджету, який склався на 01.01.2020 року та уточнено </w:t>
      </w:r>
      <w:r>
        <w:rPr>
          <w:sz w:val="28"/>
          <w:szCs w:val="28"/>
          <w:shd w:fill="FAFAFA" w:val="clear"/>
          <w:lang w:val="uk-UA"/>
        </w:rPr>
        <w:t>перевиконання дохідної частини в сумі 10 724 тис. грн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дсумки виконання дохідної частини спеціального фонду бюджету Решетилівської міської об’єднаної територіальної громади за 9 місяців 2020 року (без урахування трансфертів) свідчать про те, що план надходжень виконано на 93,1%, невиконання становить 522,1 тис.грн. (додаток №2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о трансфертах на звітну дату по спеціальному фонду отримано кошти в сумі 6 285 тис. грн., в тому числі: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на придбання та встановлення автобусних зупинок – 600 тис. грн.;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на реконструкцію амфітеатру – 2 930 тис. грн.;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на розчистку річки Грузька Говтва – 1 600 тис. грн.;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на облаштування спортивного майданчика в с. Білоконі – 60 тис. грн.;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еалізацію проектів переможців шкільних громадських бюджетів – 95 тис. грн.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на капітальний ремонт тротуару по вул. Грушевського (біля ЦРЛ) – 1 млн.грн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даткова частина спеціального фонду бюджету виконана в сумі 17 874,2 тис.грн., що складає 67,3%  до затвердженого розпису планового періоду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lang w:val="uk-UA"/>
        </w:rPr>
        <w:t>На захищені статті видатків зі спеціального фонду спрямовано 514,9 тис.грн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зі спеціального фонду бюджету міської об’єднаної територіальної громади виділено міжбюджетних трансфертів до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айонного бюджету – 385,5 тис. грн.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ласного бюджету – 1 934 тис. грн., в тому числі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шкільного автобуса (співфінансування 20 %) – 370 тис. грн.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ий ремонт терапевтичного відділення – 800 тис. грн.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я теплових мереж – 764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вітну дату кредиторської заборгованості по виплаті працівникам бюджетної сфери заробітної плати з нарахуваннями на неї та оплаті за спожиті енергоносії в бюджетних установах громади не допущено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jc w:val="right"/>
        <w:rPr/>
      </w:pPr>
      <w:r>
        <w:rPr>
          <w:sz w:val="28"/>
          <w:szCs w:val="28"/>
          <w:lang w:val="uk-UA"/>
        </w:rPr>
        <w:t>Фінансовий відділ виконавчого комітету Решетилівської міської ради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(2)_"/>
    <w:qFormat/>
    <w:rPr>
      <w:sz w:val="17"/>
      <w:szCs w:val="17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68"/>
      <w:jc w:val="both"/>
    </w:pPr>
    <w:rPr>
      <w:sz w:val="17"/>
      <w:szCs w:val="17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07:00Z</dcterms:created>
  <dc:creator>XTreme.ws</dc:creator>
  <dc:description/>
  <cp:keywords/>
  <dc:language>en-US</dc:language>
  <cp:lastModifiedBy>Пользователь Windows</cp:lastModifiedBy>
  <cp:lastPrinted>2020-04-16T16:56:00Z</cp:lastPrinted>
  <dcterms:modified xsi:type="dcterms:W3CDTF">2020-10-08T15:00:00Z</dcterms:modified>
  <cp:revision>61</cp:revision>
  <dc:subject/>
  <dc:title/>
</cp:coreProperties>
</file>