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5914854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i/>
          <w:i/>
          <w:spacing w:val="100"/>
          <w:sz w:val="28"/>
          <w:szCs w:val="28"/>
          <w:lang w:val="uk-UA"/>
        </w:rPr>
      </w:pPr>
      <w:r>
        <w:rPr>
          <w:b/>
          <w:i/>
          <w:spacing w:val="100"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 надання дозволу на зняття та реєстрацію місця проживання недієздатної особ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*** *** ***, *** року народження, яка є опікуном *** *** ***, *** року народження, про надання дозволу на зняття та реєстрацію місця проживання недієздатної *** *** ***, а саме: зняття з реєстрації місця проживання за адресою: 50085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 xml:space="preserve">бульв. ***, буд. ***, кв. *** </w:t>
      </w:r>
      <w:r>
        <w:rPr>
          <w:sz w:val="28"/>
          <w:szCs w:val="28"/>
          <w:lang w:val="uk-UA"/>
        </w:rPr>
        <w:t xml:space="preserve">та реєстрацію її за адресою: 50023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***, буд. ***</w:t>
      </w:r>
      <w:r>
        <w:rPr>
          <w:sz w:val="28"/>
          <w:szCs w:val="28"/>
          <w:lang w:val="uk-UA"/>
        </w:rPr>
        <w:t>, ураховуючи витяг з протоколу засідання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від 26.06.2024 №13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Постанови Кабінету Міністрів України від 07.02.2022 №265 «</w:t>
      </w:r>
      <w:r>
        <w:rPr>
          <w:bCs/>
          <w:sz w:val="28"/>
          <w:szCs w:val="28"/>
          <w:shd w:fill="FFFFFF" w:val="clear"/>
          <w:lang w:val="uk-UA"/>
        </w:rPr>
        <w:t>Деякі питання декларування і реєстрації місця проживання та ведення реєстрів територіальних громад», ст. 67 Цивільного кодексу України</w:t>
      </w:r>
      <w:r>
        <w:rPr>
          <w:sz w:val="28"/>
          <w:szCs w:val="28"/>
          <w:lang w:val="uk-UA"/>
        </w:rPr>
        <w:t xml:space="preserve">, керуючись п.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зняття з реєстрації місця проживання повнолітньої недієздатної особи *** *** ***, *** року народження, за адресою: 50085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бульв. ***, буд. ***, кв. ***</w:t>
      </w:r>
      <w:r>
        <w:rPr>
          <w:sz w:val="28"/>
          <w:szCs w:val="28"/>
          <w:lang w:val="uk-UA"/>
        </w:rPr>
        <w:t xml:space="preserve">, за умови одночасної реєстрації її місця проживання за адресою: 50023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***, буд. ***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опікуна *** *** ** після реєстрації місця проживання її підопічної *** *** *** надати до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копії документів, які підтверджують її реєстрацію за адресою: 50023, Дніпропетровська область, м. Кривий Ріг, вул. ***, буд. ***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раду опіки та піклування при виконкомі Покровської районної в місті ради з питань захисту прав повнолітні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Голова районної в місті ради </w:t>
        <w:tab/>
        <w:t xml:space="preserve"> Андрій СОКОЛОВСЬКИЙ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16:00Z</dcterms:created>
  <dc:creator>XTreme</dc:creator>
  <dc:description/>
  <cp:keywords/>
  <dc:language>en-US</dc:language>
  <cp:lastModifiedBy>1</cp:lastModifiedBy>
  <cp:lastPrinted>2024-02-05T10:07:00Z</cp:lastPrinted>
  <dcterms:modified xsi:type="dcterms:W3CDTF">2024-07-23T11:45:00Z</dcterms:modified>
  <cp:revision>17</cp:revision>
  <dc:subject/>
  <dc:title>Про дачу згоди (дозволу)</dc:title>
</cp:coreProperties>
</file>