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26111084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szCs w:val="28"/>
                <w:lang w:eastAsia="en-US"/>
              </w:rPr>
              <w:t>673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>го *** *** ***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влаштування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 xml:space="preserve">року народження, та його заяву від 18.06.2024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, який зареєстрований за адресою: м. Кривий Ріг, вул. ***, буд.***, ураховуючи рішення Жовтневого районного суду м. Кривого Рогу від 09.01.2024 №212/9557/23 2/212/588/24 про позбавлення батьківських прав матері *** *** ***, 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7.02.2022 №***, керуючись ст. 66 Цивільного кодексу України, ст. 245 Сімейного кодексу України п.3 ч.3 ст.71 Житлового кодексу Української РСР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лаштувати 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>року народження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</w:t>
      </w:r>
      <w:r>
        <w:rPr>
          <w:szCs w:val="28"/>
          <w:lang w:val="ru-RU"/>
        </w:rPr>
        <w:t xml:space="preserve"> </w:t>
      </w:r>
      <w:r>
        <w:rPr>
          <w:szCs w:val="28"/>
        </w:rPr>
        <w:t>м. Кривий Ріг, вул. ***, буд. ***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16T09:32:00Z</cp:lastPrinted>
  <dcterms:modified xsi:type="dcterms:W3CDTF">2024-07-23T10:24:00Z</dcterms:modified>
  <cp:revision>154</cp:revision>
  <dc:subject/>
  <dc:title> </dc:title>
</cp:coreProperties>
</file>