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</w:tabs>
        <w:jc w:val="center"/>
        <w:rPr>
          <w:b/>
          <w:b/>
          <w:sz w:val="10"/>
          <w:szCs w:val="10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06746253" r:id="rId2"/>
        </w:objec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ВИКОНАВЧИЙ  КОМІТЕТ</w:t>
      </w:r>
    </w:p>
    <w:p>
      <w:pPr>
        <w:pStyle w:val="Normal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ind w:left="0" w:hanging="0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/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696</w:t>
            </w:r>
          </w:p>
        </w:tc>
      </w:tr>
    </w:tbl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Про надання допомоги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на поховання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 xml:space="preserve">З метою забезпечення виплати допомоги на поховання деяких категорій мешканців району відповідно до рішення виконкому районної в місті ради від 07.02.2024 №126 «Про затвердження Порядку надання допомоги на поховання деяких категорій мешканців району», </w:t>
      </w:r>
      <w:r>
        <w:rPr>
          <w:bCs/>
          <w:iCs/>
        </w:rPr>
        <w:t xml:space="preserve">Програми соціального захисту окремих категорій мешканців Покровського району на 2024-2026 роки, затвердженої рішенням районної в місті ради від 15.12.2023 №189, </w:t>
      </w:r>
      <w:r>
        <w:rPr/>
        <w:t xml:space="preserve">зі змінами, ураховуючи Постанову Кабінету Міністрів України від 31 січня 2007 року №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, зі змінами, рішення Криворізької міської ради від 08.12.2023 №2331 «Про визначення фіксованого розміру допомоги мешканцям м. Кривого Рогу на поховання деяких категорій осіб», керуючись Законом України «Про місцеве самоврядування в Україні», виконком районної в місті ради </w:t>
      </w:r>
      <w:r>
        <w:rPr>
          <w:b/>
          <w:i/>
        </w:rPr>
        <w:t>вирішив</w:t>
      </w:r>
      <w:r>
        <w:rPr/>
        <w:t>: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567"/>
        <w:rPr/>
      </w:pPr>
      <w:r>
        <w:rPr/>
        <w:t>Надати 2 громадянам допомогу на поховання осіб, які на день смерті ніде не працювали, у сумі 2580,00 грн (дві тисячі п’ятсот вісімдесят грн                   00 коп.) по 1290,00 грн (одна тисяча двісті дев’яносто грн 00 коп.) кожному, ураховуючи визначений по місту розмір допомоги на поховання: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1.1</w:t>
        <w:tab/>
        <w:t>Зіміній Валентині Іванівні, яка зареєстрована за адресою: 50078,              мкр. ***, буд. ***, кв. ***, на поховання сина *** *** ***, *** року народження;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1.2</w:t>
        <w:tab/>
        <w:t>Щербині Олені Володимирівні, яка зареєстрована за адресою:                     вул. ***, буд.***, кв. ***, на поховання дочки *** *** ***, *** року народження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993" w:leader="none"/>
        </w:tabs>
        <w:ind w:left="0" w:firstLine="567"/>
        <w:rPr/>
      </w:pPr>
      <w:r>
        <w:rPr/>
        <w:t>Фінансовому відділу виконкому районної в місті ради профінансувати суму 2580,00 грн (дві тисячі п’ятсот вісімдесят грн 00 коп.) за рахунок коштів загального фонду районного в місті бюджету, передбачених за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3.</w:t>
        <w:tab/>
        <w:t>Відділу бухгалтерського обліку виконкому районної в місті ради виплатити допомогу на поховання в розмірі 2580,00 грн (дві тисячі п’ятсот вісімдесят грн 00 коп.)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4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´язків.</w:t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/>
      </w:pPr>
      <w:r>
        <w:rPr/>
        <w:t>Голова районної в місті ради</w:t>
        <w:tab/>
        <w:tab/>
        <w:tab/>
        <w:tab/>
        <w:tab/>
        <w:t xml:space="preserve">  Андрій СОКОЛОВСЬКИЙ</w:t>
      </w:r>
      <w:r>
        <w:rPr>
          <w:bCs/>
          <w:iCs/>
          <w:lang w:val="ru-RU"/>
        </w:rPr>
        <w:t xml:space="preserve"> </w:t>
      </w:r>
    </w:p>
    <w:p>
      <w:pPr>
        <w:pStyle w:val="Normal"/>
        <w:ind w:left="-113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13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134" w:hanging="0"/>
        <w:rPr>
          <w:bCs/>
          <w:iCs/>
        </w:rPr>
      </w:pPr>
      <w:r>
        <w:rPr>
          <w:bCs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397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ind w:left="0" w:hanging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headerReference w:type="default" r:id="rId6"/>
      <w:type w:val="nextPage"/>
      <w:pgSz w:w="11906" w:h="16838"/>
      <w:pgMar w:left="1701" w:right="1700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1134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45:00Z</dcterms:created>
  <dc:creator>Исполком</dc:creator>
  <dc:description/>
  <cp:keywords/>
  <dc:language>en-US</dc:language>
  <cp:lastModifiedBy>1</cp:lastModifiedBy>
  <cp:lastPrinted>2024-07-02T14:08:00Z</cp:lastPrinted>
  <dcterms:modified xsi:type="dcterms:W3CDTF">2024-07-23T11:29:00Z</dcterms:modified>
  <cp:revision>19</cp:revision>
  <dc:subject/>
  <dc:title/>
</cp:coreProperties>
</file>