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3.55pt" filled="f" o:ole="">
            <v:imagedata r:id="rId3" o:title=""/>
          </v:shape>
          <o:OLEObject Type="Embed" ProgID="" ShapeID="ole_rId2" DrawAspect="Content" ObjectID="_1303862182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1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152</w:t>
            </w:r>
          </w:p>
        </w:tc>
      </w:tr>
    </w:tbl>
    <w:p>
      <w:pPr>
        <w:pStyle w:val="Normal"/>
        <w:ind w:right="-1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створення дитячого будинку сімейного типу на базі прийомної сім’ї</w:t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*** *** *** та *** *** ***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Розглянувши заяви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прийомних батьків  *** *** *** та *** *** *** </w:t>
      </w:r>
      <w:r>
        <w:rPr>
          <w:color w:val="000000"/>
          <w:szCs w:val="28"/>
        </w:rPr>
        <w:t xml:space="preserve">про  можливість   створення дитячого будинку сімейного типу на базі прийомної сім’ї, яка функціонує </w:t>
      </w:r>
      <w:r>
        <w:rPr>
          <w:szCs w:val="28"/>
        </w:rPr>
        <w:t xml:space="preserve"> за адресою: м. Кривий Ріг, вул. ***, буд. ***, кв.***, кв.***, та</w:t>
      </w:r>
      <w:r>
        <w:rPr>
          <w:color w:val="000000"/>
          <w:szCs w:val="28"/>
        </w:rPr>
        <w:t xml:space="preserve">  довлаштування чотирьох дітей, позбавлених батьківського піклування,</w:t>
      </w:r>
      <w:r>
        <w:rPr>
          <w:sz w:val="24"/>
        </w:rPr>
        <w:t xml:space="preserve"> </w:t>
      </w:r>
      <w:r>
        <w:rPr>
          <w:color w:val="000000"/>
          <w:szCs w:val="28"/>
        </w:rPr>
        <w:t xml:space="preserve">*** *** ***, *** року народження, *** ******, *** року народження, *** *** ***, *** року народження,*** *** ***, *** *** *** року народження, </w:t>
      </w:r>
      <w:r>
        <w:rPr>
          <w:szCs w:val="28"/>
        </w:rPr>
        <w:t xml:space="preserve">ураховуючи висновки Криворізького міського центра соціальних служб від 30.09.2024 №03/06-733 про доцільність влаштування дітей на виховання та спільне проживання у прийомну сім’ю, служби у справах дітей виконкому районної в місті ради  від 02.10.2024 №2435 «Про  можливість   створення дитячого будинку сімейного типу на базі прийомної сім’ї  *** *** *** та *** *** *** та довлаштування  чотирьох дітей-сиріт та дітей, позбавлених батьківського піклування», витяг з протоколу  засідання комісії з питань захисту прав дитини в Покровському районі від 13 грудня 2024 №27, керуючись Постановами Кабінету Міністрів України </w:t>
      </w:r>
      <w:r>
        <w:rPr>
          <w:color w:val="000000"/>
          <w:szCs w:val="28"/>
        </w:rPr>
        <w:t xml:space="preserve">від </w:t>
      </w:r>
      <w:r>
        <w:rPr>
          <w:szCs w:val="28"/>
        </w:rPr>
        <w:t xml:space="preserve">26 квітня 2002 року №565  </w:t>
      </w:r>
      <w:r>
        <w:rPr>
          <w:color w:val="000000"/>
          <w:szCs w:val="28"/>
        </w:rPr>
        <w:t xml:space="preserve">«Про затвердження Положення про прийомну сім’ю», </w:t>
      </w:r>
      <w:r>
        <w:rPr>
          <w:szCs w:val="28"/>
        </w:rPr>
        <w:t xml:space="preserve">зі змінами,               </w:t>
      </w:r>
      <w:r>
        <w:rPr>
          <w:color w:val="000000"/>
          <w:szCs w:val="28"/>
        </w:rPr>
        <w:t xml:space="preserve">від </w:t>
      </w:r>
      <w:r>
        <w:rPr>
          <w:szCs w:val="28"/>
        </w:rPr>
        <w:t xml:space="preserve">26 квітня  2002 року </w:t>
      </w:r>
      <w:r>
        <w:rPr>
          <w:color w:val="000000"/>
          <w:szCs w:val="28"/>
        </w:rPr>
        <w:t>№564  «Про затвердження Положення про дитячий будинок сімейного типу»</w:t>
      </w:r>
      <w:r>
        <w:rPr>
          <w:szCs w:val="28"/>
        </w:rPr>
        <w:t xml:space="preserve">, зі змінами, 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  <w:t>1. Створити з 18.12.2024 на базі прийомної сім’ї *** *** *** та *** *** *** дитячий будинок сімейного типу за адресою: м. Кривий Ріг, вул. ***, буд. ***, кв.***, кв.***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Cs w:val="28"/>
        </w:rPr>
        <w:t>2. Улаштувати з 18.12.2024 до цього дитячого будинку сімейного типу для спільного проживання та виховання дітей, позбавлених батьківського піклуванн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*** *** ***, *** року народження,</w:t>
      </w:r>
      <w:r>
        <w:rPr>
          <w:szCs w:val="28"/>
        </w:rPr>
        <w:t xml:space="preserve"> місце народження якої– м. Кривий Ріг, Дніпропетровська область; мати  *** *** *** позбавлена батьківських прав (рішення Жовтневого районного суду м. Кривого Рогу Дніпропетровської області від 09.04.2019 №212/6174/18 2/212/480/19), батько *** *** *** помер (свідоцтво про смерть *** №***, видане 14.05.2019 Покровським районним у місті Кривому Розі відділом державної реєстрації актів цивільного стану Головного територіального управління юстиції у Дніпропетровській області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Cs w:val="28"/>
        </w:rPr>
        <w:t>- *** *** ***, *** року народження,</w:t>
      </w:r>
      <w:r>
        <w:rPr>
          <w:szCs w:val="28"/>
        </w:rPr>
        <w:t xml:space="preserve"> місце народження якої м. Кривий Ріг, Дніпропетровська область; мати  *** *** *** позбавлена батьківських прав (рішення Жовтневого районного суду м. Кривого Рогу Дніпропетровської області від 09.04.2019 №212/6174/18 2/212/480/19), батько *** *** *** помер (свідоцтво про смерть*** №***, видане 14.05.2019 Покровським районним у місті Кривому Розі відділом державної реєстрації актів цивільного стану Головного територіального управління юстиції у Дніпропетровській області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- *** *** ***, 18 квітня 2016 року народження, </w:t>
      </w:r>
      <w:r>
        <w:rPr>
          <w:szCs w:val="28"/>
        </w:rPr>
        <w:t>місце народження якого– м. Кривий Ріг, Дніпропетровська область; мати  *** *** *** позбавлена батьківських прав (рішення Жовтневого районного суду м. Кривого Рогу Дніпропетровської області від 09.04.2019 №212/6174/18 2/212/480/19), батько *** *** *** помер (свідоцтво про смерть *** №***, видане 14.05.2019 Покровським районним у місті Кривому Розі відділом державної реєстрації актів цивільного стану Головного територіального управління юстиції у Дніпропетровській області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- *** *** ***, *** року народження, </w:t>
      </w:r>
      <w:r>
        <w:rPr>
          <w:szCs w:val="28"/>
        </w:rPr>
        <w:t>місце народження якого– м. Кривий Ріг, Дніпропетровська область; мати  *** *** *** позбавлена батьківських прав (рішення Жовтневого районного суду м. Кривого Рогу Дніпропетровської області від</w:t>
      </w:r>
      <w:r>
        <w:rPr/>
        <w:t xml:space="preserve"> </w:t>
      </w:r>
      <w:r>
        <w:rPr>
          <w:szCs w:val="28"/>
        </w:rPr>
        <w:t>17.04.2019 №212/3478/18 2/212/55/19), відомості  про  батька *** *** *** записані  відповідно до частини першої ст.135 Сімейного  кодексу  України (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09.02.2018 №***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Прийомних дітей *** *** ***, **** року народження, та *** *** ***, *** року народження, перевести до дитячого будинку сімейного типу *** *** *** та *** *** ***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Персональну відповідальність за життя, здоров’я, фізичний та психічний розвиток дітей-вихованців:</w:t>
      </w:r>
      <w:r>
        <w:rPr>
          <w:color w:val="000000"/>
          <w:szCs w:val="28"/>
        </w:rPr>
        <w:t xml:space="preserve"> *** *** ***, *** *** ***, *** *** ***, *** *** ***,</w:t>
      </w:r>
      <w:r>
        <w:rPr>
          <w:szCs w:val="28"/>
        </w:rPr>
        <w:t xml:space="preserve"> *** *** ***, *** *** ***покласти на батьків-вихователів *** *** *** та *** *** ***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 xml:space="preserve">5. Службі у справах дітей виконкому районної в місті ради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>5.1 протягом 2-х днів після прийняття рішення виконкому районної в місті ради підготувати договір  про  організацію діяльності дитячого будинку сімейного тип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5.2 передати повний пакет документів на дітей  батькам-вихователям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>5.3 здійснювати контроль за умовами проживання та виховання дітей  в дитячому будинку сімейного типу;</w:t>
      </w:r>
    </w:p>
    <w:p>
      <w:pPr>
        <w:pStyle w:val="Normal"/>
        <w:ind w:firstLine="567"/>
        <w:jc w:val="both"/>
        <w:rPr/>
      </w:pPr>
      <w:r>
        <w:rPr>
          <w:szCs w:val="28"/>
        </w:rPr>
        <w:t>5.4 готувати щоквартально та щорічно інформацію (звіт) про умови утримання і виховання дітей, позбавлених батьківського піклування, які виховуються в дитячому будинку сімейного типу.</w:t>
      </w:r>
    </w:p>
    <w:p>
      <w:pPr>
        <w:pStyle w:val="Normal"/>
        <w:ind w:firstLine="567"/>
        <w:jc w:val="both"/>
        <w:rPr/>
      </w:pPr>
      <w:r>
        <w:rPr>
          <w:szCs w:val="28"/>
        </w:rPr>
        <w:t>6. Рекомендувати Криворізькому міському центру соціальних служб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6.1  закріпити за дитячим будинком сімейного типу соціального працівник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6.2 забезпечити соціальний супровід, надавати комплекс послуг, спрямованих на створення належних умов функціонування дитячого будинку сімейного тип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6.3 щоквартально та щорічно надавати службі у справах дітей виконкому районної в місті ради інформацію (звіт) про ефективність функціонування дитячого будинку сімейного типу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7. Головному лікарю Комунальної установи </w:t>
      </w:r>
      <w:r>
        <w:rPr>
          <w:szCs w:val="28"/>
          <w:lang w:val="ru-RU"/>
        </w:rPr>
        <w:t>«</w:t>
      </w:r>
      <w:r>
        <w:rPr>
          <w:szCs w:val="28"/>
        </w:rPr>
        <w:t>Центр первинної медико-санітарної допомоги №3</w:t>
      </w:r>
      <w:r>
        <w:rPr>
          <w:szCs w:val="28"/>
          <w:lang w:val="ru-RU"/>
        </w:rPr>
        <w:t>»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7.1  закріпити за дітьми дільничного лікар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7.2 забезпечити проходження медичного огляду дітьми двічі на рік та здійснення за ними диспансерного нагляд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>7.3 щоквартально та щорічно надавати службі у справах дітей виконкому районної в місті ради інформацію (звіт)   про стан здоров’я дітей, дотримання  батьками-вихователями рекомендацій лікаря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Cs w:val="28"/>
        </w:rPr>
        <w:t>8. Управлінню праці та соціального захисту населення виконкому районної в місті ради:</w:t>
      </w:r>
    </w:p>
    <w:p>
      <w:pPr>
        <w:pStyle w:val="Normal"/>
        <w:ind w:firstLine="567"/>
        <w:jc w:val="both"/>
        <w:rPr/>
      </w:pPr>
      <w:r>
        <w:rPr>
          <w:szCs w:val="28"/>
        </w:rPr>
        <w:t>8.1 здійснювати призначення і виплату державної соціальної допомоги на дітей, грошового забезпечення батькам-вихователям в межах видатків, передбачених у державному бюджеті;</w:t>
      </w:r>
    </w:p>
    <w:p>
      <w:pPr>
        <w:pStyle w:val="Normal"/>
        <w:ind w:firstLine="567"/>
        <w:jc w:val="both"/>
        <w:rPr/>
      </w:pPr>
      <w:r>
        <w:rPr>
          <w:szCs w:val="28"/>
        </w:rPr>
        <w:t>8.2 здійснювати зазначені виплати на дітей та грошове забезпечення батькам-вихователям  щомісяця, до 20 числа;</w:t>
      </w:r>
    </w:p>
    <w:p>
      <w:pPr>
        <w:pStyle w:val="Normal"/>
        <w:tabs>
          <w:tab w:val="clear" w:pos="708"/>
          <w:tab w:val="left" w:pos="780" w:leader="none"/>
        </w:tabs>
        <w:ind w:firstLine="567"/>
        <w:jc w:val="both"/>
        <w:rPr/>
      </w:pPr>
      <w:r>
        <w:rPr>
          <w:szCs w:val="28"/>
        </w:rPr>
        <w:t>8.3 надавати службі у справах дітей виконкому районної в місті ради щомісячний звіт про здійснення виплат.</w:t>
      </w:r>
    </w:p>
    <w:p>
      <w:pPr>
        <w:pStyle w:val="Normal"/>
        <w:ind w:firstLine="567"/>
        <w:jc w:val="both"/>
        <w:rPr/>
      </w:pPr>
      <w:r>
        <w:rPr>
          <w:szCs w:val="28"/>
        </w:rPr>
        <w:t>9. Відділу освіти виконкому районної в місті ради:</w:t>
      </w:r>
    </w:p>
    <w:p>
      <w:pPr>
        <w:pStyle w:val="Normal"/>
        <w:ind w:firstLine="567"/>
        <w:jc w:val="both"/>
        <w:rPr/>
      </w:pPr>
      <w:r>
        <w:rPr>
          <w:szCs w:val="28"/>
        </w:rPr>
        <w:t>9.1 забезпечити право дітей на здобуття загальної середньої освіти, а у разі   потреби - індивідуального навчання;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Cs w:val="28"/>
        </w:rPr>
      </w:pPr>
      <w:r>
        <w:rPr>
          <w:szCs w:val="28"/>
        </w:rPr>
        <w:t>9.2 щоквартально та щорічно  надавати службі у справах дітей виконкому районної в місті ради інформацію (звіт)  про рівень розвитку та знань дітей, наявність шкільного одягу та шкільного приладдя, систематичність відвідування уроків та своєчасність і якість виконання домашніх завдань, відвідування дітьми гуртків, секцій, позашкільних заходів, участь  батьків-вихователів у вихованні діт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10. Відділу у справах сім’ї, молоді та спорту виконкому районної в місті ради забезпечувати щорічне пільгове оздоровлення діт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>11. Рекомендувати відділенню поліції №3 Криворізького районного управління поліції ГУНП в Дніпропетровській області надавати щоквартально та щорічно до служби у справах дітей виконкому районної в місті ради інформацію (звіт) про відсутність проявів асоціальної поведінки  дітей, які виховуються в дитячому будинку сімейного типу, та негативного ставлення  батьків-вихователів до них.</w:t>
      </w:r>
    </w:p>
    <w:p>
      <w:pPr>
        <w:pStyle w:val="Normal"/>
        <w:ind w:firstLine="567"/>
        <w:jc w:val="both"/>
        <w:rPr/>
      </w:pPr>
      <w:r>
        <w:rPr>
          <w:szCs w:val="28"/>
        </w:rPr>
        <w:t>12. Визнати такими, що втратили чинність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12.1 рішення  виконкому Жовтневої  районної  у  місті  ради                          від 15.10.2008 №379 «Про створення прийомної сім’ї та влаштування на спільне проживання і виховання малолітньої *** *** ***, *** року народження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2.2. договір  про влаштування дітей на виховання та спільне проживання у прийомній сім’ї  від 23.02.2024 №57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3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2">
    <w:name w:val="Заголовок 2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12:00Z</dcterms:created>
  <dc:creator>Nadija</dc:creator>
  <dc:description/>
  <cp:keywords/>
  <dc:language>en-US</dc:language>
  <cp:lastModifiedBy>user</cp:lastModifiedBy>
  <cp:lastPrinted>2024-12-17T14:53:00Z</cp:lastPrinted>
  <dcterms:modified xsi:type="dcterms:W3CDTF">2024-12-20T13:25:00Z</dcterms:modified>
  <cp:revision>41</cp:revision>
  <dc:subject/>
  <dc:title> </dc:title>
</cp:coreProperties>
</file>