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в місті ради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.12.2024 №1111</w:t>
      </w:r>
    </w:p>
    <w:p>
      <w:pPr>
        <w:pStyle w:val="Normal"/>
        <w:ind w:left="567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567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567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 xml:space="preserve">голів квартальних комітетів, які заохочуються за підсумками роботи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а </w:t>
      </w: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квартал 2024 рок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803"/>
        <w:gridCol w:w="4040"/>
        <w:gridCol w:w="1194"/>
      </w:tblGrid>
      <w:tr>
        <w:trPr>
          <w:trHeight w:val="49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Б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грн)</w:t>
            </w:r>
          </w:p>
        </w:tc>
      </w:tr>
      <w:tr>
        <w:trPr>
          <w:trHeight w:val="37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бюк Ганна Іванівн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***, буд. **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огданова Ольга Євгеніївн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***, буд. **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орзьонок Людмила Євгеніївн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***, буд. **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Герниченко Вікторія Миколаївн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***, буд. **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Голіцина Антоніна Олександрівн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***, буд. **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нько Марина Анатоліївн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***, буд. **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нько Андрій Ярославович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***, буд. **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міна Ірина Володимирівн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***, буд. **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Єрьомін Вадим Юрійович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***, буд. **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81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Квасневська Людмила Петрівн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***, буд. **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вальчук Ніна Степанівн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***, буд. **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пилова-Черних Надія Пулатівн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***, буд. **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инюк Володимир Іванович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***, буд. **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севич Лариса Євгеніївн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***, буд. **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сінський Володимир Олександрович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***, буд. **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жура Любов Іванівн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***, буд. **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ксимова Ольга Борисівн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***, буд. **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штупа Олександр Володимирович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***, буд. **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хальчук Людмила Петрівн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***, буд. **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81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стерук Тетяна Вікторівн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***, буд. **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81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П</w:t>
            </w:r>
            <w:r>
              <w:rPr>
                <w:lang w:val="uk-UA"/>
              </w:rPr>
              <w:t>’</w:t>
            </w:r>
            <w:r>
              <w:rPr>
                <w:bCs/>
                <w:lang w:val="uk-UA"/>
              </w:rPr>
              <w:t>ясецька Тамара Сергіївн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***, буд. **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81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зняк Максим Миколайович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***, буд. **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81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ходько Петро Іванович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***, буд. **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81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кун Марія Юріївн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***, буд. **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81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хно Наталія Володимирівн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***, буд. **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81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идоренко Юлія Олександрівн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***, буд. **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коловська Віра Іванівн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***, буд. **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81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олєтній Микола Вікторович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***, буд. **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81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асюк Галина Семенівн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***, буд. **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81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рещенко Олена Володимирівн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***, буд. ***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81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каченко Борис Григорович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***, буд. **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81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орольський Микола Арсентійович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***, буд. **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81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евченко Сергій Леонідович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***, буд. **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81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Щерба Наталія Анатоліївн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***, буд. **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81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ковенко Галина Борисівн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***, буд. **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81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кубовський Сергій Вікторович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***, буд. **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81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нкова Ганна Юріївн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***, буд. **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8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РАЗО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18 900,00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у районної в місті ради</w:t>
        <w:tab/>
        <w:tab/>
        <w:tab/>
        <w:tab/>
      </w:r>
      <w:r>
        <w:rPr>
          <w:sz w:val="28"/>
          <w:szCs w:val="28"/>
        </w:rPr>
        <w:tab/>
        <w:t xml:space="preserve">   </w:t>
      </w:r>
      <w:r>
        <w:rPr>
          <w:sz w:val="28"/>
          <w:szCs w:val="28"/>
          <w:lang w:val="uk-UA"/>
        </w:rPr>
        <w:t>Олена СКУБ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*** конфіденційна  інформаці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en-US"/>
      </w:rPr>
    </w:pPr>
    <w:r>
      <w:rPr>
        <w:lang w:val="uk-UA"/>
      </w:rPr>
      <w:t xml:space="preserve">Продовження додатка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35:00Z</dcterms:created>
  <dc:creator>1</dc:creator>
  <dc:description/>
  <cp:keywords/>
  <dc:language>en-US</dc:language>
  <cp:lastModifiedBy>user</cp:lastModifiedBy>
  <cp:lastPrinted>2024-11-29T15:05:00Z</cp:lastPrinted>
  <dcterms:modified xsi:type="dcterms:W3CDTF">2024-12-09T08:45:00Z</dcterms:modified>
  <cp:revision>193</cp:revision>
  <dc:subject/>
  <dc:title>УКРАЇНА</dc:title>
</cp:coreProperties>
</file>