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98371184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0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b/>
          <w:b/>
          <w:i/>
          <w:i/>
          <w:color w:val="FFFFFF"/>
          <w:sz w:val="24"/>
        </w:rPr>
      </w:pPr>
      <w:r>
        <w:rPr>
          <w:b/>
          <w:bCs/>
          <w:i/>
          <w:szCs w:val="28"/>
        </w:rPr>
        <w:t>Про призначення *** *** *** прийомним батьком та  внесення змін до рішень виконавчого комітету Покровської районної в місті ради від 26.10.2018 №456 «Про створення прийомної сім’ї *** *** *** і влаштування на спільне проживання та виховання *** *** ***, *** *** ***» та від  21.07.2021 №491 «Про довлаштування *** *** *** до прийомної сім’ї *** *** ***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озглянувши заяву *** *** ***, *** року народження, який зареєстрований за адресою: м.Кривий Ріг, вул. ***, буд. ***, кв. ***, мешкає за адресою: м.Кривий Ріг,  вул. ***, буд. ***, кв.***,  про призначення його прийомним батьком дітей – сиріт *** *** ***, *** року народження, та *** *** ***, *** року народження, що проживають в прийомній сім’ї *** *** ***, яка є його дружиною, за адресою: м.Кривий Ріг, вул. ***, буд.***, кв.***, висновок служби у справах дітей виконкому Покровської районної в місті ради  від 27.11.2024  №2875 про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можливість ***  *** *** бути прийомним батьком, ураховуючи рекомендацію Дніпропетровського обласного центру соціальних служб від 06.11.2024 №369/2024 про включення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 *** *** ***, *** року народження (паспорт №***, виданий 04.11.2019,  орган, що видав 1229 ), витяг з протоколу  засідання комісії з питань захисту прав дитини в Покровському районі від 03.12.2024 №26, керуючись Постановою Кабінету Міністрів України   від 26 квітня   2002 року №565 «Про затвердження Положення про прийомну сім’ю», зі змінами, Законами України «Про забезпечення організаційно-правових умов соціального захисту дітей-сиріт та дітей, позбавлених батьківського піклування», 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З 06.12.2024 призначити *** *** ***,  *** року народження, прийомним батьком дітей – сиріт *** *** ***, *** року народження, та *** *** ***, *** року народження.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>2. Унести  до рішення виконавчого комітету Покровської районної в місті ради від 26.10.2018 №456 «Про створення прийомної сім’ї *** *** *** і влаштування на спільне проживання та виховання *** *** ***, *** *** ***»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>п. 3 викласти в новій редакції «Персональну відповідальність за життя, здоров’я, фізичний та психічний розвиток дитини *** *** *** покласти на прийомних батьків *** *** ***  та *** *** ***».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>3. Унести до рішення виконавчого комітету Покровської районної в місті ради від 21.07.2021 №491 «Про довлаштування *** *** ***до прийомної сім’ї *** *** ***»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>п. 3 викласти в новій редакції «Персональну відповідальність за життя, здоров’я, фізичний та психічний розвиток дитини *** *** ** покласти на прийомних батьків *** *** *** та *** *** ***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4. Службі у справах дітей виконкому районної в місті ради  протягом 2-х днів після прийняття рішення виконкому районної в місті ради</w:t>
      </w:r>
      <w:r>
        <w:rPr>
          <w:rFonts w:cs="Courier New" w:ascii="Courier New" w:hAnsi="Courier New"/>
          <w:sz w:val="20"/>
          <w:szCs w:val="28"/>
        </w:rPr>
        <w:t xml:space="preserve"> </w:t>
      </w:r>
      <w:r>
        <w:rPr>
          <w:szCs w:val="28"/>
        </w:rPr>
        <w:t>внести зміни до договору про влаштування дітей на виховання та спільне проживання у прийомній сім’ї  від 26.08.2024 №6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5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Oksana Kowalova</cp:lastModifiedBy>
  <cp:lastPrinted>2024-12-03T14:06:00Z</cp:lastPrinted>
  <dcterms:modified xsi:type="dcterms:W3CDTF">2024-12-09T11:29:00Z</dcterms:modified>
  <cp:revision>203</cp:revision>
  <dc:subject/>
  <dc:title> </dc:title>
</cp:coreProperties>
</file>