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683" w:leader="none"/>
        </w:tabs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</w:t>
      </w:r>
    </w:p>
    <w:p>
      <w:pPr>
        <w:pStyle w:val="Normal"/>
        <w:tabs>
          <w:tab w:val="clear" w:pos="708"/>
          <w:tab w:val="left" w:pos="1683" w:leader="none"/>
        </w:tabs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озачергового засідання виконкому Покровської районної в місті ради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jc w:val="right"/>
        <w:rPr/>
      </w:pPr>
      <w:r>
        <w:rPr>
          <w:i/>
          <w:sz w:val="28"/>
          <w:szCs w:val="28"/>
        </w:rPr>
        <w:t>від 04 грудня 2024 року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512"/>
      </w:tblGrid>
      <w:tr>
        <w:trPr>
          <w:trHeight w:val="781" w:hRule="atLeast"/>
        </w:trPr>
        <w:tc>
          <w:tcPr>
            <w:tcW w:w="22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 – 11.00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итання, унесені на розгля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ними підрозділами виконкому:</w:t>
            </w:r>
          </w:p>
        </w:tc>
      </w:tr>
    </w:tbl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142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ind w:left="709" w:hanging="0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>Питання, яке доповідає Марія Удовенко –</w:t>
            </w:r>
          </w:p>
          <w:p>
            <w:pPr>
              <w:pStyle w:val="Style17"/>
              <w:tabs>
                <w:tab w:val="clear" w:pos="708"/>
                <w:tab w:val="left" w:pos="1134" w:leader="none"/>
              </w:tabs>
              <w:ind w:left="709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начальник служби у справах діт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статусу </w:t>
            </w:r>
            <w:r>
              <w:rPr>
                <w:sz w:val="28"/>
                <w:szCs w:val="28"/>
                <w:shd w:fill="FFFFFF" w:val="clear"/>
              </w:rPr>
              <w:t>дитини, позбавленої батьківського піклування,</w:t>
            </w:r>
            <w:r>
              <w:rPr>
                <w:sz w:val="28"/>
                <w:szCs w:val="28"/>
              </w:rPr>
              <w:t xml:space="preserve"> малолітній *** *** ***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B050"/>
                <w:sz w:val="28"/>
                <w:szCs w:val="28"/>
              </w:rPr>
            </w:pPr>
            <w:r>
              <w:rPr>
                <w:b/>
                <w:i/>
                <w:color w:val="00B05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/>
                <w:i/>
                <w:iCs/>
                <w:color w:val="00B05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B05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 надання  дозволу на визначення часток в приватній спільній сумісній власності -  квартирі, де неповнолітня дитина зареєстрована та має право користування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B05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B05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/>
                <w:i/>
                <w:iCs/>
                <w:color w:val="00B05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B05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 дозволу на укладання договору  дарування  квартири, де неповнолітня дитина зареєстрована та має право користування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 надання  дозволу на укладання договору  дарування  частин квартири на ім’я неповнолітньої дитини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>Про надання дозволу неповнолітній дитині-сироті *** *** ***, *** року народження, на самостійне переоформлення та розпорядження пенсією в разі втрати годувальника та визначення уповноваженої особи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812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Про влаштування малолітньої *** *** *** до відділення медичної реабілітації дітей у КП «Криворізький центр медичної реабілітації та паліативної допомоги дітям» ДОР»  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-42" w:hanging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eastAsia="uk-UA"/>
              </w:rPr>
              <w:t>Про визначення місця проживання *** *** ****,   ***року народження, разом з батьком *** *** ***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sz w:val="28"/>
                <w:szCs w:val="28"/>
                <w:lang w:eastAsia="uk-UA"/>
              </w:rPr>
              <w:t xml:space="preserve">Про затвердження  висновку про </w:t>
            </w:r>
            <w:r>
              <w:rPr>
                <w:iCs/>
                <w:sz w:val="28"/>
                <w:szCs w:val="28"/>
              </w:rPr>
              <w:t xml:space="preserve">визначення місця проживання дитини </w:t>
            </w:r>
            <w:r>
              <w:rPr>
                <w:sz w:val="28"/>
                <w:szCs w:val="28"/>
              </w:rPr>
              <w:t>*** *** ***, ***  року народження</w:t>
            </w:r>
          </w:p>
          <w:p>
            <w:pPr>
              <w:pStyle w:val="Normal"/>
              <w:ind w:right="-42" w:hanging="0"/>
              <w:jc w:val="both"/>
              <w:rPr>
                <w:bCs/>
                <w:iCs/>
                <w:sz w:val="28"/>
                <w:szCs w:val="28"/>
                <w:lang w:eastAsia="uk-UA"/>
              </w:rPr>
            </w:pPr>
            <w:r>
              <w:rPr>
                <w:bCs/>
                <w:i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eastAsia="uk-UA"/>
              </w:rPr>
            </w:pPr>
            <w:r>
              <w:rPr>
                <w:bCs/>
                <w:iCs/>
                <w:sz w:val="28"/>
                <w:szCs w:val="28"/>
                <w:lang w:eastAsia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призначення представника закладу для супроводу та повернення  малолітньої дитини *** *** *** в Україну 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  <w:lang w:eastAsia="uk-UA"/>
              </w:rPr>
            </w:pPr>
            <w:r>
              <w:rPr>
                <w:bCs/>
                <w:i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eastAsia="uk-UA"/>
              </w:rPr>
            </w:pPr>
            <w:r>
              <w:rPr>
                <w:bCs/>
                <w:iCs/>
                <w:sz w:val="28"/>
                <w:szCs w:val="28"/>
                <w:lang w:eastAsia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color w:val="FFFFFF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призначення *** *** *** прийомним батьком та  внесення змін до рішень виконавчого комітету Покровської районної в місті ради від 26.10.2018 №456 «Про створення прийомної сім’ї *** *** *** і влаштування на спільне проживання та виховання *** *** ***, *** *** ***» та від  21.07.2021 №491 «Про довлаштування *** *** ***до прийомної сім’ї *** *** ***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________________________________________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итання, яке доповідає Любов Корнєєва – 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чальник управління праці та соціального захисту населення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>
          <w:trHeight w:val="573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 надання матеріальної допомоги дитині, хворій на злоякісні новоутворенн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jc w:val="both"/>
              <w:rPr/>
            </w:pPr>
            <w:r>
              <w:rPr>
                <w:bCs/>
                <w:szCs w:val="28"/>
              </w:rPr>
              <w:t xml:space="preserve">Про надання подарунків </w:t>
            </w:r>
            <w:r>
              <w:rPr>
                <w:szCs w:val="28"/>
              </w:rPr>
              <w:t>до новорічних свят</w:t>
            </w:r>
            <w:r>
              <w:rPr>
                <w:bCs/>
                <w:iCs/>
                <w:szCs w:val="28"/>
              </w:rPr>
              <w:t xml:space="preserve"> дітям з інвалідністю, дітям загиблих військовослужбовців, дітям з числа внутрішньо переміщених осіб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Про схвалення </w:t>
            </w:r>
            <w:bookmarkStart w:id="0" w:name="_Hlk182318534"/>
            <w:r>
              <w:rPr>
                <w:sz w:val="28"/>
                <w:szCs w:val="28"/>
              </w:rPr>
              <w:t xml:space="preserve">проєкту рішення районної в місті ради «Про внесення змін до рішення районної в місті від </w:t>
            </w:r>
            <w:r>
              <w:rPr>
                <w:bCs/>
                <w:iCs/>
                <w:sz w:val="28"/>
                <w:szCs w:val="28"/>
              </w:rPr>
              <w:t>15.12.2023 №189</w:t>
            </w:r>
            <w:r>
              <w:rPr>
                <w:sz w:val="28"/>
                <w:szCs w:val="28"/>
              </w:rPr>
              <w:t xml:space="preserve"> «Про </w:t>
            </w:r>
            <w:bookmarkEnd w:id="0"/>
            <w:r>
              <w:rPr>
                <w:bCs/>
                <w:iCs/>
                <w:sz w:val="28"/>
                <w:szCs w:val="28"/>
              </w:rPr>
              <w:t xml:space="preserve">затвердження Програми соціального захисту окремих категорій мешканців Покровського району </w:t>
            </w:r>
            <w:r>
              <w:rPr>
                <w:sz w:val="28"/>
                <w:szCs w:val="28"/>
              </w:rPr>
              <w:t>на 2024 – 2026 ро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________________________________________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/>
      </w:pPr>
      <w:r>
        <w:rPr>
          <w:b/>
          <w:bCs/>
          <w:iCs/>
          <w:sz w:val="28"/>
          <w:szCs w:val="28"/>
        </w:rPr>
        <w:t>Питання, яке доповідає Олена Файницька –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відувач організаційного відділу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ind w:right="-1" w:hanging="0"/>
              <w:jc w:val="both"/>
              <w:rPr>
                <w:rFonts w:eastAsia="Calibri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схвалення проєкту рішення районної в місті ради «Про внесення змін до рішення районної в місті ради від 15.12.2023 №194 «Про затвердження Програми сприяння розвитку місцевого самоврядування в Покровському районі  на 2024-2026 роки»</w:t>
            </w:r>
            <w:r>
              <w:rPr>
                <w:rFonts w:eastAsia="Calibri"/>
                <w:szCs w:val="28"/>
                <w:lang w:val="uk-UA"/>
              </w:rPr>
              <w:t xml:space="preserve"> 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ind w:right="-1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заохочення голів органів самоорганізації населення</w:t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________________________________________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итання, які доповідає Анна Дмитрієва  - 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відувач відділу бухгалтерського обліку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затвердження проєктно-кошторисної документації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Про взяття на балансовий облік виконкому Покровської районної в місті ради об'єкта благоустрою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________________________________________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142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ind w:left="709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Питання, які доповідає Тетяна Мач – </w:t>
            </w:r>
          </w:p>
          <w:p>
            <w:pPr>
              <w:pStyle w:val="Style17"/>
              <w:tabs>
                <w:tab w:val="clear" w:pos="708"/>
                <w:tab w:val="left" w:pos="1134" w:leader="none"/>
              </w:tabs>
              <w:ind w:left="709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завідувач відділу економіки та промисловості</w:t>
            </w:r>
          </w:p>
          <w:p>
            <w:pPr>
              <w:pStyle w:val="Style17"/>
              <w:tabs>
                <w:tab w:val="clear" w:pos="708"/>
                <w:tab w:val="left" w:pos="1134" w:leader="none"/>
              </w:tabs>
              <w:ind w:left="709" w:hanging="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Про схвалення проєкту рішення районної в місті ради «Про внесення змін до рішення районної в місті ради від 15.12.2023 №188 «Про затвердження основних показників економічного та соціального розвитку  Покровського  району на 2024-2026 роки»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ind w:left="0" w:right="-1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________________________________________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142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ind w:left="709" w:hanging="0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Питання, які доповідає Ірина Сироватка – </w:t>
            </w:r>
          </w:p>
          <w:p>
            <w:pPr>
              <w:pStyle w:val="Style17"/>
              <w:tabs>
                <w:tab w:val="clear" w:pos="708"/>
                <w:tab w:val="left" w:pos="1134" w:leader="none"/>
              </w:tabs>
              <w:ind w:left="709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завідувач відділу у справах сім’ї, молоді та спорту</w:t>
            </w:r>
          </w:p>
          <w:p>
            <w:pPr>
              <w:pStyle w:val="Style17"/>
              <w:tabs>
                <w:tab w:val="clear" w:pos="708"/>
                <w:tab w:val="left" w:pos="1134" w:leader="none"/>
              </w:tabs>
              <w:ind w:left="709" w:hanging="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 схвалення проєкту рішення районної в місті ради «Про внесення змін до рішення районної в місті ради від 15.12.2023 №191 «Про затвердження Програми реалізації заходів щодо поліпшення становища дітей, молоді, жінок і сімей у Покровському районі на 2024-2026 роки»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ind w:left="0" w:right="-1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________________________________________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142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ind w:left="709" w:hanging="0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Питання, які доповідає Аліна Уманська – </w:t>
            </w:r>
          </w:p>
          <w:p>
            <w:pPr>
              <w:pStyle w:val="Style17"/>
              <w:tabs>
                <w:tab w:val="clear" w:pos="708"/>
                <w:tab w:val="left" w:pos="1134" w:leader="none"/>
              </w:tabs>
              <w:ind w:left="709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начальник фінансового відділу </w:t>
            </w:r>
          </w:p>
          <w:p>
            <w:pPr>
              <w:pStyle w:val="Style17"/>
              <w:tabs>
                <w:tab w:val="clear" w:pos="708"/>
                <w:tab w:val="left" w:pos="1134" w:leader="none"/>
              </w:tabs>
              <w:ind w:left="709" w:hanging="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хвалення проєкту рішення Покровської районної в місті ради  «Про бюджет Покровського району у місті Кривий Ріг  на 2025 рік» 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ind w:left="0" w:right="-1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________________________________________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142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ind w:left="709" w:hanging="0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Питання, які доповідає Оксана Ковальова – </w:t>
            </w:r>
          </w:p>
          <w:p>
            <w:pPr>
              <w:pStyle w:val="Style17"/>
              <w:tabs>
                <w:tab w:val="clear" w:pos="708"/>
                <w:tab w:val="left" w:pos="1134" w:leader="none"/>
              </w:tabs>
              <w:ind w:left="709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завідувач сектору інформаційних технологій</w:t>
            </w:r>
          </w:p>
          <w:p>
            <w:pPr>
              <w:pStyle w:val="Style17"/>
              <w:tabs>
                <w:tab w:val="clear" w:pos="708"/>
                <w:tab w:val="left" w:pos="1134" w:leader="none"/>
              </w:tabs>
              <w:ind w:left="709" w:hanging="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Style17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ind w:left="0" w:right="-1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 внесення змін до рішення районної в місті ради від 10.02.2023№148 «</w:t>
            </w:r>
            <w:r>
              <w:rPr>
                <w:color w:val="000000"/>
                <w:sz w:val="28"/>
                <w:szCs w:val="28"/>
              </w:rPr>
              <w:t xml:space="preserve">Про Програму </w:t>
            </w:r>
            <w:bookmarkStart w:id="1" w:name="_Hlk126153989"/>
            <w:r>
              <w:rPr>
                <w:color w:val="000000"/>
                <w:sz w:val="28"/>
                <w:szCs w:val="28"/>
              </w:rPr>
              <w:t xml:space="preserve">інформатизації виконкому районної в місті ради на 2023-2025 </w:t>
            </w:r>
            <w:bookmarkEnd w:id="1"/>
            <w:r>
              <w:rPr>
                <w:color w:val="000000"/>
                <w:sz w:val="28"/>
                <w:szCs w:val="28"/>
              </w:rPr>
              <w:t>роки»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ind w:left="0" w:right="-1" w:hanging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итання, які доповідає Іван Тарасенко –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відувач відділу житлово-комунального господарства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договорів найму жилих приміще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житла у приватну (спільну/часткову/сумісну) власність громад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зяття на облік громадян, які потребують поліпшення житлових у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облікової справи громадян, які потребують поліпшення житлових у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зподіл жилих приміщ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жилої площі в гуртожит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довження строку надання житлового приміщення з фонду житла для тимчасового проживання внутрішньо переміщених осіб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ішення виконкому районної в місті ради від 15.05.2024 №517 «Про передачу житла у приватну (спільну часткову) власність громадя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касування пункту 5 додатка до рішення виконкому районної в місті ради від 19.04.2023 №235 «Про передачу житла у приватну (спільну часткову/сумісну) власність» та свідоцтва про право власності від 19.04.2023 №1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видалення зелених насаджень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видалення зелених насаджень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хвалення проєкту рішення районної в місті ради «Про внесення змін до рішення районної в місті ради від 15.12.2023 №195 «Про затвердження Програми з благоустрою Покровського району на 2024-2026 роки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схвалення проєкту рішення районної в місті ради «Про внесення змін до рішення районної в місті ради від 15.12.2023 №196 «Про затвердження Програми забезпечення мешканців Покровського району житлом соціального призначення та здійснення інших витрат стосовно житлових приміщень на 2024-2026 роки</w:t>
            </w:r>
            <w:r>
              <w:rPr>
                <w:b/>
                <w:i/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Style17"/>
        <w:tabs>
          <w:tab w:val="clear" w:pos="708"/>
          <w:tab w:val="left" w:pos="993" w:leader="none"/>
        </w:tabs>
        <w:ind w:left="207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________________________________________</w:t>
      </w:r>
    </w:p>
    <w:p>
      <w:pPr>
        <w:pStyle w:val="Style17"/>
        <w:tabs>
          <w:tab w:val="clear" w:pos="708"/>
          <w:tab w:val="left" w:pos="993" w:leader="none"/>
        </w:tabs>
        <w:ind w:left="207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993" w:leader="none"/>
        </w:tabs>
        <w:ind w:left="207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</w:tblGrid>
      <w:tr>
        <w:trPr/>
        <w:tc>
          <w:tcPr>
            <w:tcW w:w="709" w:type="dxa"/>
            <w:tcBorders/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napToGrid w:val="false"/>
              <w:ind w:left="0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709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Доповідає Олена Скубенко 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709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еруючий справами виконкому районної в місті ради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210" w:leader="none"/>
              </w:tabs>
              <w:ind w:left="34" w:hanging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709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 рішення, прийняті між засіданнями виконкому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  <w:shd w:fill="FFFFFF" w:val="clear"/>
              </w:rPr>
            </w:pPr>
            <w:bookmarkStart w:id="2" w:name="_Hlk96934096"/>
            <w:bookmarkEnd w:id="2"/>
            <w:r>
              <w:rPr>
                <w:bCs/>
                <w:iCs/>
                <w:sz w:val="28"/>
                <w:szCs w:val="28"/>
                <w:shd w:fill="FFFFFF" w:val="clear"/>
              </w:rPr>
              <w:t>Про присвоєння адреси об’єкту нерухомого майна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720" w:right="33" w:hanging="720"/>
              <w:jc w:val="right"/>
              <w:rPr>
                <w:sz w:val="28"/>
                <w:szCs w:val="28"/>
              </w:rPr>
            </w:pPr>
            <w:bookmarkStart w:id="3" w:name="_Hlk96934096"/>
            <w:bookmarkEnd w:id="3"/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№1092 від 25.11.2024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720" w:right="33" w:hanging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right="33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утворення тимчасової комісії з питань визначення стану зелених насаджень та їх відновної вартості й затвердження її склад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720" w:right="33" w:hanging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№1093 від 26.11.2024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720" w:right="33" w:hanging="72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right="33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утворення тимчасової комісії з питань визначення стану зелених насаджень та їх відновної вартості й затвердження її складу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33" w:hanging="0"/>
              <w:jc w:val="right"/>
              <w:rPr/>
            </w:pPr>
            <w:r>
              <w:rPr>
                <w:sz w:val="28"/>
                <w:szCs w:val="28"/>
              </w:rPr>
              <w:t>(№1094 від 26.11.2024)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33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right="33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утворення тимчасової комісії з питань визначення стану зелених насаджень та їх відновної вартості й затвердження її складу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№1095 від 26.11.2024)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right="33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договору найму жилого приміщення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№1096 від 27.11.2024)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________________________________________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Знак"/>
    <w:qFormat/>
    <w:rPr>
      <w:rFonts w:ascii="Courier New" w:hAnsi="Courier New" w:eastAsia="MS Mincho;ＭＳ 明朝" w:cs="Courier New"/>
      <w:lang w:eastAsia="ja-JP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9"/>
    <w:qFormat/>
    <w:rPr/>
  </w:style>
  <w:style w:type="character" w:styleId="1952">
    <w:name w:val="1952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_"/>
    <w:basedOn w:val="Style9"/>
    <w:qFormat/>
    <w:rPr>
      <w:rFonts w:ascii="Arial" w:hAnsi="Arial" w:eastAsia="Arial" w:cs="Arial"/>
      <w:sz w:val="17"/>
      <w:szCs w:val="17"/>
    </w:rPr>
  </w:style>
  <w:style w:type="character" w:styleId="2038">
    <w:name w:val="2038"/>
    <w:basedOn w:val="Style9"/>
    <w:qFormat/>
    <w:rPr/>
  </w:style>
  <w:style w:type="character" w:styleId="1621">
    <w:name w:val="1621"/>
    <w:basedOn w:val="Style9"/>
    <w:qFormat/>
    <w:rPr/>
  </w:style>
  <w:style w:type="character" w:styleId="1583">
    <w:name w:val="1583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en-US" w:eastAsia="ja-JP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13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5120" w:right="1400" w:firstLine="13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pacing w:lineRule="auto" w:line="256" w:before="0" w:after="220"/>
      <w:ind w:firstLine="400"/>
    </w:pPr>
    <w:rPr>
      <w:rFonts w:ascii="Arial" w:hAnsi="Arial" w:eastAsia="Arial" w:cs="Arial"/>
      <w:sz w:val="17"/>
      <w:szCs w:val="17"/>
    </w:rPr>
  </w:style>
  <w:style w:type="paragraph" w:styleId="15">
    <w:name w:val="Абзац списка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44:00Z</dcterms:created>
  <dc:creator>user</dc:creator>
  <dc:description/>
  <cp:keywords/>
  <dc:language>en-US</dc:language>
  <cp:lastModifiedBy>user</cp:lastModifiedBy>
  <cp:lastPrinted>2024-12-03T12:23:00Z</cp:lastPrinted>
  <dcterms:modified xsi:type="dcterms:W3CDTF">2024-12-05T09:43:00Z</dcterms:modified>
  <cp:revision>49</cp:revision>
  <dc:subject/>
  <dc:title>Призвіще</dc:title>
</cp:coreProperties>
</file>