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48291304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44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довлаштування *** *** ***, *** *** ***, *** *** ***,  *** *** *** до дитячого будинку сімейного типу *** *** *** та *** *** ***</w:t>
      </w:r>
    </w:p>
    <w:p>
      <w:pPr>
        <w:pStyle w:val="Normal"/>
        <w:ind w:right="510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Розглянувши заяви батьків-вихователів *** *** *** та *** *** *** щодо довлаштування до їх дитячого будинку сімейного типу, який створений та функціонує за адресою:     м. Кривий Ріг, вул. ***, буд. ***,  дітей, позбавлених батьківського піклування, *** *** ***, *** року народження *** *** ***, *** року народження, *** *** ***, *** року народження, *** *** ***, *** року народження,  ураховуючи висновки Криворізького міського центра соціальних служб від 02.10.2024 №03-06/741 про доцільність влаштування дітей на виховання та спільне проживання в дитячий будинок сімейного типу, служби у справах дітей виконкому районної в місті ради  від 04.10.2024 №2451 «Про можливість довлаштування до дитячого будинку сімейного типу  *** *** *** та *** *** *** чотирьох дітей», витяг з протоколу  засідання комісії з питань захисту прав дитини в Покровському районі від 13 грудня 2024 №27, керуючись Постановою Кабінету Міністрів  України від 26 квітня 2002 року №565  «Про затвердження Положення про прийомну сім’ю», зі змінами, 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Довлаштувати з  17.12.2024 до дитячого будинку сімейного типу *** *** *** та *** *** *** для  спільного проживання та виховання дітей, позбавлених батьківського піклуванн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*** *** ***, *** року народження, місце народження якої м. Кривий Ріг, Дніпропетровська область; мати  *** *** *** позбавлена батьківських прав (рішення Жовтневого районного суду м. Кривий Ріг від 01.10.2015 №212/6872/15-ц 2/212/3091/15), відомості  про  батька *** ***  *** записані  відповідно до частини першої ст.135 Сімейного  кодексу  України (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4.2019 №***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*** *** ***, *** року народження,</w:t>
      </w:r>
      <w:r>
        <w:rPr/>
        <w:t xml:space="preserve"> </w:t>
      </w:r>
      <w:r>
        <w:rPr>
          <w:szCs w:val="28"/>
        </w:rPr>
        <w:t xml:space="preserve">місце народження якої– м. Кривий Ріг, Дніпропетровська область; у мати  *** *** *** в наявності тривала хвороба, яка перешкоджає виконанню батьківських обов'язків (висновок лікарсько-консультативної комісії ФОП "Яковлєва Інна Вячеславівна" від 29.09.2024 №31), відомості  про  батька *** ****** записані  відповідно до частини першої ст.135 Сімейного  кодексу  України (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05.03.2021 №***)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- *** *** ***, ***</w:t>
      </w:r>
      <w:r>
        <w:rPr/>
        <w:t xml:space="preserve"> </w:t>
      </w:r>
      <w:r>
        <w:rPr>
          <w:szCs w:val="28"/>
        </w:rPr>
        <w:t>року народження, місце народження якої– м. Запоріжжя, Запорізька область; мати *** *** *** позбавлена батьківських прав (рішення Жовтневого районного суду м. Кривого Рогу Дніпропетровської області від 07.09.2021 №212/6824/21 2/212/3450/21), відомості  про  батька *** *** *** записані  відповідно до частини першої ст.135 Сімейного  кодексу  України (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2.10.2021 №***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- *** *** ***, *** року народження, місце народження якої– м. Запоріжжя, Запорізька область; мати  *** *** *** позбавлена батьківських прав (рішення Жовтневого районного суду м. Кривого Рогу Дніпропетровської області від 07.09.2021 №212/6824/21 2/212/3450/21), відомості  про  батька *** *** *** записані  відповідно до частини першої ст.135 Сімейного  кодексу  України (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2.10.2021 №***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ерсональну відповідальність за життя, здоров’я, фізичний та психічний розвиток дітей *** *** ***, *** *** ***,  *** *** ***, *** *** *** покласти на  батьків-вихователів *** *** *** та *** *** ***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3. Службі у справах дітей виконкому районної в місті рад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1 протягом 2-х днів після прийняття рішення виконкому районної в місті ради підготувати договір  про  організацію діяльності дитячого будинку сімейного тип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3.2 передати повний пакет документів на дітей  батькам-вихователя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3 здійснювати контроль за умовами проживання та виховання дітей  в дитячому будинку сімейного типу;</w:t>
      </w:r>
    </w:p>
    <w:p>
      <w:pPr>
        <w:pStyle w:val="Normal"/>
        <w:ind w:firstLine="720"/>
        <w:jc w:val="both"/>
        <w:rPr/>
      </w:pPr>
      <w:r>
        <w:rPr>
          <w:szCs w:val="28"/>
        </w:rPr>
        <w:t>3.4 готувати щоквартально та щорічно інформацію (звіт) про умови утримання і виховання дітей, позбавлених батьківського піклування, які виховуються в дитячому будинку сімейного типу.</w:t>
      </w:r>
    </w:p>
    <w:p>
      <w:pPr>
        <w:pStyle w:val="Normal"/>
        <w:ind w:firstLine="720"/>
        <w:jc w:val="both"/>
        <w:rPr/>
      </w:pPr>
      <w:r>
        <w:rPr>
          <w:szCs w:val="28"/>
        </w:rPr>
        <w:t>4. Рекомендувати Криворізькому міському центру соціальних служб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1  закріпити за дитячим будинком сімейного типу соціального працівни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2 забезпечити соціальний супровід, надавати комплекс послуг, спрямованих на створення належних умов функціонування дитячого будинку сімейного тип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3 щоквартально та щорічно надавати службі у справах дітей виконкому районної в місті ради інформацію (звіт) про ефективність функціонування дитячого будинку сімейного тип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5. Головному лікарю Комунальної установи </w:t>
      </w:r>
      <w:r>
        <w:rPr>
          <w:szCs w:val="28"/>
          <w:lang w:val="ru-RU"/>
        </w:rPr>
        <w:t>«</w:t>
      </w:r>
      <w:r>
        <w:rPr>
          <w:szCs w:val="28"/>
        </w:rPr>
        <w:t>Центр первинної медико-санітарної допомоги №3</w:t>
      </w:r>
      <w:r>
        <w:rPr>
          <w:szCs w:val="28"/>
          <w:lang w:val="ru-RU"/>
        </w:rPr>
        <w:t>»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1  закріпити за дітьми дільничного лікар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2 забезпечити проходження медичного огляду дітьми двічі на рік та здійснення за ними диспансерного нагляд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5.3 щоквартально та щорічно надавати службі у справах дітей виконкому районної в місті ради інформацію (звіт)   про стан здоров’я дітей, дотримання  батьками-вихователями рекомендацій лікар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6. Управлінню праці та соціального захисту населення виконкому районної в місті ради:</w:t>
      </w:r>
    </w:p>
    <w:p>
      <w:pPr>
        <w:pStyle w:val="Normal"/>
        <w:ind w:firstLine="720"/>
        <w:jc w:val="both"/>
        <w:rPr/>
      </w:pPr>
      <w:r>
        <w:rPr>
          <w:szCs w:val="28"/>
        </w:rPr>
        <w:t>6.1 здійснювати призначення і виплату державної соціальної допомоги на дітей, грошового забезпечення батькам-вихователям в межах видатків, передбачених у державному бюджеті;</w:t>
      </w:r>
    </w:p>
    <w:p>
      <w:pPr>
        <w:pStyle w:val="Normal"/>
        <w:ind w:firstLine="720"/>
        <w:jc w:val="both"/>
        <w:rPr/>
      </w:pPr>
      <w:r>
        <w:rPr>
          <w:szCs w:val="28"/>
        </w:rPr>
        <w:t>6.2 здійснювати зазначені виплати на дітей та грошове забезпечення батькам-вихователям  щомісяця, до 20 числа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Cs w:val="28"/>
        </w:rPr>
        <w:t>6.3 надавати службі у справах дітей виконкому районної в місті ради щомісячний звіт про здійснення виплат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7. Відділу освіти виконкому районної в місті ради:</w:t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>7.1 забезпечити право дітей на здобуття загальної середньої освіти, а у разі   потреби - індивідуального навчанн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7.2 щоквартально та щорічно  надавати службі у справах дітей виконкому районної в місті ради інформацію (звіт)  про рівень розвитку та знань дітей, наявність шкільного одягу та шкільного приладдя, систематичність відвідування уроків та своєчасність і якість виконання домашніх завдань, відвідування дітьми гуртків, секцій, позашкільних заходів, участь  батьків-вихователів у вихованні діт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8. Відділу у справах сім’ї, молоді та спорту виконкому районної в місті ради забезпечувати щорічне пільгове оздоровлення діт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9. Рекомендувати відділенню поліції №3 Криворізького районного управління поліції ГУНП в Дніпропетровській області надавати щоквартально та щорічно до служби у справах дітей виконкому районної в місті ради інформацію (звіт) про відсутність проявів асоціальної поведінки  дітей, які виховуються в дитячому будинку сімейного типу, та негативного ставлення  батьків-вихователів до ни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user</cp:lastModifiedBy>
  <cp:lastPrinted>2024-12-16T14:47:00Z</cp:lastPrinted>
  <dcterms:modified xsi:type="dcterms:W3CDTF">2024-12-23T12:35:00Z</dcterms:modified>
  <cp:revision>144</cp:revision>
  <dc:subject/>
  <dc:title> </dc:title>
</cp:coreProperties>
</file>