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ЄКТ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несення змін до рішення районної в місті ради від 15.12.2023 №191 «Про затвердження Програми реалізації заходів щодо поліпшення становища дітей, молоді, жінок і сімей у Покровському районі на 2024-2026 роки»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створення умов для самореалізації молоді та її соціального захисту, поліпшення становища жінок, соціально-економічного захисту сімей,  виховання дітей у сім’ях різних категорій, ефективного й раціонального використання бюджетних коштів, на виконання Закону України «</w:t>
      </w:r>
      <w:r>
        <w:rPr>
          <w:bCs/>
          <w:sz w:val="28"/>
          <w:szCs w:val="28"/>
          <w:lang w:val="uk-UA"/>
        </w:rPr>
        <w:t>Про забезпечення рівних прав та можливостей жінок і чоловіків»,</w:t>
      </w:r>
      <w:r>
        <w:rPr>
          <w:sz w:val="28"/>
          <w:szCs w:val="28"/>
          <w:lang w:val="uk-UA"/>
        </w:rPr>
        <w:t xml:space="preserve"> Указу Президента України від 18.05.2019 №286/2019 «Про Стратегію національно-патріотичного виховання на 2020-2025 роки», Програми реалізації молодіжної політики «Нова генерація – перспектива та успіх Кривбасу» на 2021-2025 роки, затвердженої рішенням Криворізької міської ради від 24.02.2021 №264, відповідно до рішення Криворізької міської ради від 31.03.2016 №381 «Про обсяг і межі повноважень районних у місті рад та їх виконавчих органів», зі змінами, ураховуючи Постанову Кабінету Міністрів України від 09.06.2021 №590 «Про затвердження Порядку виконання повноважень Державною казначейською службою в особливому режимі в умовах воєнного стану», зі змінами, керуючись Законом України «Про місцеве самоврядування в Україні», районна в місті рада </w:t>
      </w:r>
      <w:r>
        <w:rPr>
          <w:b/>
          <w:i/>
          <w:sz w:val="28"/>
          <w:szCs w:val="28"/>
          <w:lang w:val="uk-UA"/>
        </w:rPr>
        <w:t>вирішила:</w:t>
      </w:r>
      <w:r>
        <w:rPr>
          <w:b/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нести до рішення районної в місті ради від 15.12.2023 №191 «Про затвердження Програми реалізації заходів поліпшення становища дітей, молоді, жінок і сімей у Покровському районі на 2024-2026 роки», зі змінами, такі зміни: викласти в новій редакції заходи Програми (додаток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в місті ради                                          Андрій СОКОЛОВСЬКИЙ</w:t>
      </w:r>
    </w:p>
    <w:sectPr>
      <w:type w:val="nextPage"/>
      <w:pgSz w:w="11906" w:h="16838"/>
      <w:pgMar w:left="1701" w:right="567" w:gutter="0" w:header="0" w:top="39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Lithograph;Times New Roman" w:hAnsi="Lithograph;Times New Roman" w:eastAsia="Lithograph;Times New Roman" w:cs="Lithograph;Times New Roman"/>
      <w:b/>
      <w:sz w:val="28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9:09:00Z</dcterms:created>
  <dc:creator>user</dc:creator>
  <dc:description/>
  <cp:keywords/>
  <dc:language>en-US</dc:language>
  <cp:lastModifiedBy>Юлія Лазун</cp:lastModifiedBy>
  <cp:lastPrinted>2024-11-26T14:24:00Z</cp:lastPrinted>
  <dcterms:modified xsi:type="dcterms:W3CDTF">2024-11-26T13:03:00Z</dcterms:modified>
  <cp:revision>6</cp:revision>
  <dc:subject/>
  <dc:title>ЖОВТНЕВА РАЙОННА У МІСТІ  РАДА</dc:title>
</cp:coreProperties>
</file>