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27156835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00"/>
          <w:sz w:val="36"/>
          <w:szCs w:val="28"/>
        </w:rPr>
      </w:pPr>
      <w:r>
        <w:rPr>
          <w:rFonts w:cs="Times New Roman"/>
          <w:i/>
          <w:spacing w:val="100"/>
          <w:sz w:val="3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jc w:val="center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153</w:t>
            </w:r>
          </w:p>
        </w:tc>
      </w:tr>
    </w:tbl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 надання матеріальної допомоги дітям, хворим на злоякісні новоутворення</w:t>
      </w:r>
    </w:p>
    <w:p>
      <w:pPr>
        <w:pStyle w:val="Normal"/>
        <w:ind w:left="70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7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З метою соціальної підтримки сімей з дітьми, хворими на злоякісні новоутворення, згідно з </w:t>
      </w:r>
      <w:r>
        <w:rPr>
          <w:sz w:val="28"/>
        </w:rPr>
        <w:t xml:space="preserve">Програмою соціального захисту окремих категорій мешканців Покровського району на 2024-2026 роки, </w:t>
      </w:r>
      <w:r>
        <w:rPr>
          <w:sz w:val="28"/>
          <w:szCs w:val="26"/>
        </w:rPr>
        <w:t>затвердженою рішенням районної в місті ради від 15</w:t>
      </w:r>
      <w:r>
        <w:rPr>
          <w:sz w:val="28"/>
        </w:rPr>
        <w:t xml:space="preserve">.12.2023 №1890, </w:t>
      </w:r>
      <w:r>
        <w:rPr>
          <w:bCs/>
          <w:iCs/>
          <w:sz w:val="28"/>
        </w:rPr>
        <w:t xml:space="preserve">Порядком надання щомісячної матеріальної допомоги дітям до 18 років, хворим на злоякісні новоутворення, затвердженим рішенням виконкому районної в місті ради від 16.03.2022 №123, </w:t>
      </w:r>
      <w:r>
        <w:rPr>
          <w:sz w:val="28"/>
          <w:szCs w:val="28"/>
        </w:rPr>
        <w:t xml:space="preserve">керуючись Бюджетним кодексом України,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в грудні 2024 року матеріальну допомогу на дітей, хворих на злоякісні новоутворення, у розмірі 2000,00 грн (дві тисячі грн 00 коп.) на кожну дитину згідно зі списками, наданими КНП «Центр первинної медико-санітарної допомоги №2» Криворізької міської ради, КНП «Центр первинної медико-санітарної допомоги №3» Криворізької міської ради, Кабінетами сімейних лікарів ФОП Романенко Н.В., ФОП «Харківська А.І.» (додаток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відділу виконкому районної в місті ради                   профінансувати суму 24000,00 грн (двадцять чотири тисячі грн 00 коп.) за рахунок коштів загального фонду районного в місті бюджету, передбачених за                 КПКВ 02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виконкому районної в місті ради                 виплатити родичам дітей, хворих на злоякісні новоутворення, матеріальну допомогу в сумі 24000,00 грн (двадцять чотири тисячі грн 00 коп.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85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йонної в місті ради</w:t>
        <w:tab/>
        <w:tab/>
        <w:tab/>
        <w:tab/>
        <w:tab/>
        <w:t xml:space="preserve">Андрій СОКОЛОВСЬКИЙ 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 xml:space="preserve">Додаток 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до рішення виконкому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районної в місті ради</w:t>
      </w:r>
    </w:p>
    <w:p>
      <w:pPr>
        <w:pStyle w:val="Normal"/>
        <w:ind w:left="5103" w:firstLine="709"/>
        <w:jc w:val="both"/>
        <w:rPr>
          <w:sz w:val="28"/>
          <w:szCs w:val="27"/>
        </w:rPr>
      </w:pPr>
      <w:r>
        <w:rPr>
          <w:sz w:val="28"/>
          <w:szCs w:val="27"/>
        </w:rPr>
        <w:t>18.12.2024 №1153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 xml:space="preserve">СПИСОК </w:t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>дітей, хворих на злоякісні новоутворення, та їх родичів</w:t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687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ей, хворих на злоякісні новоутворенн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чів дітей, хворих на злоякісні новоутворення,- отримувачів матеріальної допомо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є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ї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і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г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ї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т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и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ї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ї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і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і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і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Олександрі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ли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і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-р ***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уд. ***, кв. **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льська Вероні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і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ів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2268" w:leader="none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еруючий справ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виконкому районної в місті ради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Олена СКУБЕНКО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*** - конфіденційна інформаці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  <w:tab/>
      <w:tab/>
      <w:t>Продовження додатка</w:t>
    </w:r>
  </w:p>
  <w:p>
    <w:pPr>
      <w:pStyle w:val="Header"/>
      <w:jc w:val="center"/>
      <w:rPr/>
    </w:pPr>
    <w:r>
      <w:rPr/>
    </w:r>
  </w:p>
  <w:tbl>
    <w:tblPr>
      <w:tblW w:w="992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8"/>
      <w:gridCol w:w="2977"/>
      <w:gridCol w:w="3687"/>
      <w:gridCol w:w="2551"/>
    </w:tblGrid>
    <w:tr>
      <w:trPr/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08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33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36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</w:tr>
  </w:tbl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7:37:00Z</dcterms:created>
  <dc:creator>Секретарь</dc:creator>
  <dc:description/>
  <cp:keywords/>
  <dc:language>en-US</dc:language>
  <cp:lastModifiedBy>user</cp:lastModifiedBy>
  <cp:lastPrinted>2024-11-12T13:53:00Z</cp:lastPrinted>
  <dcterms:modified xsi:type="dcterms:W3CDTF">2024-12-23T06:41:00Z</dcterms:modified>
  <cp:revision>81</cp:revision>
  <dc:subject/>
  <dc:title>ЖОВТНЕВА РАЙОННА У МІСТІ РАДА</dc:title>
</cp:coreProperties>
</file>