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104531253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12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102</w:t>
            </w:r>
          </w:p>
        </w:tc>
      </w:tr>
    </w:tbl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влаштування малолітньої *** *** *** до відділення медичної реабілітації дітей у КП «Криворізький центр медичної реабілітації та паліативної допомоги дітям» ДОР»  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озглянувши подання служби у справах дітей виконкому районної в місті ради про влаштування малолітньої *** *** ***, *** року народження, до відділення медичної реабілітації дітей у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КП «Криворізький центр медичної реабілітації та паліативної допомоги дітям» ДОР», ураховуючи п.п.39-43 Положення про Центр медичної реабілітації та паліативної допомоги дітям, затвердженого Постановою Кабінету Міністрів України від 10.07.2019 №675, рішення Жовтневого районного суду міста Кривого Рогу Дніпропетровської області від 09.10.2023 №212/2037/23 2-о-212/83/23 про визнання матері *** *** *** недієздатною особою, витяги: і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ід 12.11.2024 №***, з протоколу засідання комісії з питань захисту прав дитини від 03.12.2024 №26, керуючись ст.ст. 56, 66 Цивільного кодексу України,  ст.ст. 41, 59 Закону України «Про місцеве самоврядування в Україні», п.31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, зі змінами,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>1. Улаштувати малолітню *** *** ***, *** року народження, до відділення медичної реабілітації дітей</w:t>
      </w:r>
      <w:r>
        <w:rPr/>
        <w:t xml:space="preserve"> у КП «Криворізький центр медичної реабілітації та паліативної допомоги дітям» ДОР»</w:t>
      </w:r>
      <w:r>
        <w:rPr>
          <w:szCs w:val="28"/>
        </w:rPr>
        <w:t xml:space="preserve"> строком перебування дитини на 45 календарних днів, з подовженням терміну перебування  в разі потреби реабілітаційних заході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2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  Андрій СОКОЛОВСЬ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** - конфіденційна інформація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11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43:00Z</dcterms:created>
  <dc:creator>Nadija</dc:creator>
  <dc:description/>
  <cp:keywords/>
  <dc:language>en-US</dc:language>
  <cp:lastModifiedBy>user</cp:lastModifiedBy>
  <cp:lastPrinted>2024-12-03T12:49:00Z</cp:lastPrinted>
  <dcterms:modified xsi:type="dcterms:W3CDTF">2024-12-06T13:11:00Z</dcterms:modified>
  <cp:revision>178</cp:revision>
  <dc:subject/>
  <dc:title> </dc:title>
</cp:coreProperties>
</file>