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ради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12.2024 №111</w:t>
      </w:r>
    </w:p>
    <w:p>
      <w:pPr>
        <w:pStyle w:val="Normal"/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ів будинкових комітетів, які заохочуються за підсумками робот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ІІ півріччя 2024 року</w:t>
      </w:r>
    </w:p>
    <w:p>
      <w:pPr>
        <w:pStyle w:val="Normal"/>
        <w:jc w:val="center"/>
        <w:rPr>
          <w:b/>
          <w:b/>
          <w:i/>
          <w:i/>
          <w:sz w:val="12"/>
          <w:szCs w:val="28"/>
          <w:lang w:val="uk-UA"/>
        </w:rPr>
      </w:pPr>
      <w:r>
        <w:rPr>
          <w:b/>
          <w:i/>
          <w:sz w:val="12"/>
          <w:szCs w:val="28"/>
          <w:lang w:val="uk-UA"/>
        </w:rPr>
      </w:r>
    </w:p>
    <w:tbl>
      <w:tblPr>
        <w:tblW w:w="1099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4"/>
        <w:gridCol w:w="3969"/>
        <w:gridCol w:w="4252"/>
        <w:gridCol w:w="1134"/>
        <w:gridCol w:w="99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аркалова Ірина Пет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ашлій Наталя Ів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ашняк Богдан Юр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ілецька Ірина Микола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ульв. ***, буд.***, кв.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ілоус Надія Степ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кр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лоха Володимир Данил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обовкіна Людмила Анатол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ольба Валентина Ів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ондаренко Євгеній Олег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ондаренко Наталя Степ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ондаренко Оксана Васи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ондарчук Людмила Федо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увалець Майя Валер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урда Сергій Михайл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урдельова Надія Олександ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асиленко Анастасія Володими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асильєв Віктор Олександ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олошина Віта Михай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олошина Ольга Володими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олчкова Віра Володими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оробйова Марфа Як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оробйова Ольга Анатол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Горобець Артем Володими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бульв. ***, буд.***, кв.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Горобець Надія Михай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Громадський Валерій Іван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ульв. ***, буд.***, кв.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Данілова Ірина Валенти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вгаленко Валентина Семе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кр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Дорошенко Ольга Микола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Дробітько Олена Ів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Дяченко Сергій Анатол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нова Наталія Григо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кр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Затула Наталя Микола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кр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Збруєва Олександра Семе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ульв. ***, буд.***, кв.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Зінченко Наталя Анатол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Зубова Катерина Володими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алініченко Ростислав Микола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ібенок Ганна Ів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ульв. ***, буд.***, кв.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ір’ян Марина Микола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ісілевська Валентина Микола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валенко Андрій Леонт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вальчук Ірина Вікто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дій Ніна Пав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кр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мишан Лілія Микола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ульв. ***, буд.***, кв.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чмар Андрій Анатол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кр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рамаренко Лариса Олександ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раснюк Наталя Ів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7" w:hanging="0"/>
              <w:rPr>
                <w:lang w:val="uk-UA"/>
              </w:rPr>
            </w:pPr>
            <w:r>
              <w:rPr>
                <w:lang w:val="uk-UA"/>
              </w:rPr>
              <w:t>бульв. ***, буд.***, кв.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ресак Олена Анатол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рячко Олена Вітал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узьмова Наталя Анатол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уценко Максим Олег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ушнірова Тетяна Анатол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Лапченко Олена Васи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єнівкіна Галина Пав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кр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Литюк Світлана Вікто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ульв. ***, буд.***, кв.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твінова Наталя Валер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айорова Людмила Васи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атвієнко Ірина Микола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едик Галина Арсент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елута Світлана Володими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ульв. ***, буд.***, кв.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ихайлішин Ігор Станіслав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ізан Луіза  Георг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ініна Світлана Ів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ульв. ***, буд.***, кв.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огильна Світлана Борис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ойсеєва Вікторія Вікто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охтан Раїса Григо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улявко ВолодимирОлександ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Назарова Олена Васи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Нізова Галина Ів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Ніколаєва Вікторія Васи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Норка Неля Анатол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Овчиннікова Раїса Микола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кр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Олефіренко Раїса Георг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ульв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Осадча Валентина Микола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Осіпова Любов Ів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авлова Людмила Микола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екалюк Людмила Вікто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мкр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етрішин Олег Роман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мкр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етухова Ірина Едвард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еченівська Олена Анатол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іскова Тетяна Трохим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ляченко Вікторія Пет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ономарьова Ніна Пет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ульв. ***, буд.***, кв.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ортянко Надія Ів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римачук Юлія Пав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Ратушний Віктор Іван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Реут Людмила Вітал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Рощіна Людмила Ів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Ружина Любов Леонід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айпулаєв Валерій Аши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ульв. ***, буд.***, кв.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амойленко Віта Леонід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ацький Володимир Антон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еверінова Людмила Ів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кр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ереда Сергій Анатол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еренович Світлана Микола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илка Валерій Андр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ульв. ***, буд.***, кв.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таднік Світлана Федо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Ткачук Вячеслав Василь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Туманова Катерина Олександ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Уманська Наталія Михай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Філімонова Лариса Володими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кр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Хворост Віра Михай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Хорошко Яна Вікто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Цвєткова Тетяна Пилип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Чеберда Любов Ів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ульв. ***, буд.***, кв.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Черепенко Оксана Володими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Чернова Лариса Микола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Шам Наталія Олекс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Швець Наталя Ів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ул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Юдіна Тетяна Ів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кр. ***, буд. ***, кв.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bCs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49 050</w:t>
            </w:r>
            <w:bookmarkStart w:id="0" w:name="_GoBack"/>
            <w:bookmarkEnd w:id="0"/>
            <w:r>
              <w:rPr>
                <w:b/>
                <w:lang w:val="uk-UA"/>
              </w:rPr>
              <w:t>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992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8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йонної в місті ради</w:t>
        <w:tab/>
        <w:tab/>
        <w:tab/>
        <w:tab/>
        <w:tab/>
        <w:t xml:space="preserve">   Олена СКУБЕНКО</w:t>
      </w:r>
    </w:p>
    <w:p>
      <w:pPr>
        <w:pStyle w:val="Normal"/>
        <w:tabs>
          <w:tab w:val="clear" w:pos="708"/>
          <w:tab w:val="left" w:pos="7740" w:leader="none"/>
        </w:tabs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ind w:left="-426" w:hanging="0"/>
        <w:rPr>
          <w:sz w:val="28"/>
          <w:szCs w:val="28"/>
          <w:lang w:val="uk-UA"/>
        </w:rPr>
      </w:pPr>
      <w:r>
        <w:rPr>
          <w:lang w:val="uk-UA"/>
        </w:rPr>
        <w:t>*** - конфіденційна інформація</w:t>
      </w:r>
      <w:r>
        <w:rPr>
          <w:sz w:val="28"/>
          <w:szCs w:val="28"/>
          <w:lang w:val="uk-UA"/>
        </w:rPr>
        <w:tab/>
        <w:tab/>
        <w:t xml:space="preserve">       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2c0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rsid w:val="00942c0f"/>
    <w:pPr>
      <w:keepNext w:val="true"/>
      <w:jc w:val="center"/>
      <w:outlineLvl w:val="1"/>
    </w:pPr>
    <w:rPr>
      <w:sz w:val="32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92ede"/>
    <w:rPr/>
  </w:style>
  <w:style w:type="character" w:styleId="Style13" w:customStyle="1">
    <w:name w:val="Верхний колонтитул Знак"/>
    <w:link w:val="Header"/>
    <w:uiPriority w:val="99"/>
    <w:qFormat/>
    <w:rsid w:val="000a1f5b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394382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a323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17129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1 Знак Знак"/>
    <w:basedOn w:val="Normal"/>
    <w:qFormat/>
    <w:rsid w:val="0050189d"/>
    <w:pPr/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d82da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37E76DB-A98C-464D-B8C6-3B3E4B41FF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5</TotalTime>
  <Application>LibreOffice/7.4.7.2$Linux_X86_64 LibreOffice_project/40$Build-2</Application>
  <AppVersion>15.0000</AppVersion>
  <Pages>3</Pages>
  <Words>1101</Words>
  <Characters>6276</Characters>
  <CharactersWithSpaces>7363</CharactersWithSpaces>
  <Paragraphs>1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9:04:00Z</dcterms:created>
  <dc:creator>1</dc:creator>
  <dc:description/>
  <dc:language>en-US</dc:language>
  <cp:lastModifiedBy>user</cp:lastModifiedBy>
  <cp:lastPrinted>2024-12-02T09:16:00Z</cp:lastPrinted>
  <dcterms:modified xsi:type="dcterms:W3CDTF">2024-12-09T08:41:00Z</dcterms:modified>
  <cp:revision>19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