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color w:val="000000"/>
        </w:rPr>
      </w:pPr>
      <w:r>
        <w:rPr>
          <w:color w:val="000000"/>
        </w:rPr>
        <w:t xml:space="preserve">Додаток  </w:t>
      </w:r>
    </w:p>
    <w:p>
      <w:pPr>
        <w:pStyle w:val="Normal"/>
        <w:ind w:left="10620" w:hanging="0"/>
        <w:rPr>
          <w:color w:val="000000"/>
        </w:rPr>
      </w:pPr>
      <w:r>
        <w:rPr>
          <w:color w:val="000000"/>
        </w:rPr>
        <w:t>до рішення районної в місті ради 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color w:val="000000"/>
        </w:rPr>
        <w:t>Перелік заходів Програми інформатизації та цифрової трансформації</w:t>
      </w:r>
      <w:r>
        <w:rPr>
          <w:szCs w:val="28"/>
        </w:rPr>
        <w:t xml:space="preserve"> </w:t>
      </w:r>
      <w:r>
        <w:rPr>
          <w:b/>
          <w:i/>
          <w:color w:val="000000"/>
        </w:rPr>
        <w:t>виконкому районної в місті ради  на 2023-2025 роки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68"/>
        <w:gridCol w:w="1295"/>
        <w:gridCol w:w="1701"/>
        <w:gridCol w:w="1243"/>
        <w:gridCol w:w="1120"/>
        <w:gridCol w:w="1196"/>
        <w:gridCol w:w="1120"/>
        <w:gridCol w:w="1183"/>
        <w:gridCol w:w="3061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bCs/>
                <w:i/>
                <w:color w:val="000000"/>
                <w:sz w:val="23"/>
                <w:szCs w:val="23"/>
              </w:rPr>
              <w:t>з/п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Заходи програм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Строк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Відповідальні за викон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Джерела фінансу-вання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Орієнтований обсяг фінансування за роками, грн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Очікуваний результат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20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20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Усього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І. Організаційне та методичне забезпечення Програ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z w:val="23"/>
                <w:szCs w:val="23"/>
              </w:rPr>
              <w:t xml:space="preserve">Проведення детального аналізу й визначення потреби  оновлення, консолідації та уніфікації програмних і технічних ресурсів (комп’ютерної техніки, мережевого обладнання та оргтехніки) </w:t>
            </w:r>
            <w:r>
              <w:rPr>
                <w:color w:val="000000"/>
                <w:spacing w:val="-12"/>
              </w:rPr>
              <w:t xml:space="preserve">виконкому районної в місті ради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Щорічно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ктор інформаційних технологій, інші структурні підрозділи виконкому районної в місті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ий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місті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Забезпечення інформаційно-комунікаційної та цифрової інфраструктури виконкому районної в місті ради через ефективне гнучке використання програмних і технічних ресурсів, їх надійну роботу,  розгортання нових технологій, по-будову надійної системи безпеки інформаційних систе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z w:val="23"/>
                <w:szCs w:val="23"/>
              </w:rPr>
              <w:t>Проведення щорічної інвентаризації інформаційних та програмно-технічних засобів виконавчих органів районної в місті ради з урахуванням вимог нормативно-правових актів стосовно використання комп’ютерних програ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Щорічно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ктор інформаційних технологій, інші структурні підрозділи виконкому районної в місті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ий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місті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Дотримання вимог чинного законодавства у сфері використання ліцензійного програмного забезпеченн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.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Розробка технічних документів, методичних  рекомендацій щодо організації виконання завдань програми, упровадження адміністрування інформаційних систем, програмно-технічних комплексів, засобів  інформатизації, механізмів інтеграці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Щорічно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Сектор інформаційних технологі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ий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місті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z w:val="23"/>
                <w:szCs w:val="23"/>
              </w:rPr>
              <w:t>Удосконалення нормативної бази виконкому районної в місті ради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  <w:spacing w:val="-10"/>
              </w:rPr>
              <w:t>ІІ. Розвиток телекомунікаційних систем виконкому районної в місті рад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дернізація інформаційно-телекомунікаційної інфраструктури виконкому районної в місті ради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поширення технології бездротової мережі в роботі структурних підрозділів виконкому районної  в місті рад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pacing w:val="-12"/>
              </w:rPr>
              <w:t>2023-2025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pacing w:val="-10"/>
              </w:rPr>
              <w:t>Сектор інформаційних технологій, інші структурні підрозділи виконкому районної в місті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ий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в місті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napToGrid w:val="false"/>
              <w:ind w:left="37" w:right="35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Інтеграція інформаційних ресурсів </w:t>
            </w:r>
          </w:p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4"/>
              </w:rPr>
              <w:t>упровадження технологій швидкісної передачі дани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pacing w:val="-12"/>
              </w:rPr>
              <w:t>2023-2025 ро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ий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в місті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18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Оптимізація процесу обміну інформацією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розвиток та модернізація офіційного вебсайту виконкому районної в місті рад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pacing w:val="-12"/>
              </w:rPr>
              <w:t>2023-2025 ро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ий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в місті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Використання сучасних технологій для інформування мешканців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10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І</w:t>
            </w:r>
            <w:r>
              <w:rPr>
                <w:b/>
                <w:i/>
                <w:color w:val="000000"/>
                <w:sz w:val="23"/>
                <w:szCs w:val="23"/>
                <w:lang w:val="en-US"/>
              </w:rPr>
              <w:t>II</w:t>
            </w:r>
            <w:r>
              <w:rPr>
                <w:b/>
                <w:i/>
                <w:color w:val="000000"/>
                <w:sz w:val="23"/>
                <w:szCs w:val="23"/>
              </w:rPr>
              <w:t xml:space="preserve">. </w:t>
            </w:r>
            <w:r>
              <w:rPr>
                <w:b/>
                <w:i/>
                <w:iCs/>
                <w:color w:val="000000"/>
                <w:spacing w:val="-10"/>
              </w:rPr>
              <w:t>Підтримка працездатності та забезпечення  функціонування у виконкомі районної в місті ради інформаційних систем та комунікаційних сервісі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ідтримка безперебійного функціонування  наявних інформаційних систем, комунікаційних сервісів у виконкомі районної в місті ради. Розвиток системи електронного документообіг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2"/>
              </w:rPr>
              <w:t>2023-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35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Відділ бухгалтер-ського обліку,  загальний відділ, інші  структурні підрозділи виконкому районної в місті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айон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</w:rPr>
              <w:t>в місті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3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3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8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6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Застосування та розвиток сучасних інформаційних  технологій у виконавчих органах районної в місті рад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 xml:space="preserve">Придбання засобів інформатизації та обладнання для виконкому районної в місті ради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2"/>
              </w:rPr>
              <w:t>2023-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Відділ бухгалтер- ського обліку  виконкому районної в місті ра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8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24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0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57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тримка процесів автоматизації наданих послуг</w:t>
            </w:r>
          </w:p>
        </w:tc>
      </w:tr>
      <w:tr>
        <w:trPr/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2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2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5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23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лова районної в місті ради                                                                                                                                                          Андрій СОКОЛОВСЬ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10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                                                  </w:t>
    </w:r>
    <w:r>
      <w:rPr/>
      <w:t>Продовження додатка</w:t>
    </w:r>
  </w:p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11430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789795" cy="1879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979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4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  <w:gridCol w:w="2977"/>
                            <w:gridCol w:w="1168"/>
                            <w:gridCol w:w="1809"/>
                            <w:gridCol w:w="1134"/>
                            <w:gridCol w:w="1134"/>
                            <w:gridCol w:w="1134"/>
                            <w:gridCol w:w="1134"/>
                            <w:gridCol w:w="1134"/>
                            <w:gridCol w:w="3118"/>
                          </w:tblGrid>
                          <w:tr>
                            <w:trPr/>
                            <w:tc>
                              <w:tcPr>
                                <w:tcW w:w="6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3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0.85pt;height:14.8pt;mso-wrap-distance-left:9pt;mso-wrap-distance-right:0pt;mso-wrap-distance-top:0pt;mso-wrap-distance-bottom:0pt;margin-top:0.05pt;mso-position-vertical-relative:text;margin-left:-14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154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  <w:gridCol w:w="2977"/>
                      <w:gridCol w:w="1168"/>
                      <w:gridCol w:w="1809"/>
                      <w:gridCol w:w="1134"/>
                      <w:gridCol w:w="1134"/>
                      <w:gridCol w:w="1134"/>
                      <w:gridCol w:w="1134"/>
                      <w:gridCol w:w="1134"/>
                      <w:gridCol w:w="3118"/>
                    </w:tblGrid>
                    <w:tr>
                      <w:trPr/>
                      <w:tc>
                        <w:tcPr>
                          <w:tcW w:w="6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1</w:t>
                          </w:r>
                        </w:p>
                      </w:tc>
                      <w:tc>
                        <w:tcPr>
                          <w:tcW w:w="29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2</w:t>
                          </w:r>
                        </w:p>
                      </w:tc>
                      <w:tc>
                        <w:tcPr>
                          <w:tcW w:w="1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3</w:t>
                          </w:r>
                        </w:p>
                      </w:tc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9</w:t>
                          </w:r>
                        </w:p>
                      </w:tc>
                      <w:tc>
                        <w:tcPr>
                          <w:tcW w:w="31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00:00Z</dcterms:created>
  <dc:creator>User</dc:creator>
  <dc:description/>
  <cp:keywords/>
  <dc:language>en-US</dc:language>
  <cp:lastModifiedBy>Oksana Kowalova</cp:lastModifiedBy>
  <cp:lastPrinted>2024-10-18T11:42:00Z</cp:lastPrinted>
  <dcterms:modified xsi:type="dcterms:W3CDTF">2024-12-02T09:59:00Z</dcterms:modified>
  <cp:revision>13</cp:revision>
  <dc:subject/>
  <dc:title/>
</cp:coreProperties>
</file>