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3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засідання виконкому Покровської районної в місті ради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 18 грудня 2024 року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996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 – 13.20</w:t>
            </w:r>
          </w:p>
        </w:tc>
        <w:tc>
          <w:tcPr>
            <w:tcW w:w="7512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повідає: Світлана Павликівська –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упник начальника управління праці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 соціального захисту населення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соціального захисту дорослих недієздатних або обмежених у дієздатності осіб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781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20 – 14.0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, унесені на розгля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ими підрозділами виконкому:</w:t>
            </w:r>
          </w:p>
        </w:tc>
      </w:tr>
    </w:tbl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Питання, які доповідає Наталія Коваленко –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заступник начальника служби у справах діт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дозволу на укладання договору купівлі-продажу транспортного засобу,  де  діти  є  співвласниками</w:t>
            </w:r>
          </w:p>
          <w:p>
            <w:pPr>
              <w:pStyle w:val="Docdata"/>
              <w:tabs>
                <w:tab w:val="clear" w:pos="708"/>
                <w:tab w:val="left" w:pos="5671" w:leader="none"/>
              </w:tabs>
              <w:spacing w:before="0" w:after="0"/>
              <w:ind w:right="-1" w:hanging="0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затвердження  висновку до позовної заяви про надання дозволу на реєстрацію місця  проживання малолітньої дитини без згоди батьк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затвердження висновку щодо позбавлення батьківських прав *** *** ***  стосовно неповнолітнього *** *** ***, *** року народження, та малолітнього *** *** ***, *** року народження</w:t>
            </w:r>
          </w:p>
          <w:p>
            <w:pPr>
              <w:pStyle w:val="Docdata"/>
              <w:tabs>
                <w:tab w:val="clear" w:pos="708"/>
                <w:tab w:val="left" w:pos="5671" w:leader="none"/>
              </w:tabs>
              <w:spacing w:before="0" w:after="0"/>
              <w:ind w:right="-1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  вибуття *** *** *** з дитячого будинку сімейного типу *** *** ***, *** *** *** 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итячого будинку сімейного типу на базі прийомної сім’ї  *** *** *** та *** *** ***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/>
          <w:bCs/>
          <w:iCs/>
          <w:sz w:val="28"/>
          <w:szCs w:val="28"/>
        </w:rPr>
        <w:t xml:space="preserve">Питання, які доповідає Світлана Павликівська –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ступник начальника управління праці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а соціального захисту населення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матеріальної допомоги дітям, хворим на злоякісні новоутворення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ання про можливість призначення *** *** *** опікуном над повнолітньою недієздатною особою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both"/>
              <w:outlineLvl w:val="1"/>
              <w:rPr>
                <w:bCs/>
                <w:iCs/>
                <w:sz w:val="28"/>
              </w:rPr>
            </w:pPr>
            <w:r>
              <w:rPr>
                <w:sz w:val="28"/>
                <w:szCs w:val="28"/>
              </w:rPr>
              <w:t xml:space="preserve">Про затвердження нового складу ради опіки та піклування </w:t>
            </w:r>
            <w:r>
              <w:rPr>
                <w:bCs/>
                <w:iCs/>
                <w:sz w:val="28"/>
              </w:rPr>
              <w:t>при виконкомі Покровської районної в місті ради</w:t>
            </w:r>
            <w:r>
              <w:rPr>
                <w:sz w:val="28"/>
              </w:rPr>
              <w:t xml:space="preserve"> з питань захисту прав повнолітніх недієздатних або обмежених у дієздатності осіб та Положення про неї у новій редакції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чинності рішення виконкому районної в місті ради від 20.05.2015 №208 «</w:t>
            </w:r>
            <w:r>
              <w:rPr>
                <w:bCs/>
                <w:sz w:val="28"/>
                <w:szCs w:val="28"/>
              </w:rPr>
              <w:t>Про затвердження складу координаційної ради з соціальних питань виконкому Жовтневої районної у місті ради та Положення про неї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ішення виконкому районної в місті ради від </w:t>
            </w:r>
            <w:bookmarkStart w:id="0" w:name="_Hlk125028325"/>
            <w:r>
              <w:rPr>
                <w:sz w:val="28"/>
                <w:szCs w:val="28"/>
              </w:rPr>
              <w:t xml:space="preserve">20.07.2022 №222 «Про затвердження інформаційних та технологічних карток </w:t>
            </w:r>
            <w:r>
              <w:rPr>
                <w:bCs/>
                <w:iCs/>
                <w:color w:val="000000"/>
                <w:sz w:val="28"/>
                <w:szCs w:val="28"/>
              </w:rPr>
              <w:t>адміністративних, інших публічних послуг, що надаються на віддаленому робочому місці Центру адміністративних послуг «Віза» («Центр Дії») виконкому Криворізької міської ради управлінням праці та соціального захисту населення виконкому районної в місті ради</w:t>
            </w:r>
            <w:bookmarkEnd w:id="0"/>
            <w:r>
              <w:rPr>
                <w:bCs/>
                <w:i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е доповідає Оксана Начосо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в.о. завідувача організаційного відділ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відзнаками виконкому районної в місті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атвердження перспективного плану роботи виконкому районної в місті ради на І півріччя 2025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і доповідає Ірина Храплюк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завідувач загального відділ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складу експертної комісії виконкому районної в місті ради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виконкому районної в місті ради від 28.02.2022 №104  «Про публічні послуги, суб’єктом надання яких є виконком районної в місті ради, що надаються через Центр адміністративних послуг «Віза» («Центр Дії») виконкому Криворізької міської ради, у новій редакції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е доповідає Сергій Плахотник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відувач відділу з питань мобілізаційної роботи,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адзвичайних ситуацій та цивільного захисту населення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FR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кому районної в місті ради від 17.07.2024 №711 «Про взяття громадян України 2008 року народження на військовий облік призовників у 2025 році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е доповідає Світлана Фроло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иректор  КУ «Територіальний центр соціального обслуговування (надання соціальних послуг) в Покровському районі»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ворізької міської ради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Про затвердження тарифів на соціальні послуги, що надаються Комунальною установою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iCs/>
                <w:sz w:val="28"/>
                <w:szCs w:val="28"/>
              </w:rPr>
              <w:t>Територіальний центр соціального обслуговування (надання соціальних послуг) в Покровському  районі» Криворізької міської ради на 2025 рік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итання, які доповідає Іван Тарасенко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відувач відділу житлово-комунального господарства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поділ жилого приміщ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зяття на облік громадян, які потребують поліпшення житлових у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няття з обліку громадян, які потребують поліпшення житлових у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житла у приватну (спільну часткову) власність грома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ову у взятті на облік громадян, які потребують поліпшення житлових у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жилих приміщ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договору найму жилого приміщ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облікових справ громадян, які потребують поліпшення житлових у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далення зелених насаджень    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7030A0"/>
                <w:sz w:val="28"/>
                <w:szCs w:val="28"/>
              </w:rPr>
            </w:pPr>
            <w:r>
              <w:rPr>
                <w:bCs/>
                <w:iCs/>
                <w:color w:val="7030A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7030A0"/>
                <w:sz w:val="28"/>
                <w:szCs w:val="28"/>
              </w:rPr>
            </w:pPr>
            <w:r>
              <w:rPr>
                <w:bCs/>
                <w:iCs/>
                <w:color w:val="7030A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 на видалення зелених насаджень на підставі акта обстеження зелених насаджень, що підлягають видаленн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0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7030A0"/>
                <w:sz w:val="28"/>
                <w:szCs w:val="28"/>
              </w:rPr>
            </w:pPr>
            <w:r>
              <w:rPr>
                <w:bCs/>
                <w:iCs/>
                <w:color w:val="7030A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1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2 про відмову у наданні компенсації 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3 про зупинення розгляду заяви з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5 про відмову у наданні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6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7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8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9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20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21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22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23</w:t>
            </w:r>
            <w:bookmarkStart w:id="1" w:name="_GoBack"/>
            <w:bookmarkEnd w:id="1"/>
            <w:r>
              <w:rPr>
                <w:sz w:val="28"/>
                <w:szCs w:val="28"/>
              </w:rPr>
              <w:t xml:space="preserve">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24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  <w:t>Про затвердження рішення комісії від 13.12.2024 №25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26 про зупинення розгляду заяви з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27 про зупинення розгляду заяви з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28 про відмову у наданні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3.12.2024 №14 про відмову у наданні 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</w:tr>
    </w:tbl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оповідає Олена Скубенко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еруючий справами виконкому районної в місті ради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рішення, прийняті між засіданнями виконко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влаштування *** *** ***, *** *** ***, *** *** ***, *** *** *** до дитячого будинку сімейного типу *** *** *** та *** *** ***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144 від 16.12.2024)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952">
    <w:name w:val="195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_"/>
    <w:basedOn w:val="Style9"/>
    <w:qFormat/>
    <w:rPr>
      <w:rFonts w:ascii="Arial" w:hAnsi="Arial" w:eastAsia="Arial" w:cs="Arial"/>
      <w:sz w:val="17"/>
      <w:szCs w:val="17"/>
    </w:rPr>
  </w:style>
  <w:style w:type="character" w:styleId="2038">
    <w:name w:val="2038"/>
    <w:basedOn w:val="Style9"/>
    <w:qFormat/>
    <w:rPr/>
  </w:style>
  <w:style w:type="character" w:styleId="1621">
    <w:name w:val="1621"/>
    <w:basedOn w:val="Style9"/>
    <w:qFormat/>
    <w:rPr/>
  </w:style>
  <w:style w:type="character" w:styleId="1583">
    <w:name w:val="1583"/>
    <w:basedOn w:val="Style9"/>
    <w:qFormat/>
    <w:rPr>
      <w:rFonts w:cs="Times New Roman"/>
    </w:rPr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pacing w:lineRule="auto" w:line="256" w:before="0" w:after="220"/>
      <w:ind w:firstLine="400"/>
    </w:pPr>
    <w:rPr>
      <w:rFonts w:ascii="Arial" w:hAnsi="Arial" w:eastAsia="Arial" w:cs="Arial"/>
      <w:sz w:val="17"/>
      <w:szCs w:val="17"/>
    </w:rPr>
  </w:style>
  <w:style w:type="paragraph" w:styleId="15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4:00Z</dcterms:created>
  <dc:creator>user</dc:creator>
  <dc:description/>
  <cp:keywords/>
  <dc:language>en-US</dc:language>
  <cp:lastModifiedBy>user</cp:lastModifiedBy>
  <cp:lastPrinted>2024-12-27T15:25:00Z</cp:lastPrinted>
  <dcterms:modified xsi:type="dcterms:W3CDTF">2024-12-31T07:47:00Z</dcterms:modified>
  <cp:revision>114</cp:revision>
  <dc:subject/>
  <dc:title>Призвіще</dc:title>
</cp:coreProperties>
</file>