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3750405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07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/>
      </w:pPr>
      <w:r>
        <w:rPr>
          <w:b/>
          <w:bCs/>
          <w:i/>
          <w:iCs/>
          <w:sz w:val="28"/>
          <w:szCs w:val="28"/>
        </w:rPr>
        <w:t>Про надання матеріальної допомоги дитині, хворій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за листопад 2024 року Яровій Юлії Валентинівні, яка мешкає за адресою: 50053, вул. ***, буд. ***, кв. ***, матеріальну допомогу на *** *** ***, ***  року народження, – дитину, яка хворіє на злоякісні новоутворення, у розмірі 2000,00 грн (дві тисячі грн 00 коп.) згідно зі списком, наданим 21.11.2024 КНП «Центр первинної медико-санітарної допомоги №2» Криворізької міської ради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,00 грн (дві тисячі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Яровій Юлії Валентинівні матеріальну допомогу в сумі 2000,00 грн (дві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0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/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397" w:footer="0" w:bottom="3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7:00Z</dcterms:created>
  <dc:creator>Секретарь</dc:creator>
  <dc:description/>
  <cp:keywords/>
  <dc:language>en-US</dc:language>
  <cp:lastModifiedBy>Oksana Kowalova</cp:lastModifiedBy>
  <cp:lastPrinted>2024-04-25T10:57:00Z</cp:lastPrinted>
  <dcterms:modified xsi:type="dcterms:W3CDTF">2024-12-09T11:30:00Z</dcterms:modified>
  <cp:revision>13</cp:revision>
  <dc:subject/>
  <dc:title>ЖОВТНЕВА РАЙОННА У МІСТІ РАДА</dc:title>
</cp:coreProperties>
</file>