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3.55pt" filled="f" o:ole="">
            <v:imagedata r:id="rId3" o:title=""/>
          </v:shape>
          <o:OLEObject Type="Embed" ProgID="" ShapeID="ole_rId2" DrawAspect="Content" ObjectID="_1962489478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151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 вибуття *** *** *** з дитячого будинку сімейного типу *** *** *** та *** *** *** </w:t>
      </w:r>
    </w:p>
    <w:p>
      <w:pPr>
        <w:pStyle w:val="Normal"/>
        <w:tabs>
          <w:tab w:val="clear" w:pos="708"/>
          <w:tab w:val="left" w:pos="5670" w:leader="none"/>
        </w:tabs>
        <w:ind w:right="510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510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>Розглянувши заяви батьків-вихователів  *** *** *** та *** *** ***,  які мешкають за адресою: м. Кривий Ріг, вул. *** ***, буд. ***, тимчасово перебувають в евакуації в Польщі, про виведення з дитячого будинку сімейного типу *** *** ***, *** року народження, у зв’язку з досягнення повноліття, ураховуючи рішення виконкому Покровської районної в місті ради  від 14.11.2018 №463 «Про створення дитячого будинку сімейного типу на базі прийомної сім’ї *** *** *** та *** *** ***»,</w:t>
      </w:r>
      <w:r>
        <w:rPr/>
        <w:t xml:space="preserve"> </w:t>
      </w:r>
      <w:r>
        <w:rPr>
          <w:szCs w:val="28"/>
        </w:rPr>
        <w:t xml:space="preserve">витяг з протоколу  засідання комісії з питань захисту прав дитини в Покровському районі від 13 грудня 2024 №27, керуючись Постановою Кабінету Міністрів України  від 26 квітня 2002 року  №564  «Про затвердження Положення про дитячий будинок сімейного типу», Законом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ивести з 18.12.2024 *** *** ***, *** року народження, з дитячого будинку сімейного типу *** *** *** та *** *** **, у зв’язку з  досягненням повноліття.</w:t>
      </w:r>
    </w:p>
    <w:p>
      <w:pPr>
        <w:pStyle w:val="Normal"/>
        <w:ind w:firstLine="567"/>
        <w:jc w:val="both"/>
        <w:rPr/>
      </w:pPr>
      <w:r>
        <w:rPr>
          <w:szCs w:val="28"/>
        </w:rPr>
        <w:t>2. Визнати такими, що втратили чинність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Cs w:val="28"/>
        </w:rPr>
        <w:t>2.1 п.п. 4, 5 рішення виконкому Покровської районної в місті ради                            від 14.11.2018 №463 «Про створення дитячого будинку сімейного типу на базі прийомної сім’ї *** *** *** та *** *** ***» в частині переведення *** *** *** у зв’язку з його вибуттям з дитячого будинку сімейного типу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  <w:t>2.2 договір про організацію діяльності дитячого будинку сімейного типу від 22.01.2024 №56 в частині влаштування *** *** *** у зв’язку з вибуттям його з дитячого будинку сімейного тип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* - конфіденційна інформаці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43:00Z</dcterms:created>
  <dc:creator>Nadija</dc:creator>
  <dc:description/>
  <cp:keywords/>
  <dc:language>en-US</dc:language>
  <cp:lastModifiedBy>user</cp:lastModifiedBy>
  <cp:lastPrinted>2024-12-18T14:34:00Z</cp:lastPrinted>
  <dcterms:modified xsi:type="dcterms:W3CDTF">2024-12-20T13:15:00Z</dcterms:modified>
  <cp:revision>125</cp:revision>
  <dc:subject/>
  <dc:title> </dc:title>
</cp:coreProperties>
</file>