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8583191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36"/>
        </w:rPr>
      </w:pPr>
      <w:r>
        <w:rPr>
          <w:b/>
          <w:szCs w:val="36"/>
        </w:rPr>
        <w:t>Р І Ш Е Н Н Я</w:t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46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111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6519" w:hanging="0"/>
        <w:jc w:val="both"/>
        <w:rPr>
          <w:b/>
          <w:b/>
          <w:color w:val="FFFFFF"/>
          <w:spacing w:val="100"/>
          <w:sz w:val="20"/>
          <w:lang w:val="uk-UA"/>
        </w:rPr>
      </w:pPr>
      <w:r>
        <w:rPr>
          <w:b/>
          <w:i/>
          <w:sz w:val="28"/>
          <w:szCs w:val="28"/>
          <w:lang w:val="uk-UA"/>
        </w:rPr>
        <w:t>Про заохочення голів органів самоорганізації населення</w:t>
      </w:r>
    </w:p>
    <w:p>
      <w:pPr>
        <w:pStyle w:val="Normal"/>
        <w:jc w:val="both"/>
        <w:rPr>
          <w:b/>
          <w:b/>
          <w:color w:val="FFFFFF"/>
          <w:spacing w:val="100"/>
          <w:sz w:val="28"/>
          <w:szCs w:val="28"/>
          <w:lang w:val="uk-UA"/>
        </w:rPr>
      </w:pPr>
      <w:r>
        <w:rPr>
          <w:b/>
          <w:color w:val="FFFFFF"/>
          <w:spacing w:val="1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організаційного відділу виконкому районної в місті ради, відповідно до рішень виконкому районної в місті ради від 18.02.2015 №65 «Про умови заохочення керівників органів самоорганізації населення», районної в місті ради від 15.12.2023 №194 «Про затвердження Програми сприяння розвитку місцевого самоврядування в Покровському районі на 2024-2026 роки» зі змінами, 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Заохотити голі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ових комітетів на загальну суму 49 050,00 грн. (сорок дев’ять тисяч п’ятдесят грн. 00 коп.) за підсумками роботи за ІІ півріччя 2024 року (додаток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вартальних комітетів на загальну суму 18 900,00 грн. (вісімнадцять тисяч де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тсот грн. 00 коп.) за підсумками роботи з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4 року     (додаток 2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Фінансовому відділу виконкому районної в місті ради виділити кошти в сумі 67 950,00 грн. (шістдесят сім тисяч дев’ятсот п’ятдесят грн. 00 коп.) на заохочення голів органів самоорганізації населення із загального фонду районного в місті бюджету за КПВК 0213242 «Інші заходи у сфері соціального захисту і соціального забезпечення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бухгалтерського обліку виконкому районної в місті ради виплатити заохочення в сумі 67 950,00 грн. (шістдесят сім тисяч дев’ятсот п’ятдесят грн. 00 коп.) за рахунок коштів загального фонду районного в місті бюджету за КПВК 0213242 «Інші заходи у сфері соціального захисту і соціального забезпечення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голову районної в місті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15:00Z</dcterms:created>
  <dc:creator>1</dc:creator>
  <dc:description/>
  <cp:keywords/>
  <dc:language>en-US</dc:language>
  <cp:lastModifiedBy>user</cp:lastModifiedBy>
  <cp:lastPrinted>2024-12-02T11:33:00Z</cp:lastPrinted>
  <dcterms:modified xsi:type="dcterms:W3CDTF">2024-12-06T07:30:00Z</dcterms:modified>
  <cp:revision>45</cp:revision>
  <dc:subject/>
  <dc:title>УКРАЇНА</dc:title>
</cp:coreProperties>
</file>