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47903631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1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Про надання статусу дитини, позбавленої батьківського піклування, малолітній *** *** ***</w:t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-82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4320" w:leader="none"/>
        </w:tabs>
        <w:ind w:right="5678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right="-5" w:hanging="0"/>
        <w:jc w:val="both"/>
        <w:rPr>
          <w:b/>
          <w:b/>
          <w:i/>
          <w:i/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Розглянувши подання служби у справах дітей виконкому районної в місті ради про надання статусу дитини, позбавленої батьківського піклування, малолітній *** *** ***, *** року  народження, яка тимчасово  перебуває  у   КЗ «Центр соціально-психологічної реабілітації дітей» КМР, зареєстрована за адресою: м. Кривий Ріг, вул. ***, буд. ***, кв.***,  ураховуючи  заочне рішення Жовтневого районного суду м. Кривого Рогу  від 20.03.2024  №212/8009/23 2/212/317/24 про  позбавлення батьківських прав  матері *** ***  *** та батька *** *** ***,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керуючись п.п.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  від 24 вересня  2008 року №866,  зі змінами,  п.3 ч.3 ст.71 Житлового кодексу України, ч.6 ст.167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1. Надати малолітній *** *** ***, *** року  народження,  статус дитини, позбавленої батьківського піклування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Зберегти за  *** *** *** право користування  житловим приміщенням за адресою: м. Кривий Ріг, вул. ***,      буд. ***, кв.***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</w:rPr>
        <w:t xml:space="preserve">Голова районної в місті ради                            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10" w:top="566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2">
    <w:name w:val="Заголовок 2 Знак"/>
    <w:basedOn w:val="Style12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3:43:00Z</dcterms:created>
  <dc:creator>Nadija</dc:creator>
  <dc:description/>
  <cp:keywords/>
  <dc:language>en-US</dc:language>
  <cp:lastModifiedBy>1</cp:lastModifiedBy>
  <cp:lastPrinted>2024-05-06T15:30:00Z</cp:lastPrinted>
  <dcterms:modified xsi:type="dcterms:W3CDTF">2024-05-17T08:47:00Z</dcterms:modified>
  <cp:revision>161</cp:revision>
  <dc:subject/>
  <dc:title> </dc:title>
</cp:coreProperties>
</file>