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851"/>
        <w:gridCol w:w="2127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440631641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66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6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40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>Про розгляд питання щодо надання дозволу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зроблення документації із землеустрою на земельну ділянку по вул. Веселій, між домоволодіннями 37-39 громадянину Яковчуку І.В. (вільна земельна ділянка, учасник АТО)</w:t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 виконання рішення Черкаського окружного адміністративного суду від 16.08.2021 року, виконавчого листа № 580/2749/21 виданого17.06.2022, розглянувши заяву громадянина Яковчука І.В., учасника антитерористичної операції, про надання дозволу на розроблення документації із землеустрою, за пропозицією депутатів Черкаської міської ради, на виконання протокольного доручення ПД-9-947 від 06.10.2022,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враховуючи невідповідність місця розташування земельної ділянки </w:t>
            </w:r>
            <w:r>
              <w:rPr>
                <w:sz w:val="28"/>
                <w:szCs w:val="28"/>
                <w:lang w:val="uk-UA"/>
              </w:rPr>
              <w:t>вимогам містобудівної документації міста Черкаси затвердженої рішенням Черкаської міської ради від 13.05.2021 № 5-318, вимоги п. 6.1.32 ДБН Б.2.2-12:2019 «Планування та забудова території», викопіювання з плану міста від 12.07.2022 та витяг з містобудівної документації міста Черкаси на визначення обмежень у використанні території для містобудівних потреб від 09.08.2022 № 01-06/10409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 </w:t>
            </w:r>
            <w:r>
              <w:rPr>
                <w:sz w:val="28"/>
                <w:szCs w:val="28"/>
                <w:lang w:val="uk-UA"/>
              </w:rPr>
              <w:t xml:space="preserve">керуючись </w:t>
            </w:r>
            <w:r>
              <w:rPr>
                <w:color w:val="000000"/>
                <w:sz w:val="28"/>
                <w:szCs w:val="28"/>
                <w:lang w:val="uk-UA"/>
              </w:rPr>
              <w:t>Законом України «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Про внесення змін до деяких законодавчих актів України щодо створення умов для забезпечення продовольчої безпеки в умовах воєнного стану»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 24 березня 2022 року № 2145-ІХ, </w:t>
            </w:r>
            <w:r>
              <w:rPr>
                <w:sz w:val="28"/>
                <w:szCs w:val="28"/>
                <w:lang w:val="uk-UA"/>
              </w:rPr>
              <w:t>статтями 12, 118, 121, 122, 123 Земельного кодексу України та ст. 26 Закону України ”Про місцеве самоврядування в Україні”, Черкаська міськ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2" w:before="4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2" w:before="40" w:after="0"/>
              <w:ind w:firstLine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Відмовити у наданні дозволу на розроблення проекту землеустрою щодо відведення земельної ділянки громадянину </w:t>
            </w:r>
            <w:r>
              <w:rPr>
                <w:b/>
                <w:sz w:val="28"/>
                <w:szCs w:val="28"/>
                <w:lang w:val="uk-UA"/>
              </w:rPr>
              <w:t xml:space="preserve">Яковчуку Івану Васильовичу </w:t>
            </w:r>
            <w:r>
              <w:rPr>
                <w:sz w:val="28"/>
                <w:szCs w:val="28"/>
                <w:lang w:val="uk-UA"/>
              </w:rPr>
              <w:t xml:space="preserve">по </w:t>
            </w:r>
            <w:r>
              <w:rPr>
                <w:b/>
                <w:sz w:val="28"/>
                <w:szCs w:val="28"/>
                <w:lang w:val="uk-UA"/>
              </w:rPr>
              <w:t xml:space="preserve">вул. Веселій, між домоволодіннями 37-39 </w:t>
            </w:r>
            <w:r>
              <w:rPr>
                <w:sz w:val="28"/>
                <w:szCs w:val="28"/>
                <w:lang w:val="uk-UA"/>
              </w:rPr>
              <w:t>(див. викопіювання з плану міста від 12.07.2022)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рієнтовною площею </w:t>
            </w:r>
            <w:r>
              <w:rPr>
                <w:b/>
                <w:sz w:val="28"/>
                <w:szCs w:val="28"/>
                <w:lang w:val="uk-UA"/>
              </w:rPr>
              <w:t xml:space="preserve">0,0400 га </w:t>
            </w:r>
            <w:r>
              <w:rPr>
                <w:sz w:val="28"/>
                <w:szCs w:val="28"/>
                <w:lang w:val="uk-UA"/>
              </w:rPr>
              <w:t xml:space="preserve">безоплатно у власність для будівництва і обслуговування житлового будинку, господарських будівель і споруд (присадибна ділянка), керуючись ч. 7 ст. 118 Земельного кодексу України, враховуючи невідповідність місця розташування частини земельної ділянки вимогам містобудівної документації міста Черкаси та враховуючи вимоги п. 6.1.32 ДБН Б.2.2-12:2019 «Планування та забудова території». 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раховуючи витяг з містобудівної документації міста Черкаси на визначення обмежень у використанні території для містобудівних потреб від 09.08.2022 № 01-06/10409 та згідно з містобудівною документацією «Внесення змін до генерального плану міста Черкаси (Актуалізація)», затвердженою рішенням Черкаської міської ради від 13.05.2021 № 5-318 на земельну ділянку (див. викопіювання з плану міста від 12.07.2022)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алізація містобудівної документації (територія парків та скверів ~ 30% та територія вулично-дорожньої мережі ~ 70%)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відповідність вимогам ДБН (граничний розмір площі земельних ділянок, які надаються громадянам для нового житлового будівництва має становити не менше 500 кв.м. для індивідуальної житлової забудови)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хоронна зона пам’яток археології міста Черкаси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на заповідної території «Черкаські берегові схили»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на регулювання забудови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будівні потреби не відповідають діючій містобудівний документації міста Черкаси.</w:t>
            </w:r>
          </w:p>
          <w:p>
            <w:pPr>
              <w:pStyle w:val="Normal"/>
              <w:ind w:firstLine="709"/>
              <w:jc w:val="both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spacing w:val="-1"/>
                <w:sz w:val="28"/>
                <w:szCs w:val="28"/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(Віктор Панченко)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spacing w:val="-1"/>
                <w:sz w:val="25"/>
                <w:szCs w:val="25"/>
                <w:lang w:val="uk-UA"/>
              </w:rPr>
            </w:pPr>
            <w:r>
              <w:rPr>
                <w:spacing w:val="-1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</w:t>
            </w:r>
            <w:r>
              <w:rPr>
                <w:b/>
                <w:sz w:val="28"/>
                <w:lang w:val="uk-UA"/>
              </w:rPr>
              <w:t xml:space="preserve">Юрій  ТРЕНКІН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41:00Z</dcterms:created>
  <dc:creator>demyanenko</dc:creator>
  <dc:description/>
  <cp:keywords/>
  <dc:language>en-US</dc:language>
  <cp:lastModifiedBy>Коваленко Ірина</cp:lastModifiedBy>
  <cp:lastPrinted>2022-10-12T09:43:00Z</cp:lastPrinted>
  <dcterms:modified xsi:type="dcterms:W3CDTF">2022-10-12T06:43:00Z</dcterms:modified>
  <cp:revision>3</cp:revision>
  <dc:subject/>
  <dc:title/>
</cp:coreProperties>
</file>