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849545494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6.10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0-7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дання ТОВ «УКР-ПАРТНЕР-ІНВЕСТ» дозволу на розроблення технічної документації із землеустрою щодо поділу земельної ділянки на розі вул. Якубовського та вул. Сумгаїтської</w:t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firstLine="709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0"/>
                <w:lang w:val="uk-UA"/>
              </w:rPr>
              <w:t>Розглянувши заяву ТОВАРИСТВА З ОБМЕЖЕНОЮ ВІДПОВІДАЛЬНІСТЮ «УКР-ПАРТНЕР-ІНВЕСТ» щодо поділу земельної ділянки, яка перебуває в оренді, згідно договору оренди землі від 28.03.2006 року, реєстраційний № 040677500195, площею 1,0000 га (кадастровий номер 7110136700:05:014:0022)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0"/>
                <w:lang w:val="uk-UA"/>
              </w:rPr>
              <w:t>на розі вул. Якубовського та вул. Сумгаїтської, відповідно до статей 12, 79-1, 123, 125 Земельного кодексу України, статті 56 Закону України «Про землеустрій»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  <w:p>
            <w:pPr>
              <w:pStyle w:val="Normal"/>
              <w:ind w:firstLine="675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Надати ТОВАРИСТВУ З ОБМЕЖЕНОЮ ВІДПОВІДАЛЬНІСТЮ «УКР-ПАРТНЕР-ІНВЕСТ» </w:t>
            </w:r>
            <w:r>
              <w:rPr>
                <w:sz w:val="28"/>
                <w:szCs w:val="28"/>
                <w:lang w:val="uk-UA"/>
              </w:rPr>
              <w:t>(код ЄДРПОУ – 33828111) дозвіл на розроблення технічної документації із землеустрою щодо поділу земельної ділянки площею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1,0000 га (кадастровий номер 7110136700:05:014:0022) на розі вул. Якубовського та вул. Сумгаїтської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Cs/>
                <w:color w:val="000000"/>
                <w:sz w:val="28"/>
                <w:szCs w:val="20"/>
                <w:lang w:val="uk-UA"/>
              </w:rPr>
            </w:r>
          </w:p>
          <w:p>
            <w:pPr>
              <w:pStyle w:val="Normal"/>
              <w:ind w:firstLine="671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671"/>
              <w:jc w:val="both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</w:t>
            </w:r>
            <w:r>
              <w:rPr>
                <w:b/>
                <w:sz w:val="28"/>
                <w:lang w:val="uk-UA"/>
              </w:rPr>
              <w:t xml:space="preserve">Юрій  ТРЕНКІН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48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6:05:00Z</dcterms:created>
  <dc:creator>demyanenko</dc:creator>
  <dc:description/>
  <cp:keywords/>
  <dc:language>en-US</dc:language>
  <cp:lastModifiedBy>Коваленко Ірина</cp:lastModifiedBy>
  <cp:lastPrinted>2022-10-07T09:08:00Z</cp:lastPrinted>
  <dcterms:modified xsi:type="dcterms:W3CDTF">2022-10-07T06:08:00Z</dcterms:modified>
  <cp:revision>3</cp:revision>
  <dc:subject/>
  <dc:title/>
</cp:coreProperties>
</file>