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851"/>
        <w:gridCol w:w="2127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035643823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6.10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66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-8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40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о надання дозволу на розроблення документації землеустрою громадянину Грибчуку В. А. на розі вул. Сержанта Волкова та вул. Спиридона Кириченка (вільна земельна ділянка)</w:t>
            </w:r>
          </w:p>
        </w:tc>
        <w:tc>
          <w:tcPr>
            <w:tcW w:w="212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firstLine="720"/>
              <w:jc w:val="both"/>
              <w:rPr/>
            </w:pPr>
            <w:r>
              <w:rPr>
                <w:sz w:val="27"/>
                <w:szCs w:val="27"/>
                <w:lang w:val="uk-UA"/>
              </w:rPr>
              <w:t>Розглянувши заяву громадянина Грибчука В. А. про надання дозволу на розроблення проєкту землеустрою щодо відведення земельної ділянки, за пропозицією депутатів Черкаської міської ради та на виконання протокольного доручення ПД-9-943 від 06.10.2022, керуючись статтями 12, 122, 123, 134 Земельного кодексу України та статтею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pacing w:lineRule="auto" w:line="242" w:before="4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1. Надати дозвіл на розроблення проєкту землеустрою щодо відведення земельної ділянки громадянину </w:t>
            </w:r>
            <w:r>
              <w:rPr>
                <w:b/>
                <w:sz w:val="27"/>
                <w:szCs w:val="27"/>
                <w:lang w:val="uk-UA"/>
              </w:rPr>
              <w:t>Грибчуку Володимиру Адамовичу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на розі вул. Сержанта Волкова та вул. Спиридона Кириченка</w:t>
            </w:r>
            <w:r>
              <w:rPr>
                <w:sz w:val="27"/>
                <w:szCs w:val="27"/>
                <w:lang w:val="uk-UA"/>
              </w:rPr>
              <w:t xml:space="preserve"> (див. викопіювання з плану міста від 02.12.2021) орієнтовною площею 0,0115 га в оренду на 15 років для будівництва і обслуговування житлового будинку, господарських будівель і споруд (присадибна ділянка).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/>
            </w:pPr>
            <w:r>
              <w:rPr>
                <w:sz w:val="27"/>
                <w:szCs w:val="27"/>
                <w:lang w:val="uk-UA"/>
              </w:rPr>
              <w:t>Враховуючи витяг з містобудівної документації міста Черкаси на визначення обмежень у використанні території для містобудівних потреб від 07.12.2021 № 67046 на земельну ділянку на розі вул. Сержанта Волкова та вул. Спиридона Кириченка (див. викопіювання з плану міста від 02.12.2021)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jc w:val="both"/>
              <w:rPr/>
            </w:pPr>
            <w:r>
              <w:rPr>
                <w:sz w:val="27"/>
                <w:szCs w:val="27"/>
                <w:lang w:val="uk-UA"/>
              </w:rPr>
              <w:t>- реалізація містобудівної документації (територія вулично-дорожньої мережі);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охоронна зона навколо інженерних комунікацій (ЛЕП);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охоронна зона навколо ГРП.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/>
            </w:pPr>
            <w:r>
              <w:rPr>
                <w:sz w:val="27"/>
                <w:szCs w:val="27"/>
                <w:lang w:val="uk-UA"/>
              </w:rPr>
              <w:t>2. Розробнику документації із землеустрою в процесі землевпорядного проєктування врахувати дані Державного земельного кадастру та врахувати, що документація із землеустрою передається сертифікованими інженерами-землевпорядниками до Черкаської міської ради перед затвердженням в електронному вигляді у форматі shape-файл (*shp) в місцевій системі координат міста Черкаси та в УСК-2000 після створення відповідного трансформаційного поля в системі містобудівного кадастру.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3. </w:t>
            </w:r>
            <w:r>
              <w:rPr>
                <w:spacing w:val="-1"/>
                <w:sz w:val="27"/>
                <w:szCs w:val="27"/>
                <w:lang w:val="uk-UA"/>
              </w:rPr>
              <w:t>Контроль за виконанням рішення покласти на департамент архітектури та містобудування Черкаської міської ради (Віктор Панченко) та постійну комісію міської ради з питань земельних відносин та архітектури (Олена Агапова).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47:00Z</dcterms:created>
  <dc:creator>demyanenko</dc:creator>
  <dc:description/>
  <cp:keywords/>
  <dc:language>en-US</dc:language>
  <cp:lastModifiedBy>Березовський Валерій</cp:lastModifiedBy>
  <cp:lastPrinted>2022-10-12T09:49:00Z</cp:lastPrinted>
  <dcterms:modified xsi:type="dcterms:W3CDTF">2022-10-13T08:03:00Z</dcterms:modified>
  <cp:revision>4</cp:revision>
  <dc:subject/>
  <dc:title/>
</cp:coreProperties>
</file>