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8996526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КП «Черкасиінвестбуд» Черкаської міської ради» у наданні дозволу на розроблення документації із землеустрою по вул. Байди Вишневецького, біля будівлі № 8 (вільна земельна ділянка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Розглянувши заяву комунального підприємства «Черкасиінвестбуд» Черкаської міської ради» щодо надання дозволу на розроблення проєкту землеустрою щодо відведення земельної ділянки, враховуючи пропозиції депутатів (протокольне доручення від 06.10.2022 № ПД-9-938), відповідно до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3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Відмовити </w:t>
            </w:r>
            <w:r>
              <w:rPr>
                <w:sz w:val="28"/>
                <w:szCs w:val="28"/>
                <w:lang w:val="uk-UA"/>
              </w:rPr>
              <w:t xml:space="preserve">комунальному підприємству «Черкасиінвестбуд» Черкаської міської ради» (код ЄДРПОУ – 22797909) у наданн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олу на розроблення проєкту землеустрою щодо відведення земельної ділянки орієнтовною площею 0,0600 </w:t>
            </w:r>
            <w:r>
              <w:rPr>
                <w:color w:val="000000"/>
                <w:sz w:val="28"/>
                <w:szCs w:val="20"/>
                <w:lang w:val="uk-UA"/>
              </w:rPr>
              <w:t>га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 в постійне користування по </w:t>
            </w:r>
            <w:r>
              <w:rPr>
                <w:sz w:val="28"/>
                <w:szCs w:val="28"/>
                <w:lang w:val="uk-UA"/>
              </w:rPr>
              <w:t xml:space="preserve">вул. Байди Вишневецького, біля будівлі № 8 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>під розміщення адміністративно-офісної будівлі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 xml:space="preserve">Юрій  ТРЕНКІН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demyanenko</dc:creator>
  <dc:description/>
  <cp:keywords/>
  <dc:language>en-US</dc:language>
  <cp:lastModifiedBy>Коваленко Ірина</cp:lastModifiedBy>
  <cp:lastPrinted>2022-10-12T12:50:00Z</cp:lastPrinted>
  <dcterms:modified xsi:type="dcterms:W3CDTF">2022-10-12T11:30:00Z</dcterms:modified>
  <cp:revision>3</cp:revision>
  <dc:subject/>
  <dc:title/>
</cp:coreProperties>
</file>