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29400068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lang w:val="uk-UA"/>
              </w:rPr>
              <w:t>Про відмову у наданні дозволу н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роблення документації із землеустрою на земельну ділянку по вул. Титова громадянці Котіновій О.А. (вільна земельна ділянка)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озглянувши заяву громадянки Котінової О.А., про надання дозволу на розроблення документації із землеустрою,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враховуючи </w:t>
            </w:r>
            <w:r>
              <w:rPr>
                <w:sz w:val="26"/>
                <w:szCs w:val="26"/>
                <w:lang w:val="uk-UA"/>
              </w:rPr>
              <w:t>вимоги п. 14.2.5 ДБН Б.2.2-12:2019 «Планування та забудова території», п.5.10 ДСП 173-96 «Державні санітарні правила планування та забудови» та витяг з містобудівної документації міста Черкаси на визначення обмежень у використанні території для містобудівних потреб від 11.11.2021 № 56474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керуючись статтями 12, 118, 121, 122, 123 Земельного кодексу України та ст.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. Відмовити у наданні дозволу на розроблення проєкту землеустрою щодо відведення земельної ділянки громадянці </w:t>
            </w:r>
            <w:r>
              <w:rPr>
                <w:b/>
                <w:sz w:val="26"/>
                <w:szCs w:val="26"/>
                <w:lang w:val="uk-UA"/>
              </w:rPr>
              <w:t>Котіновій Олені Андріївні</w:t>
            </w:r>
            <w:r>
              <w:rPr>
                <w:sz w:val="26"/>
                <w:szCs w:val="26"/>
                <w:lang w:val="uk-UA"/>
              </w:rPr>
              <w:t xml:space="preserve"> по </w:t>
            </w:r>
            <w:r>
              <w:rPr>
                <w:b/>
                <w:sz w:val="26"/>
                <w:szCs w:val="26"/>
                <w:lang w:val="uk-UA"/>
              </w:rPr>
              <w:t xml:space="preserve">вул. Титова </w:t>
            </w:r>
            <w:r>
              <w:rPr>
                <w:sz w:val="26"/>
                <w:szCs w:val="26"/>
                <w:lang w:val="uk-UA"/>
              </w:rPr>
              <w:t xml:space="preserve">(див. викопіювання з плану міста від 28.10.2021) орієнтовною площею </w:t>
            </w:r>
            <w:r>
              <w:rPr>
                <w:b/>
                <w:sz w:val="26"/>
                <w:szCs w:val="26"/>
                <w:lang w:val="uk-UA"/>
              </w:rPr>
              <w:t xml:space="preserve">0,1000 га </w:t>
            </w:r>
            <w:r>
              <w:rPr>
                <w:sz w:val="26"/>
                <w:szCs w:val="26"/>
                <w:lang w:val="uk-UA"/>
              </w:rPr>
              <w:t xml:space="preserve">безоплатно у власність для будівництва і обслуговування житлового будинку, господарських будівель і споруд (присадибна ділянка), враховуючи вимоги п.14.2.5 ДБН Б.2.2-12:2019 «Планування та забудова території» та п.5.10 ДСП 173-96 «Державні санітарні правила планування та забудови»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раховуючи витяг з містобудівної документації міста Черкаси на визначення обмежень у використання території для містобудівних потреб від 11.11.2021 №56474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по вул. Титова (див. викопіювання з плану міста від 28.10.2021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реалізація містобудівної документації (територія зелених насаджень спеціального призначення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невідповідність вимогам ДБН (розміщення будинків не допускається у межах санітарно-захисних зон) та ДСП (у санітарно-захисних зонах не можна допускати розміщення житлових будинків з придомовими територіями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санітарно-захисна зона від хімічного підприємства 1 класу шкідливості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 xml:space="preserve">Юрій  ТРЕНКІН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14:00Z</dcterms:created>
  <dc:creator>demyanenko</dc:creator>
  <dc:description/>
  <cp:keywords/>
  <dc:language>en-US</dc:language>
  <cp:lastModifiedBy>Березовський Валерій</cp:lastModifiedBy>
  <cp:lastPrinted>2021-11-26T14:26:00Z</cp:lastPrinted>
  <dcterms:modified xsi:type="dcterms:W3CDTF">2022-10-12T09:20:00Z</dcterms:modified>
  <cp:revision>4</cp:revision>
  <dc:subject/>
  <dc:title/>
</cp:coreProperties>
</file>