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2188061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дозволу на розроблення технічної документації із землеустрою щодо поділу земельної ділянки по вул. Максима Залізняка, 146, з метою подальшого оформлення </w:t>
            </w:r>
            <w:r>
              <w:rPr>
                <w:b/>
                <w:sz w:val="28"/>
                <w:szCs w:val="28"/>
              </w:rPr>
              <w:t xml:space="preserve">ПП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</w:rPr>
              <w:t xml:space="preserve">ТВФ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</w:rPr>
              <w:t>ЗОЛОТА ПІДКОВА</w:t>
            </w:r>
            <w:r>
              <w:rPr>
                <w:b/>
                <w:sz w:val="28"/>
                <w:szCs w:val="28"/>
                <w:lang w:val="uk-UA"/>
              </w:rPr>
              <w:t>» права користування її частиною під нерухомим майном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Розглянувши заяву ПРИВАТНОГО ПІДПРИЄМСТВА «ТОРГОВО-ВИРОБНИЧА ФІРМА «ЗОЛОТА ПІДКОВА» щодо поділу земельної ділянки площею 0,7660 га по вул. Максима Залізняка, 146, яка перебуває в оренді ТОВАРИСТВА З ОБМЕЖЕНОЮ ВІДПОВІДАЛЬНІСТЮ «ФАВОРИТ», з метою подальшого оформлення права користування її частиною під нерухомим майном, враховуючи згоду на поділ земельної ділянки землекористувача від 18.02.2022 року № 389, яка посвідчена нотаріально приватним нотаріусом Черкаського міського нотаріального округу Корчемною М.В.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1. Надати дозвіл на розроблення технічної документації із землеустрою щодо поділу земельної ділянки площею 0,7660 га (кадастровий номер – 7110136700:06:036:0156) по вул. Максима Залізняка, 146, яка перебуває в оренді ТОВАРИСТВА З ОБМЕЖЕНОЮ ВІДПОВІДАЛЬНІСТЮ «ФАВОРИТ» (код ЄДРПОУ – 31537113), з метою подальшого оформлення ПРИВАТНИМ ПІДПРИЄМСТВОМ «ТОРГОВО-ВИРОБНИЧОЮ ФІРМОЮ «ЗОЛОТА ПІДКОВА» (код ЄДРПОУ - 38228162) права користування її частиною під нежитлові будівлі, які мають адресу вул. Максима Залізняка, 146/5.</w:t>
            </w:r>
          </w:p>
          <w:p>
            <w:pPr>
              <w:pStyle w:val="Normal"/>
              <w:ind w:firstLine="671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671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00:00Z</dcterms:created>
  <dc:creator>demyanenko</dc:creator>
  <dc:description/>
  <cp:keywords/>
  <dc:language>en-US</dc:language>
  <cp:lastModifiedBy>Коваленко Ірина</cp:lastModifiedBy>
  <cp:lastPrinted>2022-10-07T09:01:00Z</cp:lastPrinted>
  <dcterms:modified xsi:type="dcterms:W3CDTF">2022-10-07T06:02:00Z</dcterms:modified>
  <cp:revision>3</cp:revision>
  <dc:subject/>
  <dc:title/>
</cp:coreProperties>
</file>