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40189900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7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ДОШКІЛЬНОМУ НАВЧАЛЬНОМУ ЗАКЛАДУ (ЯСЛА-САДОК) №50 «СВІТЛОФОРЧИК» ЧЕРКАСЬКОЇ МІСЬКОЇ РАДИ дозволу на розроблення проекту землеустрою щодо відведення земельної ділянки по вул. Верхній Горовій, 65/1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Розглянувши заяву ДОШКІЛЬНОГО НАВЧАЛЬНОГО ЗАКЛАДУ (ЯСЛА-САДОК) №50 «СВІТЛОФОРЧИК» ЧЕРКАСЬКОЇ МІСЬКОЇ РАДИ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щодо оформлення права користування земельною ділянкою, витяг з містобудівної документації міста Черкаси на визначення обмежень у використанні території для містобудівних потреб від 24.11.2021 № 60193, відповідно до статей 12, 92, 123, 124, 125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ОШКІЛЬНОМУ НАВЧАЛЬНОМУ ЗАКЛАДУ (ЯСЛА-САДОК) №50 «СВІТЛОФОРЧИК» ЧЕРКАСЬКОЇ МІСЬКОЇ РАДИ (код ЄДРПОУ – 24356606) дозвіл на розроблення проекту землеустрою щодо відведення земельної ділянк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лощею 0,1409 га (кадастровий номер – 7110136400:01:004:0018) в постійне користування для будівництва та обслуговування будівель закладів освіти під нежитлову будівлю (літ Г-1, г, г҆, павільйон  літ. В, в)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по вул. Верхній Горовій, 65/1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 земельну ділянку наявні містобудівні обмеження пов’язані із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реалізацією містобудівної документації на частині земельної ділянки (передбачена територія вулично-дорожньої мережі (2%).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охоронною зоною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охоронною зоною пам’яток археології міста Черкас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аповідною територією «Черкаські берегові схили»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оною регулювання забудов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оною рятівних археологічних досліджень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 В процесі здійснення заходів із землеустрою необхідно врахувати нормативні розміри охоронних зон та обмежень у їх використанні, що встановлені чинним законодавством та повідомити про такі обмеження замовника і балансоутримувача інженерних мереж, інформацію про що зазначити у документації із землеустрою.</w:t>
            </w:r>
          </w:p>
          <w:p>
            <w:pPr>
              <w:pStyle w:val="Normal"/>
              <w:ind w:firstLine="671"/>
              <w:jc w:val="both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. </w:t>
            </w:r>
            <w:r>
              <w:rPr>
                <w:sz w:val="26"/>
                <w:szCs w:val="26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08:00Z</dcterms:created>
  <dc:creator>demyanenko</dc:creator>
  <dc:description/>
  <cp:keywords/>
  <dc:language>en-US</dc:language>
  <cp:lastModifiedBy>Коваленко Ірина</cp:lastModifiedBy>
  <cp:lastPrinted>2022-10-07T09:15:00Z</cp:lastPrinted>
  <dcterms:modified xsi:type="dcterms:W3CDTF">2022-10-07T06:16:00Z</dcterms:modified>
  <cp:revision>3</cp:revision>
  <dc:subject/>
  <dc:title/>
</cp:coreProperties>
</file>