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00509148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ідмову у наданні дозволу н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роблення документації із землеустрою на земельну ділянку в районі вул. Братів Савченків (між домоволодіннями № 5 та №7) громадянці Бобровській І.С. (вільна земельна ділянка)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глянувши заяву громадянки Бобровської І.С., про надання дозволу на розроблення документації із землеустрою,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раховуючи невідповідність місця розташування земельної ділянки вимогам містобудівної документації «Внесення змін до генерального плану міста Черкаси (Актуалізація)» затвердженої рішенням Черкаської міської ради від 13.05.2021 № 5-318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керуючись статтями 12, 118, 120, 121, 122, 123 Земельного кодексу України, п.7 Порядку оформлення прав на земельні ділянки у м.Черкаси  рішення Черкаської міської ради № 3-582 від 09.02.2012 та ст.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Відмовити у наданні дозволу на розроблення проєкту землеустрою щодо відведення земельної ділянки громадянці </w:t>
            </w:r>
            <w:r>
              <w:rPr>
                <w:b/>
                <w:sz w:val="28"/>
                <w:szCs w:val="28"/>
                <w:lang w:val="uk-UA"/>
              </w:rPr>
              <w:t xml:space="preserve">Бобровській Ірині Сергіївні </w:t>
            </w:r>
            <w:r>
              <w:rPr>
                <w:sz w:val="28"/>
                <w:szCs w:val="28"/>
                <w:lang w:val="uk-UA"/>
              </w:rPr>
              <w:t xml:space="preserve">в районі </w:t>
            </w:r>
            <w:r>
              <w:rPr>
                <w:b/>
                <w:sz w:val="28"/>
                <w:szCs w:val="28"/>
                <w:lang w:val="uk-UA"/>
              </w:rPr>
              <w:t>вул. Братів Савченків (між домоволодіннями № 5 та № 7)</w:t>
            </w:r>
            <w:r>
              <w:rPr>
                <w:sz w:val="28"/>
                <w:szCs w:val="28"/>
                <w:lang w:val="uk-UA"/>
              </w:rPr>
              <w:t xml:space="preserve"> (див. викопіювання з плану міста від 27.10.2021) орієнтовною площею </w:t>
            </w:r>
            <w:r>
              <w:rPr>
                <w:b/>
                <w:sz w:val="28"/>
                <w:szCs w:val="28"/>
                <w:lang w:val="uk-UA"/>
              </w:rPr>
              <w:t>0,0340 га</w:t>
            </w:r>
            <w:r>
              <w:rPr>
                <w:sz w:val="28"/>
                <w:szCs w:val="28"/>
                <w:lang w:val="uk-UA"/>
              </w:rPr>
              <w:t xml:space="preserve"> безоплатно у власність для індивідуального садівництва, керуючись ч.7 ст.118 Земельного кодексу України, враховуючи невідповідність місця розташування земельної ділянки вимогам містобудівної документації міста Черкаси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17.11.2021 № 10953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в районі вул. Братів Савченків (між домоволодіннями № 5 та № 7) (див. викопіювання з плану міста від 27.10.2021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реалізація містобудівної документації (територія садибної забудови)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Юрій  ТРЕНКІН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19:00Z</dcterms:created>
  <dc:creator>demyanenko</dc:creator>
  <dc:description/>
  <cp:keywords/>
  <dc:language>en-US</dc:language>
  <cp:lastModifiedBy>Березовський Валерій</cp:lastModifiedBy>
  <cp:lastPrinted>2021-11-26T14:26:00Z</cp:lastPrinted>
  <dcterms:modified xsi:type="dcterms:W3CDTF">2022-10-12T09:17:00Z</dcterms:modified>
  <cp:revision>4</cp:revision>
  <dc:subject/>
  <dc:title/>
</cp:coreProperties>
</file>