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0690316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заперечення у продовженні договору оренди землі,               укладеного з ФОП Ткаченко Сергієм Володимировичем по вул. Верхній Горовій, 65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глянувши звернення ФОП Ткаченко С.В. від 14.05.2020 вх. № 9144-01-25, враховуючи лист департаменту освіти та гуманітарної політики Черкаської міської ради від 12.06.2020 № 880-12-4/1, ст.12, ст.120, ст.141 Земельного кодексу України, ст.33 Закону України «Про оренду землі» та ст.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 Заперечити у продовженні терміну дії договору оренди землі від 28 серпня 2012 року (номер запису у Державному реєстрі речових прав на нерухоме майно про інше речове право: 11702947 від 21.10.2015), який укладено між фізичною особою-підприємцем Ткаченком Сергієм Володимировичем (ідентифікаційний код 2568603314) та Черкаською міською радою на земельну ділянку площею 0,1409 га (кадастровий номер 7110136400:01:004:0018) по вул. Фрунзе, 65.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Доручити міському голові підписати та направити ФОП Ткаченку С.В. лист-повідомлення про заперечення у поновленні договору оренди зем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8 серпня 2012 року (номер запису у Державному реєстрі речових прав на нерухоме майно про інше речове право: 11702947  від 21.10.2015).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Після закінчення терміну дії договору оренди землі від 28 серпня 2012 року (номер запису у Державному реєстрі речових прав на нерухоме майно про інше речове право: 11702947  від 21.10.2015) на земельну ділянку площею 0,1409 га (кадастровий номер 7110136400:01:004:0018) по вул. Фрунзе, 65, зобов’язати департамент архітектури та містобудування Черкаської міської ради вчинити дії, направлені на припинення права оренди земельної ділянки в Державному реєстрі речових прав на нерухоме майно.</w:t>
            </w:r>
          </w:p>
          <w:p>
            <w:pPr>
              <w:pStyle w:val="Normal"/>
              <w:tabs>
                <w:tab w:val="clear" w:pos="708"/>
                <w:tab w:val="center" w:pos="918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4.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Юрій  ТРЕНКІН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23:00Z</dcterms:created>
  <dc:creator>demyanenko</dc:creator>
  <dc:description/>
  <cp:keywords/>
  <dc:language>en-US</dc:language>
  <cp:lastModifiedBy>Березовський Валерій</cp:lastModifiedBy>
  <cp:lastPrinted>2021-11-26T14:26:00Z</cp:lastPrinted>
  <dcterms:modified xsi:type="dcterms:W3CDTF">2022-10-12T09:14:00Z</dcterms:modified>
  <cp:revision>4</cp:revision>
  <dc:subject/>
  <dc:title/>
</cp:coreProperties>
</file>