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851"/>
        <w:gridCol w:w="2127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819179134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66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8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40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відмову у наданні гр. Гудзенку В.В. земельної ділянки в оренду по вул. Можайського, 50/6</w:t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глянувши проєкт землеустрою щодо відведення земельної ділянки площею 0,0571 га громадянину Гудзенку Володимиру Вікторовичу, в оренду на 49 років, під офісну будівлю, яка розташована по вул. Можайського, 50/6, враховуючи постанову Шостого апеляційного адміністративного суду від 30.09.2021 року у справі 580/3817/21, відповідно до якої визнано протиправним та скасовано рішення Черкаської міської ради від 18.03.2021 № 4-379 «Про відмову у наданні гр. Гудзенку В.В. земельної ділянки в оренду по вул. Можайського, 50/6» та зобов’язано Черкаську міську раду повторно розглянути заяву від 01 вересня 2017 року (вхідний № 57008-3) про затвердження проекту землеустрою щодо відведення земельної ділянки площею 0,0571 га (кадастровий номер 7110136700:04:002:0093) в оренду під офісну будівлю за адресою: вул. Можайського, 50/6 та прийняти рішення, з урахуванням висновків суду, </w:t>
            </w:r>
            <w:r>
              <w:rPr>
                <w:color w:val="000000"/>
                <w:sz w:val="28"/>
                <w:szCs w:val="28"/>
                <w:lang w:val="uk-UA"/>
              </w:rPr>
              <w:t>враховуючи пропозиції депутатів (протокольне доручення від 06.10.2022 № ПД-9-940), відповідно до статей 12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Відмовити громадянину Гудзенку Володимиру Вікторовичу (ідентифікаційний код – 2368700099) у наданн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оренду земельної ділянки площею 0,0571 га (кадастровий номер 7110136700:04:002:0093) по вул. Можайського, 50/6 під офісну будівлю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Рекомендувати громадянину Гудзенку Володимиру Вікторовичу звернутись із заявою щодо оформлення земельної ділянки площею під розташування та обслуговування об’єкту нерухомого майн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(Віктор Панченко)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</w:t>
            </w: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33:00Z</dcterms:created>
  <dc:creator>demyanenko</dc:creator>
  <dc:description/>
  <cp:keywords/>
  <dc:language>en-US</dc:language>
  <cp:lastModifiedBy>Березовський Валерій</cp:lastModifiedBy>
  <cp:lastPrinted>2022-10-12T14:29:00Z</cp:lastPrinted>
  <dcterms:modified xsi:type="dcterms:W3CDTF">2022-10-13T06:06:00Z</dcterms:modified>
  <cp:revision>5</cp:revision>
  <dc:subject/>
  <dc:title/>
</cp:coreProperties>
</file>