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529"/>
        <w:gridCol w:w="888"/>
        <w:gridCol w:w="425"/>
        <w:gridCol w:w="813"/>
        <w:gridCol w:w="568"/>
        <w:gridCol w:w="2410"/>
        <w:gridCol w:w="178"/>
        <w:gridCol w:w="814"/>
        <w:gridCol w:w="1348"/>
        <w:gridCol w:w="990"/>
      </w:tblGrid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</w:t>
            </w: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1248951556" r:id="rId2"/>
              </w:objec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Тридцята 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 xml:space="preserve"> </w:t>
            </w: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06.10.202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381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30-65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57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надання дозволу н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розроблення документації із землеустрою на земельну ділянку по вул. Верхній Горовій, 142 громадянці Кошеленко М.С. (земельна ділянка під існуючим гаражем)</w:t>
            </w:r>
          </w:p>
        </w:tc>
        <w:tc>
          <w:tcPr>
            <w:tcW w:w="241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ind w:firstLine="675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497" w:type="dxa"/>
            <w:gridSpan w:val="11"/>
            <w:tcBorders/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Розглянувши заяву громадянки Кошеленко М.С., про надання дозволу на розроблення документації із землеустрою, враховуючи</w:t>
            </w: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витяг з містобудівної документації міста Черкаси на визначення обмежень у використанні території для містобудівних потреб від 11.11.2021 № 67348, керуючись статтями 12, 118, 121, 122, 134 Земельного кодексу України та ст.26 Закону України ”Про місцеве самоврядування в Україні”, Черкаська міська рада</w:t>
            </w:r>
          </w:p>
          <w:p>
            <w:pPr>
              <w:pStyle w:val="Normal"/>
              <w:jc w:val="both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ИРІШИЛА:</w:t>
            </w:r>
          </w:p>
          <w:p>
            <w:pPr>
              <w:pStyle w:val="Normal"/>
              <w:jc w:val="both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1. Надати дозвіл на розроблення проєкту землеустрою щодо відведення земельної ділянки громадянці </w:t>
            </w:r>
            <w:r>
              <w:rPr>
                <w:b/>
                <w:sz w:val="26"/>
                <w:szCs w:val="26"/>
                <w:lang w:val="uk-UA"/>
              </w:rPr>
              <w:t>Кошеленко Маргариті Сергіївні по вул. Верхній Горовій, 142 (викопіювання від 05.11.2021)</w:t>
            </w:r>
            <w:r>
              <w:rPr>
                <w:sz w:val="26"/>
                <w:szCs w:val="26"/>
                <w:lang w:val="uk-UA"/>
              </w:rPr>
              <w:t>, орієнтовною площею</w:t>
            </w:r>
            <w:r>
              <w:rPr>
                <w:b/>
                <w:sz w:val="26"/>
                <w:szCs w:val="26"/>
                <w:lang w:val="uk-UA"/>
              </w:rPr>
              <w:t xml:space="preserve"> 0,0038 га </w:t>
            </w:r>
            <w:r>
              <w:rPr>
                <w:sz w:val="26"/>
                <w:szCs w:val="26"/>
                <w:lang w:val="uk-UA"/>
              </w:rPr>
              <w:t>в оренду на 49 років для будівництва індивідуального гаражу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6"/>
                <w:szCs w:val="26"/>
                <w:lang w:val="uk-UA"/>
              </w:rPr>
              <w:t>Враховуючи витяг з містобудівної документації міста Черкаси на визначення обмежень у використанні території для містобудівних потреб від 11.11.2021 №67348 на земельну ділянку по вул. Верхній Горовій, 142 (викопіювання від 05.11.2021) наявні містобудівні обмеження пов’язані із розташуванням земельної ділянки: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в об’єднаній зоні охорони пам’яток археології;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- в зоні регулювання забудови. 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тобудівні потреби відповідають діючій містобудівній документації.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9900" w:leader="none"/>
              </w:tabs>
              <w:autoSpaceDE w:val="false"/>
              <w:ind w:firstLine="709"/>
              <w:jc w:val="both"/>
              <w:outlineLvl w:val="1"/>
              <w:rPr/>
            </w:pPr>
            <w:r>
              <w:rPr>
                <w:sz w:val="26"/>
                <w:szCs w:val="26"/>
                <w:lang w:val="uk-UA"/>
              </w:rPr>
              <w:t>2. Розробнику документації із землеустрою в процесі землевпорядного проєктування, врахувати дані Державного земельного кадастру та врахувати, що документація із землеустрою передається сертифікованими інженерами-землевпо-рядниками до Черкаської міської ради перед затвердженням в електронному вигляді у форматі shape-файл (*shp) в місцевій системі координат міста Черкаси та в УСК-2000 після створення відповідного трансформаційного поля в системі містобудівного кадастру.</w:t>
            </w:r>
          </w:p>
          <w:p>
            <w:pPr>
              <w:pStyle w:val="Normal"/>
              <w:ind w:firstLine="638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3. Контроль за виконанням рішення покласти на департамент архітектури та містобудування Черкаської міської ради та постійну комісію міської ради з питань земельних відносин та архітектури (Олена АГАПОВА)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89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Секретар міської ради 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0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                </w:t>
            </w:r>
            <w:r>
              <w:rPr>
                <w:b/>
                <w:sz w:val="28"/>
                <w:lang w:val="uk-UA"/>
              </w:rPr>
              <w:t xml:space="preserve">Юрій  ТРЕНКІН                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sz w:val="28"/>
      <w:szCs w:val="28"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z w:val="28"/>
      <w:szCs w:val="28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Calibri" w:cs="Times New Roman"/>
    </w:rPr>
  </w:style>
  <w:style w:type="character" w:styleId="WW8Num45z1">
    <w:name w:val="WW8Num45z1"/>
    <w:qFormat/>
    <w:rPr>
      <w:rFonts w:ascii="Times New Roman" w:hAnsi="Times New Roman" w:eastAsia="Calibri" w:cs="Times New Roman"/>
      <w:b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Bodytext212pt">
    <w:name w:val="Body text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uk-UA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8">
    <w:name w:val="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05:15:00Z</dcterms:created>
  <dc:creator>demyanenko</dc:creator>
  <dc:description/>
  <dc:language>en-US</dc:language>
  <cp:lastModifiedBy>Шульга Надія</cp:lastModifiedBy>
  <cp:lastPrinted>2021-11-26T14:26:00Z</cp:lastPrinted>
  <dcterms:modified xsi:type="dcterms:W3CDTF">2022-10-07T05:19:00Z</dcterms:modified>
  <cp:revision>3</cp:revision>
  <dc:subject/>
  <dc:title/>
</cp:coreProperties>
</file>