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56788088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7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ідмову КП «Черкасиінвестбуд» Черкаської міської ради» у наданні дозволу на розроблення документації із землеустрою біля будівлі по вул. Смілянській, 166а (вільна земельна ділянка)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комунального підприємства «Черкасиінвестбуд» Черкаської міської ради» щодо надання дозволу на розроблення проєкту землеустрою щодо відведення земельної ділянки, враховуючи пропозиції депутатів (протокольне доручення від 06.10.2022 № ПД-9-939), відповідно до статті 26 Закону України «Про місцеве само-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30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Відмовити </w:t>
            </w:r>
            <w:r>
              <w:rPr>
                <w:sz w:val="28"/>
                <w:szCs w:val="28"/>
                <w:lang w:val="uk-UA"/>
              </w:rPr>
              <w:t xml:space="preserve">комунальному підприємству «Черкасиінвестбуд» Черкаської міської ради» (код ЄДРПОУ – 22797909) у наданн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олу на розроблення проєкту землеустрою щодо відведення земельної ділянки орієнтовною площею 0,3500 </w:t>
            </w:r>
            <w:r>
              <w:rPr>
                <w:color w:val="000000"/>
                <w:sz w:val="28"/>
                <w:szCs w:val="20"/>
                <w:lang w:val="uk-UA"/>
              </w:rPr>
              <w:t>га</w:t>
            </w:r>
            <w:r>
              <w:rPr>
                <w:bCs/>
                <w:color w:val="000000"/>
                <w:sz w:val="28"/>
                <w:szCs w:val="20"/>
                <w:lang w:val="uk-UA"/>
              </w:rPr>
              <w:t xml:space="preserve"> в постійне користування біля будівлі по вул. Смілянській, 166а під розміщення станції технічного обслуговування автомобілів, шиномонтажу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0:00Z</dcterms:created>
  <dc:creator>demyanenko</dc:creator>
  <dc:description/>
  <cp:keywords/>
  <dc:language>en-US</dc:language>
  <cp:lastModifiedBy>Березовський Валерій</cp:lastModifiedBy>
  <cp:lastPrinted>2022-10-12T12:45:00Z</cp:lastPrinted>
  <dcterms:modified xsi:type="dcterms:W3CDTF">2022-10-13T06:04:00Z</dcterms:modified>
  <cp:revision>4</cp:revision>
  <dc:subject/>
  <dc:title/>
</cp:coreProperties>
</file>