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851"/>
        <w:gridCol w:w="2127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71945894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6.10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0-8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40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відмову ГО «СІ «ГОВЕРЛА» у наданні дозволу на розроблення проєкту землеустрою щодо відведення земельної ділянки по вул. Надпільній, 226/3 (вільна земельна ділянка)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глянувши заяви ГРОМАДСЬКОЇ ОРГАНІЗАЦІЇ «СПІЛКА ІНВАЛІДІВ «ГОВЕРЛА» щодо надання дозволу на розроблення проєкту землеустрою щодо відведення земельної ділянки від 25.11.2021 № 01-06/72124, від 26.07.2022 № 10568-01-25 та від 27.07.2022 № 10714-01-25, враховуючи витяг з містобудівної документації міста Черкаси на визначення обмежень у використанні території для містобудівних потреб від 06.12.2021 №01-06/72124, рішення Черкаського окружного адміністративного суду від 31 травня 2022 року по справі № 580/1821/22, відповідно до якого визнано протиправним та скасовано рішення Черкаської міської ради від 20.01.2022 №17-129 «Про відмову ГО «СІ «Говерла» у наданні дозволу на розроблення проекту землеустрою щодо відведення земельної ділянки по вул. Надпільній, 226/3» та зобов`язано Черкаську міську раду на черговій сесії розглянути заяву Громадської організації «Спілка інвалідів «Говерла» від 25.11.2021 (вх. № 01-06/72124 від 25.11.2021) щодо надання дозволу на розробку проекту землеустрою щодо відведення земельної ділянки орієнтовною площею 0,0930 га в постійне користування по вул. Надпільній, 226/3, під розміщення станції технічного обслуговування автомобілів з адміністративною будівлею та відповідно до вимог Земельного кодексу України прийняти обґрунтоване рішення, з урахуванням правової оцінки суду, враховуючи пропозиції депутатів (протокольне доручення від 06.10.2022 № ПД-9-942), відповідно до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Відмовити ГРОМАДСЬКІЙ ОРГАНІЗАЦІЇ «СПІЛКА ІНВАЛІДІВ «ГОВЕРЛА» (код ЄДРПОУ – 43252836) у наданні дозволу на розроблення проєкту землеустрою щодо відведення земельної ділянки орієнтовною площею 0,0930 га в постійне користування по вул. Надпільній, 226/3 під розміщення станції технічного обслуговування автомобілів з адміністративною спорудо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28:00Z</dcterms:created>
  <dc:creator>demyanenko</dc:creator>
  <dc:description/>
  <cp:keywords/>
  <dc:language>en-US</dc:language>
  <cp:lastModifiedBy>Коваленко Ірина</cp:lastModifiedBy>
  <cp:lastPrinted>2022-10-12T12:30:00Z</cp:lastPrinted>
  <dcterms:modified xsi:type="dcterms:W3CDTF">2022-10-12T09:30:00Z</dcterms:modified>
  <cp:revision>3</cp:revision>
  <dc:subject/>
  <dc:title/>
</cp:coreProperties>
</file>