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12124980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, земельні ділянки за межами смт Брусилів загальною площею 21,8990 га (польові дорог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34 ст. 26, ст. ст. 59, 60, 73 Закону України «Про місцеве самоврядування в Україні»,  відповідно до ст. ст. 12,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93, 122, 123, 124, 125, п. 2 ст. 134,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Агрофірма Брусилів» № 844 від 20.03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Агрофірма Брусилів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004631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агальною площею 21,8990 га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 (польові дороги)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кі розташовані за межами смт Брусилів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3 - 0,6846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2 - 1,4032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3:000:0354 - 9,6612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8 - 2,2908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3:000:0356 - 1,0271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7 - 1,1979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5 - 2,2858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6 - 0,3704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4 - 2,6215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3:000:0355 - 0,356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7 (сім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1 даного рішення, 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ручити селищному голові Габенцю В.В.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ом з обмеженою відповідальністю «Агрофірма Брусилів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004631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, даного рішення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4 даного рішення відповідно до п.1) ч. 5 ст. 50 Закону України «Про місцеве самоврядування в Україні» та ст. 24 Регламенту сесії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 «Агрофірма Брусилів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0046311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sectPr>
      <w:headerReference w:type="default" r:id="rId4"/>
      <w:type w:val="nextPage"/>
      <w:pgSz w:w="11906" w:h="16838"/>
      <w:pgMar w:left="1417" w:right="70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35:00Z</dcterms:created>
  <dc:creator>NOVIYPC</dc:creator>
  <dc:description/>
  <cp:keywords/>
  <dc:language>en-US</dc:language>
  <cp:lastModifiedBy>я</cp:lastModifiedBy>
  <cp:lastPrinted>2024-04-02T09:52:00Z</cp:lastPrinted>
  <dcterms:modified xsi:type="dcterms:W3CDTF">2024-04-05T08:33:00Z</dcterms:modified>
  <cp:revision>3</cp:revision>
  <dc:subject/>
  <dc:title>ПРОЕКТ</dc:title>
</cp:coreProperties>
</file>