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185098059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</w:t>
        <w:br/>
        <w:t>меморіальних дошок</w:t>
        <w:br/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73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6 сесії селищної ради 7 скликання від 12.04.2017 № 122, розглянувши клопотання старости Брусилівської селищної ради на території Приворотського старостинського округу Каменчук Ю.В. від 04.04.2024, з метою вшанування  пам'я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х Захисників України Мілієнка Олександра Миколайовича та  Гримашевича Богдана Петровича, враховуючи рекомендації постійної депутатської  комісі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гуманітарних питань від________,  селищна рада 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ідтримати клопотання старости старости Брусилівської селищної ради  на території Приворотського старостинського округу Каменчук Ю.В., щодо   встановлення на будівлі Приворотської гімназії Брусилівської селищної ради меморіальних дош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м Захисникам України Мілієнку Олександру Миколайовичу та Гримашевичу Богдану Петровичу, випускникам Приворотської загальноосвітньої школи І-ІІІ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лієнко Олександр Миколайович, 05.12.1995 року народження, старший солдат 95-го десантно-штурмового взводу військової частини А0281, характеризувався, як  професійний  механік, електрик, водій та стрілець. Загинув  від осколкового поранення 31.03.2023 в  населеному пункті Кремінна Луганської області захищаючи суверенітет і територіальну цілісність нашої держави. Нагороджений орденом « За мужність» ІІІ ступеню посмерт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имашевич Богдан Петрович,  28.08.1984 року народження, учасник АТО, сержант 132 окремого розвідувального батальйону. Нагороджений орденом « За мужність» ІІІ ступеню, хрестом « Честь і похвала», нагрудними знаками «Сталевий хрест», відзнакою  Президента України  « За оборону України». Загинув  27.08.2023 року  в с.Роботине Пологівського району  Запоріжської області під час виконання бойового завда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лієнку Олександру Миколайовичу та  Гримашевичу Богдану Петровичу </w:t>
      </w:r>
      <w:r>
        <w:rPr>
          <w:rFonts w:cs="Times New Roman" w:ascii="Times New Roman" w:hAnsi="Times New Roman"/>
          <w:sz w:val="28"/>
          <w:szCs w:val="28"/>
        </w:rPr>
        <w:t>(дод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. Встановити   на   будівлі  </w:t>
      </w:r>
      <w:r>
        <w:rPr>
          <w:rFonts w:cs="Times New Roman" w:ascii="Times New Roman" w:hAnsi="Times New Roman"/>
          <w:sz w:val="28"/>
          <w:szCs w:val="28"/>
          <w:lang w:val="uk-UA"/>
        </w:rPr>
        <w:t>Приворотської гімназії Брусилівської селищної ради за адресою: вул. Центральна, 3 с. Привороття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Мілієнку Олександру Миколайовичу та Гримашевичу Богдану Петрович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сті Брусилівської селищної ради  на території Приворотського старостинського округу Каменчук Ю.В. </w:t>
      </w:r>
      <w:r>
        <w:rPr>
          <w:rFonts w:cs="Times New Roman" w:ascii="Times New Roman" w:hAnsi="Times New Roman"/>
          <w:sz w:val="28"/>
          <w:szCs w:val="28"/>
        </w:rPr>
        <w:t>забезпечити  виготовлення та встановлення 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атвердже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аним рішенням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5. Дане рішення набирає чинності з дня його офіційного оприлюднення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депутатську комісі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3:00Z</dcterms:created>
  <dc:creator>NOVIYPC</dc:creator>
  <dc:description/>
  <cp:keywords/>
  <dc:language>en-US</dc:language>
  <cp:lastModifiedBy>я</cp:lastModifiedBy>
  <cp:lastPrinted>2024-04-03T11:29:00Z</cp:lastPrinted>
  <dcterms:modified xsi:type="dcterms:W3CDTF">2024-04-04T10:27:00Z</dcterms:modified>
  <cp:revision>5</cp:revision>
  <dc:subject/>
  <dc:title>ПРОЕКТ</dc:title>
</cp:coreProperties>
</file>