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П’ЯТДЕСЯТ ШОС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</w:t>
        <w:tab/>
        <w:tab/>
        <w:tab/>
        <w:t xml:space="preserve">                                                                       №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об’єктів нерухомого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на охорони здоров’я в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е управління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ам охорони здоров’я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ст. 137 Господарського кодексу України, Закону України «Про державну реєстрацію речових прав на нерухоме майно та їх обтяжень»,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з метою підвищення ефективності використання комунального май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 ________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дати КНП «Центр ПМСД» Брусилівської селищної ради (код ЄДРПОУ 38395246) в оперативне управління майно, що перебуває в комунальній власності Брусилівської селищної ради (Додаток 1).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дати  КНП «Брусилівська лікарня» Брусилівської селищної ради (код ЄДРПОУ 03881478) в оперативне управління майно, що перебуває в комунальній власності Брусилівської селищної ради (Додаток 2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НП «Центр ПМСД» Брусилівської селищної ради (Михаленко О.В та КНП «Брусилівська лікарня» Брусилівської селищної ради (Хабаза С.В.)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внести до Державного реєстру речових прав на нерухоме майно, в установленому законодавстві порядку відомості про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>3.1. Право комунальної власності Брусилівської селищної ради на майно, зазначене в пунктах 1, 2 даного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240" w:after="1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 xml:space="preserve">3.2. Відомості про наявне 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П «Центр ПМСД» Брусилівської селищної ради (код ЄДРПОУ 38395246) та КНП «Брусилівська лікарня» Брусилівської селищної ради (код ЄДРПОУ 03881478)  інше речове право на майно, зазначене в пунктах 1,2 даного ріш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Дане рішення набирає чинності з моменту його ухвалення відповідно до п. 5 ст. 59 Закону України «Про місцеве самоврядування в Україні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1</w:t>
      </w:r>
    </w:p>
    <w:p>
      <w:pPr>
        <w:pStyle w:val="Normal"/>
        <w:spacing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56 сесії </w:t>
      </w:r>
    </w:p>
    <w:p>
      <w:pPr>
        <w:pStyle w:val="Normal"/>
        <w:spacing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7.04.2024   №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комунальної власності, що передається в оперативне управління КНП «Центр ПМС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6"/>
        <w:gridCol w:w="2587"/>
        <w:gridCol w:w="99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булатор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-2 лікаря з житло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Центральна, 20-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дотиї Житомирський район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 область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амбулаторії 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4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52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мт Брусилі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 Брусилівської селищної ради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2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56 сесії 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7.04.2024   №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комунальної власності, що передається в оперативне управління КНП «Брусилівська лікарн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6"/>
        <w:gridCol w:w="2587"/>
        <w:gridCol w:w="99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міщення ІІ пускового комплексу Брусилівська ЦР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Корольова, 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Лазарівка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2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ля Морг 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/7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10013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ля гара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10025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ля котельня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10027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ля сміттєспалювальна пі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10024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ля харчоблок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10023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ля хлоратор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10026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ішньо-майданчиковий водопрові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16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ішньо-майданчикова дощ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14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ішньо-майданчик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17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ішньо – майданчиковий благоустрій та огорожа території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21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ізація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0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і архітектурні фор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1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заліз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04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(єврозабор 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06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металічн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12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ітлення вулиць та проїздів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15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і резервуар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19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льня з патологоанатомічним  відділення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10019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і мере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20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трас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07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форматор (щит розподільчи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09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алет 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330002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КНП «Брусилівська лікарня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49:00Z</dcterms:created>
  <dc:creator>Пользователь Windows</dc:creator>
  <dc:description/>
  <cp:keywords/>
  <dc:language>en-US</dc:language>
  <cp:lastModifiedBy>я</cp:lastModifiedBy>
  <cp:lastPrinted>2024-04-04T10:38:00Z</cp:lastPrinted>
  <dcterms:modified xsi:type="dcterms:W3CDTF">2024-04-04T10:59:00Z</dcterms:modified>
  <cp:revision>3</cp:revision>
  <dc:subject/>
  <dc:title>                                                                     </dc:title>
</cp:coreProperties>
</file>