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701234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Романівка площею 55,8971 г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ст. 12, 83, 93, 124, 134, Земельного кодексу України, Закону України «Про оренду землі», громадянці Терещенко Світлані Олександрівні, розглянувши заяву Павленка В.Г. № П-869 від 21.03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у Павленку Василю Григорович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55,8971 га (кадастровий номер 18209843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ої за межами села Романівка Житомирського району Житомирської області, яка перебуває у користува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Павленка Василя Григо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договору оренди землі № 495-03-10 від 27.04.2023, зареєстрованого в  Державному реєстрі речових прав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(реєстраційний номер 1950640718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ин Павленко Василь Григорович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укладення договору суборенди один оригінальний примірник договору у 5-де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7:00Z</dcterms:created>
  <dc:creator>NOVIYPC</dc:creator>
  <dc:description/>
  <dc:language>en-US</dc:language>
  <cp:lastModifiedBy>я</cp:lastModifiedBy>
  <cp:lastPrinted>2023-12-14T11:22:00Z</cp:lastPrinted>
  <dcterms:modified xsi:type="dcterms:W3CDTF">2024-04-05T07:27:00Z</dcterms:modified>
  <cp:revision>2</cp:revision>
  <dc:subject/>
  <dc:title>ПРОЕКТ</dc:title>
</cp:coreProperties>
</file>