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0225000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203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Українська, 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Надія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5503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есняна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1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Валентина Полікар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6814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2:0126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юта Сергій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9502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рпінська, 4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1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ержак Володимир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98605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Т.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2:043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танов Вікто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1515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панасюка, 3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уба Лід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2706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Станіслав          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306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2:02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овай Наталія Миколаївна             (1/4 частки)  Коровай Сергій Миколайович (1/4 частки)       Тотоєв Тарієл Христофорович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64506006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07102811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51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еремоги, 9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енко Олександр Олександрович (1/3 частки)        Степанченко Ірина Миколаївна          (1/3 частки)         Степанченко Вадим Олександрович   (1/3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333038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37670314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36017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смонавтів, 6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1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н Віт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6518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9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о Людмил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76108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2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ура Денис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5211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жиліськ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810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 Олексій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7418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63б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311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Нін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4605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жицька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714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зинн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7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3:00Z</dcterms:created>
  <dc:creator>Paradise</dc:creator>
  <dc:description/>
  <dc:language>en-US</dc:language>
  <cp:lastModifiedBy>я</cp:lastModifiedBy>
  <cp:lastPrinted>2024-04-01T14:44:00Z</cp:lastPrinted>
  <dcterms:modified xsi:type="dcterms:W3CDTF">2024-04-05T07:23:00Z</dcterms:modified>
  <cp:revision>2</cp:revision>
  <dc:subject/>
  <dc:title/>
</cp:coreProperties>
</file>