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1029369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’ЯТДЕСЯТ 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ільшка загальною площею 15,8434 га (польові дорог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904 від 25.03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5,8434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села Вільш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820987000:06:000:035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- 3,1859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>1820987000:06:000:035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4570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1820987000:06:000:0354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 5,4692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>кадастровий номер 1820987000:06:000:0349 – 0,1586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0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567 га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84 га;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47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0,6402 га;</w:t>
      </w:r>
    </w:p>
    <w:p>
      <w:pPr>
        <w:pStyle w:val="Normal"/>
        <w:spacing w:lineRule="auto" w:line="240"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  <w:tab/>
        <w:t xml:space="preserve">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0987000:06:000:035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 2,6374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40:00Z</dcterms:created>
  <dc:creator>NOVIYPC</dc:creator>
  <dc:description/>
  <cp:keywords/>
  <dc:language>en-US</dc:language>
  <cp:lastModifiedBy>я</cp:lastModifiedBy>
  <cp:lastPrinted>2024-04-01T11:50:00Z</cp:lastPrinted>
  <dcterms:modified xsi:type="dcterms:W3CDTF">2024-04-05T08:34:00Z</dcterms:modified>
  <cp:revision>3</cp:revision>
  <dc:subject/>
  <dc:title>ПРОЕКТ</dc:title>
</cp:coreProperties>
</file>