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lang w:val="uk-UA" w:eastAsia="en-US"/>
        </w:rPr>
      </w:pPr>
      <w:r>
        <w:rPr>
          <w:lang w:val="uk-UA" w:eastAsia="en-US"/>
        </w:rPr>
        <w:t>ПРОЄКТ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П’ЯТДЕСЯТ ШОС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</w:t>
        <w:tab/>
        <w:tab/>
        <w:tab/>
        <w:t xml:space="preserve">                                                                       № </w:t>
      </w:r>
    </w:p>
    <w:p>
      <w:pPr>
        <w:pStyle w:val="Normal"/>
        <w:spacing w:lineRule="auto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ередачу об’єктів нерухомого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на закладів культури в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ивне управління відділу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и, туризму та діяльності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обів масової інформації 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ст. 137 Господарського кодексу України, Закону України «Про державну реєстрацію речових прав на нерухоме майно та їх обтяжень»,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з метою підвищення ефективності використання комунального майн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 ________2024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едати відділу культури, туризму та діяльності засобів масової інформації Брусилівської селищної ради (код ЄДРПОУ 41092538) в оперативне управління майно, що перебуває в комунальній власності Брусилівської селищної ради, згідно додатк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ab/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ділу культури, туризму та діяльності засобів масової інформації Брусилівської селищної ради (Філоненко Л.М.)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>внести до Державного реєстру речових прав на нерухоме майно, в установленому законодавстві порядку відомості про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ab/>
        <w:t>2.1. Право комунальної власності Брусилівської селищної ради на майно, зазначене в пункті 1 даного ріш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ru-RU"/>
        </w:rPr>
        <w:tab/>
        <w:t xml:space="preserve">2.2. Відомості про наявне 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ділі культури, туризму та діяльності засобів масової інформації Брусилівської селищної ради (код ЄДРПОУ 41092538) інше речове право на майно, зазначене в пункті 1 даного ріш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Дане рішення набирає чинності з моменту його ухвалення відповідно до п. 5 ст. 59 Закону України «Про місцеве самоврядування в Україні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</w:t>
        <w:tab/>
        <w:tab/>
        <w:tab/>
        <w:tab/>
        <w:t xml:space="preserve">                         Володимир ГАБЕНЕЦ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56 сесії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17.04.2024   №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йна комунальної власності, що передається в оперативне управління відділу культури, туризму та діяльності засобів масової інформації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0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10"/>
        <w:gridCol w:w="1799"/>
        <w:gridCol w:w="2455"/>
        <w:gridCol w:w="1418"/>
        <w:gridCol w:w="212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в                 с. Привороття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63,9 кв.м.   01.01.1985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2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Романів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1               с. Романівка               Житомирський район    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323,5 кв.м.      01.01.1948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17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Хомутець                                             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                с. Хомутець               Житомирський район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520,0 кв.м    01.01.1974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27    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клубу Брусилівс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2а                    с. Осівці                  Житомирський район       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382,0 кв.м   01.01.1967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4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Дивин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                  с. Дивин   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487,0 кв.м   01.01.1968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04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Соболів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а               с. Соболівка               Житомирський район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630,0 кв.м    01.01.1982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7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Долинівка                                        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6г               с. Долинівка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326,0 кв.м.               01.01.1974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9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Озер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8а               с. Озера                  Житомирський район 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515,0 кв.м   01.01.1967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Морозів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Гур’єва, 33а                    с. Морозівка 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34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79,8 кв.м.  01.01.1985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24          Відділ культури, туризму та діяльності масової інформаці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Брусилівського селищного будинку культури,                                                 вбиральня,                                                               сарай                                                       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Брусилівського селищного будинку культури;                                                  вбиральня;                                                                сарай                                                        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    Житомирський район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438,8 кв.м.   1                   1          01.10.1959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33                  101310794          101310055           10131000            Відділ культури, туризму та діяльності масової інформації селищної ради            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ібліотеки – філіалу Брусилівської центральної бібліотеки ім. Г.М.Ткаченка Брусилівської селищної ради с. Містечк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шотравнева, 9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істечко  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40,0 кв.м    01.01.1950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0007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сільського будинку культури Брусилівської селищної ради с. Карабачин                                          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Омельченка Олександра                 ( Центральна), 10а               с. Карабачин              Житомирський район 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147,6 кв.м   01.01.1967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1            10310002-2           103100333           1031011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Бикі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55б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иків                   Житомирський район       Житомирська область     126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459,4 кв.м.   01.01.1991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3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котельні Брусилівської селищної рад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 Житомирський район    Житомирська область    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82,1 кв.м.     01.01.1990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Яструбенька                                              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    Житомирський район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280,0 кв.м.   01.01.1967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    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Скочищ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Дяківка,1а         с. Скочище                Житомирський район 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578,2 кв.м.    01.01.1967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Нові Озерян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2-А         с. Нові Озеряни                Житомирський район 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50,6 кв.м.    01.01.1985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Покриші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72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господарськими будівлями гараж                             котель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аптеки з господарськими будівлями гараж                             котельн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646,0 кв.м                     1                 32,0 кв.м                     1                 19,4 кв.м      01.01.1995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емоги, 1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исо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3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лу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.Стахівської , 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Йосип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57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ФАП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Житомирський район     Житомирська область    12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01.01.1990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Liberation Serif;Times New Roman" w:hAnsi="Liberation Serif;Times New Roman" w:cs="Liberation Serif;Times New Roman"/>
      <w:b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44:00Z</dcterms:created>
  <dc:creator>Пользователь Windows</dc:creator>
  <dc:description/>
  <cp:keywords/>
  <dc:language>en-US</dc:language>
  <cp:lastModifiedBy>я</cp:lastModifiedBy>
  <cp:lastPrinted>2024-04-03T12:59:00Z</cp:lastPrinted>
  <dcterms:modified xsi:type="dcterms:W3CDTF">2024-04-05T08:35:00Z</dcterms:modified>
  <cp:revision>3</cp:revision>
  <dc:subject/>
  <dc:title>                                                                     </dc:title>
</cp:coreProperties>
</file>