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об’єктів нерухомого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на закладів освіти в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е управлінн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 та спорту 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________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и відділу освіти та спорту Брусилівської селищної ради (код ЄДРПОУ 41097447) в оперативне управління майно, що перебуває в комунальній власності Брусилівської селищної ради, згідно додат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ділу освіти та спорту Брусилівської селищної ради (Чмуневич М.І.)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внести до Державного реєстру речових прав на нерухоме майно, в установленому законодавстві порядку відомості пр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>2.1. Право комунальної власності Брусилівської селищної ради на майно, зазначене в пункті 1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2.2. Відомості про наявне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ділі освіти та спорту Брусилівської селищної ради (код ЄДРПОУ 41097447) інше речове право на майно, зазначене в пункті 1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6 сесії </w:t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7.04.2024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відділу освіти та спорту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88"/>
        <w:gridCol w:w="2457"/>
        <w:gridCol w:w="1299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ротська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2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тиївська гімназія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 с. Водотиї    Житомирський район Житомирська область                     12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 1                    1                 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6        101330007        101330009        101330010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івська гімназія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75 с. Биків        Житомирський   район        Житомирська область               12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               101330002         101330003        101330004         101330005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Житомирський район Житомирська область 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   1                  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10004        101310006        101310002         101310007         101310009        101310010        101310011         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розміщення закладу дошкільної освіт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мт  Брусилів    Житомирський        район Житомирська область     1260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253 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закладу дошкільної осві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А          с. Привороття Житомирський район Житомирська область               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815,5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1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закладу дошкільної осві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818 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-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ї гімназії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д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1                   1                 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60010        101360011        101360013        101360014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гімназії Брусилівської селищної р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гімназії Брусилівської селищної ради     забор металічний                       туа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1                  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4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101310002        101310003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гімназія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9-А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9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4        101330003        101330005        101330002        101330002        101330006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 Брусилівського ліцею імені Г.О.Готовчиця Брусилівської селищної ради     туалет № 1                                   туалет № 2                                   забор металічний 925 м.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                      електрощитова                    каналізаці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якова, 1-А  смт Брусилів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101330003         101330006         101330007        101330007        101330008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офісних приміщен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17, смт Брусилів      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№ 8, 38, 35, стовп № 2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навчального заклад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приміщення дитячого сад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закладу дошкільної осві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а 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ат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зміщення мистецької шко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                                                01.10.195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7          101310015         101310019         101310029         10131005                                     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5:00Z</dcterms:created>
  <dc:creator>Пользователь Windows</dc:creator>
  <dc:description/>
  <cp:keywords/>
  <dc:language>en-US</dc:language>
  <cp:lastModifiedBy>я</cp:lastModifiedBy>
  <cp:lastPrinted>2024-04-03T13:04:00Z</cp:lastPrinted>
  <dcterms:modified xsi:type="dcterms:W3CDTF">2024-04-04T10:54:00Z</dcterms:modified>
  <cp:revision>4</cp:revision>
  <dc:subject/>
  <dc:title>                                                                     </dc:title>
</cp:coreProperties>
</file>