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57.7pt" filled="f" o:ole="">
            <v:imagedata r:id="rId3" o:title=""/>
          </v:shape>
          <o:OLEObject Type="Embed" ProgID="" ShapeID="ole_rId2" DrawAspect="Content" ObjectID="_1975870382" r:id="rId2"/>
        </w:objec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936625" cy="3422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05" r="-3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0pt;mso-wrap-distance-top:3.6pt;mso-wrap-distance-bottom:3.6pt;margin-top:0pt;mso-position-vertical-relative:text;margin-left:391.9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936625" cy="3422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05" r="-38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П’Я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№ </w:t>
      </w:r>
    </w:p>
    <w:p>
      <w:pPr>
        <w:pStyle w:val="Normal"/>
        <w:shd w:fill="FFFFFF" w:val="clear"/>
        <w:spacing w:lineRule="auto" w:line="240" w:before="120" w:after="120"/>
        <w:ind w:right="5670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мельних ділянок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відповідно до ст. ст. 12, 83, 122, 186 Земельного кодексу України, ст. ст. 25, 50 Закону України «Про землеустрій», розглянувши заяву гр. Тарасюка С.Р. від 28.03.2024 № 943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          , 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6183"/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500 га (кадастровий номер 1820987001:01:002:1337),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та площею 0,0654 га (кадастровий номер 1820987001:01:002:1337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 16-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Хомутець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1883 га (кадастровий номер 1820988001:01:001:0276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Вишнева, 92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Яструбень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7126 га (кадастровий номер 1820984301:01:001:0349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Романівк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, розроблен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П Уманець Ю.М., </w:t>
      </w:r>
      <w:r>
        <w:rPr>
          <w:rFonts w:cs="Times New Roman" w:ascii="Times New Roman" w:hAnsi="Times New Roman"/>
          <w:sz w:val="28"/>
          <w:szCs w:val="28"/>
        </w:rPr>
        <w:t xml:space="preserve">технічну документацію із землеустрою щодо інвентаризації земель Брусилівської селищної ради Житомирського району Житомирської області, з цільовим призначенням – «для будівництва та обслуговування інших будівель громадської забудови», площею 0,6147 га (кадастровий номер 1820983501:01:002:0783)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о  Озера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Відділу  земельних відносин Брусилівської селищної ради (Молчанова Я.С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 пунктів 1-4 даного рішення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ідділу бухгалтерського обліку та звітності Брусилівської селищної ради (Омельчук Т.В.) забезпечити постановку земельних ділянок відповідно до пунктів 1-4 даного рішення на балансовий облік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становити, що дане рішення набирає чинності з дня його офіційного оприлюднення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120" w:after="24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  <w:lang w:val="uk-UA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0:00Z</dcterms:created>
  <dc:creator>KDFX Team</dc:creator>
  <dc:description/>
  <cp:keywords/>
  <dc:language>en-US</dc:language>
  <cp:lastModifiedBy>я</cp:lastModifiedBy>
  <cp:lastPrinted>2024-04-04T08:33:00Z</cp:lastPrinted>
  <dcterms:modified xsi:type="dcterms:W3CDTF">2024-04-05T07:45:00Z</dcterms:modified>
  <cp:revision>3</cp:revision>
  <dc:subject/>
  <dc:title/>
</cp:coreProperties>
</file>