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ЯТДЕСЯТ  ШОСТОЇ 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ВОСЬМОГО 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tabs>
          <w:tab w:val="clear" w:pos="708"/>
          <w:tab w:val="center" w:pos="4677" w:leader="none"/>
        </w:tabs>
        <w:ind w:right="5953" w:hanging="0"/>
        <w:rPr/>
      </w:pPr>
      <w:r>
        <w:rPr>
          <w:rFonts w:cs="Times New Roman" w:ascii="Times New Roman" w:hAnsi="Times New Roman"/>
          <w:sz w:val="28"/>
          <w:lang w:val="uk-UA"/>
        </w:rPr>
        <w:t>Про вилучення земельної ділянки з користування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26 Закону України «Про місцеве самоврядування в Україні», відповідно до ст.ст. 12, 141 Земельного кодексу України, розглянувши заяву гр. Марієвського М.В., Марієвської Н.А., Марієвського М.М., Пилипчук Л.М., про добровільну відмову від користування земельною ділянкою,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 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рієвського Миколи Васильовича, Марієвської Нелі Анатоліївни, Марієвського Миколи Миколайовича,  Пилипчук Людмили Миколаїв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ведення особистого селянського господарства орієнтовною площею  0,15 га, яка розташована за адресою:  смт Брусилів, Житомирський район, Житомирська область.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 Земельну ділянку передати до земель запасу Брусилівської селищної рад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Встановити таким, що втратив чинність п.25 Додатку №1 до рішення 39 сесії Брусилівської селищної ради  5 скликання від 31.03.2010 в частині надання дозволу на виготовлення технічної документації по встановленню меж та виготовлення Державного акта на право власності на земельну ділянку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21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тридцяти календарних днів з дня доведення його до відома заявників в окружному адміністративному суді згідно норм чинного процесуального законодавства Україн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lang w:val="uk-UA"/>
    </w:rPr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Знак Знак"/>
    <w:qFormat/>
    <w:rPr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28:00Z</dcterms:created>
  <dc:creator>Paradise</dc:creator>
  <dc:description/>
  <dc:language>en-US</dc:language>
  <cp:lastModifiedBy>я</cp:lastModifiedBy>
  <cp:lastPrinted>2024-04-03T10:52:00Z</cp:lastPrinted>
  <dcterms:modified xsi:type="dcterms:W3CDTF">2024-04-05T07:28:00Z</dcterms:modified>
  <cp:revision>2</cp:revision>
  <dc:subject/>
  <dc:title/>
</cp:coreProperties>
</file>