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П’ЯТДЕСЯТ ШОСТ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120" w:after="0"/>
        <w:ind w:righ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у землеустрою у разі зміни цільового призначення земельної ділян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ч. 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</w:rPr>
        <w:t xml:space="preserve"> ст. ст. 13, 25, 26, 49-1 Закону України «Про  землеустрі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83, 122 Земельного кодексу України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розроблений ПП «АЮР ЗЕМЛЯ»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0,0925 га, кадастровий номер 1820955100:01:001:0091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та споруд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ка розташована за адресо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: вул. Лівобережна, смт Брусилів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, яка перебуває у приватній власності у громадянки Андрущенко Надії Антонівни (РНОКПП: 2670902667),  на підставі витягу з Державного реєстру речових прав на нерухоме майно про реєстрацію права власності зареєстрованого 07.03.202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,  номер відомостей про речове право: 54061488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,0925 га, кадастровий номер 1820955100:01:001:0091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та споруд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ідділу 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(Молчанова Я.С.)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 відповідно до пункту 1, даного рішенн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ідділу бухгалтерського обліку та звітності Брусилівської селищної ради (Омельчук Т.В.) забезпечити постановку земельної ділянки відповідно до пункту 1, даного рішення  на балансовий облік.</w:t>
        <w:tab/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eastAsia="SimSun;宋体"/>
    </w:rPr>
  </w:style>
  <w:style w:type="character" w:styleId="WW8Num3z1">
    <w:name w:val="WW8Num3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6:00Z</dcterms:created>
  <dc:creator>NOVIYPC</dc:creator>
  <dc:description/>
  <cp:keywords/>
  <dc:language>en-US</dc:language>
  <cp:lastModifiedBy>я</cp:lastModifiedBy>
  <cp:lastPrinted>2024-03-07T08:23:00Z</cp:lastPrinted>
  <dcterms:modified xsi:type="dcterms:W3CDTF">2024-04-05T08:06:00Z</dcterms:modified>
  <cp:revision>3</cp:revision>
  <dc:subject/>
  <dc:title>ПРОЕКТ</dc:title>
</cp:coreProperties>
</file>