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П’ЯТДЕСЯТ ШОС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</w:t>
        <w:tab/>
        <w:tab/>
        <w:tab/>
        <w:t xml:space="preserve">                                                                       №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об’єктів нерухомого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а в оперативне управління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ї установи «Центр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соціальних послуг»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ст. 137 Господарського кодексу України, Закону України «Про державну реєстрацію речових прав на нерухоме майно та їх обтяжень»,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з метою підвищення ефективності використання комунального майн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 ________2024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дати Комунальній установі «Центр надання соціальних послуг» Брусилівської селищної ради (код ЄДРПОУ 41092737) в оперативне управління майно, що перебуває в комунальній власності Брусилівської селищної ради, згідно додатк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ій установі «Центр надання соціальних послуг» Брусилівської селищної ради (Мазуренко В.В.)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внести до Державного реєстру речових прав на нерухоме майно, в установленому законодавстві порядку відомості про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>2.1. Право комунальної власності Брусилівської селищної ради на майно, зазначене в пункті 1 даного ріш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 xml:space="preserve">2.2. Відомості про наявне 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нальній установі «Центр надання соціальних послуг» Брусилівської селищної ради (код ЄДРПОУ 41092737) інше речове право на майно, зазначене в пункті 1 даного ріш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Дане рішення набирає чинності з моменту його ухвалення відповідно до п. 5 ст. 59 Закону України «Про місцеве самоврядування в Україні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56 сес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7.04.2024  №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комунальної власності, що передається в оперативне управління Комунальній установ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Центр надання соціальних послуг»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1"/>
        <w:gridCol w:w="1983"/>
        <w:gridCol w:w="2552"/>
        <w:gridCol w:w="1417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ня в експлуатаці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Інвентарний номер  </w:t>
            </w:r>
          </w:p>
        </w:tc>
      </w:tr>
      <w:tr>
        <w:trPr>
          <w:trHeight w:val="1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іщення Брусилівської центральної  бібліотеки ім.Г.М.Ткаченка Брусилівської селищної ради           смт Брусилів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Митрополита Іларіона, 4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 Брусилів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128,0 кв.м    09.01.1979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00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9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. Брусилів          Житомирський район   Житомирська область 12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01.01.1970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0001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 Брусилівський район Житомирська область 12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144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ої селищної ради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24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84,0 кв.м.    01.01.199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13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8-А, с. Нові Озеряни         Житомирський район   Житомирська область 12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647,8 кв.м.    01.01.1986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310001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77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          Житомирський район   Житомирська область 12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В                 с. Скочище  Житомирський район Житомирська область               12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1.1964 р.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ий  буди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лове приміщення Брусилівської селищної ради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ка, 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ивин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0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001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е приміщення Брусил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Б,  с. Соболі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,0 кв.м.                      01.01.1963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1</w:t>
            </w:r>
          </w:p>
        </w:tc>
      </w:tr>
      <w:tr>
        <w:trPr>
          <w:trHeight w:val="2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лова будівл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уда котельні,                       погріб для зберігання овоч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лове приміщення Брусилівської селищн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руда котельні                       погріб для зберігання овоч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          с. Пилипонка       Житомирський район Житомирська область                12623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042     1013100043       1013100044 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47:00Z</dcterms:created>
  <dc:creator>Пользователь Windows</dc:creator>
  <dc:description/>
  <cp:keywords/>
  <dc:language>en-US</dc:language>
  <cp:lastModifiedBy>я</cp:lastModifiedBy>
  <cp:lastPrinted>2024-04-03T13:07:00Z</cp:lastPrinted>
  <dcterms:modified xsi:type="dcterms:W3CDTF">2024-04-04T10:55:00Z</dcterms:modified>
  <cp:revision>3</cp:revision>
  <dc:subject/>
  <dc:title>                                                                     </dc:title>
</cp:coreProperties>
</file>