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both"/>
        <w:rPr>
          <w:lang w:val="en-US" w:eastAsia="en-US"/>
        </w:rPr>
      </w:pPr>
      <w:r>
        <w:rPr>
          <w:lang w:val="uk-UA" w:eastAsia="en-US"/>
        </w:rPr>
        <w:t xml:space="preserve">   </w:t>
      </w: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004747881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44745</wp:posOffset>
                </wp:positionH>
                <wp:positionV relativeFrom="paragraph">
                  <wp:posOffset>-10795</wp:posOffset>
                </wp:positionV>
                <wp:extent cx="977900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pt;height:24.8pt;mso-wrap-distance-left:9.05pt;mso-wrap-distance-right:9.05pt;mso-wrap-distance-top:3.6pt;mso-wrap-distance-bottom:3.6pt;margin-top:-0.85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color w:val="FF0000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П’ЯТДЕСЯТ  ШОС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хнічних документацій із землеустрою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Керуючись ст. 25, п. 34 ч.1 ст. 26, ст. ст. 59, 60, 73 Закону України «Про місцеве самоврядування в Україні», відповідно до ст. ст. 12, 116, 118, 121, 122 Земельного кодексу України, Закону України «Про адміністративну процедуру»,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_________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(відновлення) меж земельних ділянок в натурі (на місцевості)  громадянам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  <w:lang w:val="uk-UA"/>
        </w:rPr>
        <w:t>Передати у приватну власність громадянам земельні ділянки в установлених площах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ідділу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селищної ради (Молчанова Я.С.) внести відповідні зміни до земельно – облікових документі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>Встановити, що дане рішення набирає чинності з дня його офіційного оприлюдн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0" w:right="-81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депутатськ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56 сесії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від                  №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985"/>
        <w:gridCol w:w="1984"/>
        <w:gridCol w:w="3118"/>
      </w:tblGrid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єстраційний номер облікової картки платника подат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Для будівництва і  обслуговування житлового будинку, господарських будівель і споруд ( присадибна ділянка), га, кадастровий номер, адреса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Людмила Миколаї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212033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8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Українська, 10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468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єць Надія Іван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155035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Весняна, 2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417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енко Валентина Полікарп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368145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нтральна, 1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болі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301:01:002:0126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юта Сергій О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95028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рпінська, 43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кочище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001:01:001:0401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ержак Володимир Анатолій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986058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 Т., 28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Осівці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601:01:002:0432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лтанов Віктор Валенти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15155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2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Опанасюка, 3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2:0907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руба Лідія Володими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27062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8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мельницька, 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470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няк Станіслав           Миколай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43061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ершотравнева, 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істечко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501:01:002:0283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ровай Наталія Миколаївна             (1/4 частки)  Коровай Сергій Миколайович (1/4 частки)       Тотоєв Тарієл Христофорович (1/2 част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64506006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907102811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35133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Перемоги, 90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исоке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6003:02:002:0483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ченко Олександр Олександрович (1/3 частки)        Степанченко Ірина Миколаївна          (1/3 частки)         Степанченко Вадим Олександрович   (1/3 част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233303812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2376703149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1360175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смонавтів, 6 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4:1519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кан Віта Пет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465184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нтральна, 36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риворотт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801:01:001:0992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женко Людмила Пет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176108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лякова, 12 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469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ура Денис Фед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52112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ежиліська, 1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азарі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601:01:001:8108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олов Олексій Воло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174187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9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, 63б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азарі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601:01:001:3110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докимова Ніна Олександ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46052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русилівська, 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азарі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601:01:001:0628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нажицька Людмила Миколаї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837141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Низинна, 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олині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303:04:001:0776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селищної ради                                           Віктор ШКУРАТІВСЬКИЙ</w:t>
      </w:r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sz w:val="28"/>
      <w:lang w:val="en-US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Знак"/>
    <w:basedOn w:val="Style10"/>
    <w:qFormat/>
    <w:rPr/>
  </w:style>
  <w:style w:type="character" w:styleId="2">
    <w:name w:val="Знак Знак2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23:00Z</dcterms:created>
  <dc:creator>Paradise</dc:creator>
  <dc:description/>
  <dc:language>en-US</dc:language>
  <cp:lastModifiedBy>я</cp:lastModifiedBy>
  <cp:lastPrinted>2024-04-01T14:44:00Z</cp:lastPrinted>
  <dcterms:modified xsi:type="dcterms:W3CDTF">2024-04-05T07:23:00Z</dcterms:modified>
  <cp:revision>2</cp:revision>
  <dc:subject/>
  <dc:title/>
</cp:coreProperties>
</file>