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67" w:leader="none"/>
        </w:tabs>
        <w:spacing w:before="0" w:after="0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tabs>
          <w:tab w:val="clear" w:pos="708"/>
          <w:tab w:val="center" w:pos="567" w:leader="none"/>
        </w:tabs>
        <w:spacing w:before="0" w:after="0"/>
        <w:jc w:val="center"/>
        <w:rPr>
          <w:rFonts w:ascii="Times New Roman" w:hAnsi="Times New Roman" w:cs="Times New Roman"/>
          <w:vertAlign w:val="superscript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9378070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5695</wp:posOffset>
                </wp:positionH>
                <wp:positionV relativeFrom="paragraph">
                  <wp:posOffset>78105</wp:posOffset>
                </wp:positionV>
                <wp:extent cx="949325" cy="360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72" w:leader="none"/>
                              </w:tabs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28.35pt;mso-wrap-distance-left:9.05pt;mso-wrap-distance-right:9.05pt;mso-wrap-distance-top:0pt;mso-wrap-distance-bottom:0pt;margin-top:6.15pt;mso-position-vertical-relative:text;margin-left:38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72" w:leader="none"/>
                        </w:tabs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П’ЯТДЕСЯТ ШОС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 </w:t>
      </w: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</w:t>
      </w:r>
    </w:p>
    <w:p>
      <w:pPr>
        <w:pStyle w:val="Style14"/>
        <w:shd w:fill="FFFFFF" w:val="clear"/>
        <w:spacing w:before="225" w:after="225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огодження укладення договору суборенди земельної ділянки, земельна ділянка за межами населеного пункту села Романівка площею 55,8971 га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26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25, п. 34 ст. 26, ст. ст. 59, 60, 73 Закону України «Про місцеве самоврядування в Україні», відповідно до ст.ст. 12, 83, 93, 124, 134, Земельного кодексу України, Закону України «Про оренду землі», громадянці Терещенко Світлані Олександрівні, розглянувши заяву Павленка В.Г. № П-869 від 21.03.2024, враховуючи пропози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_____________, селищна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95209615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1. Погоди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громадянину Павленку Василю Григоровичу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РНОКПП: 2211714519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ладення договору суборенди земельної ділянки площею 55,8971 га (кадастровий номер 1820984300:03:000:8100), з цільовим  призначенням 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ташованої за межами села Романівка Житомирського району Житомирської області, яка перебуває у користуванн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. Павленка Василя Григоровича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РНОКПП: 2211714519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ідповідно до договору оренди землі № 495-03-10 від 27.04.2023, зареєстрованого в  Державному реєстрі речових прав </w:t>
      </w:r>
      <w:r>
        <w:rPr>
          <w:rFonts w:cs="Times New Roman" w:ascii="Times New Roman" w:hAnsi="Times New Roman"/>
          <w:sz w:val="28"/>
          <w:szCs w:val="20"/>
          <w:lang w:val="uk-UA" w:eastAsia="uk-UA"/>
        </w:rPr>
        <w:t>(реєстраційний номер 1950640718209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становити, що термін дії договору суборенди не може перевищувати терміну дії договору оренди земельної ділян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становити, що розмір плати за договором суборенди не може перевищувати розміру орендної плати за користування земельною ділянкою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омадянин Павленко Василь Григорович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РНОКПП: 2211714519)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разі укладення договору суборенди один оригінальний примірник договору у 5-дений термін передати до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 селищної рад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Hlk95209615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комунальної власності, земельних відноси та економічного розвитку Захарченка В.В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Володимир ГАБЕНЕЦЬ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27:00Z</dcterms:created>
  <dc:creator>NOVIYPC</dc:creator>
  <dc:description/>
  <dc:language>en-US</dc:language>
  <cp:lastModifiedBy>я</cp:lastModifiedBy>
  <cp:lastPrinted>2023-12-14T11:22:00Z</cp:lastPrinted>
  <dcterms:modified xsi:type="dcterms:W3CDTF">2024-04-05T07:27:00Z</dcterms:modified>
  <cp:revision>2</cp:revision>
  <dc:subject/>
  <dc:title>ПРОЕКТ</dc:title>
</cp:coreProperties>
</file>