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7.7pt" filled="f" o:ole="">
            <v:imagedata r:id="rId3" o:title=""/>
          </v:shape>
          <o:OLEObject Type="Embed" ProgID="" ShapeID="ole_rId2" DrawAspect="Content" ObjectID="_1777842786" r:id="rId2"/>
        </w:objec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6625" cy="3422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0pt;mso-wrap-distance-top:3.6pt;mso-wrap-distance-bottom:3.6pt;margin-top:0pt;mso-position-vertical-relative:text;margin-left:391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36625" cy="3422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5" r="-3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120" w:after="120"/>
        <w:ind w:right="567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их діляно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відповідно до ст. ст. 12, 83, 122, 186 Земельного кодексу України, ст. ст. 25, 50 Закону України «Про землеустрій», розглянувши заяву гр. Тарасюка С.Р. від 28.03.2024 № 94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         ,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6183"/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500 га (кадастровий номер 1820987001:01:002:1337)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а площею 0,0654 га (кадастровий номер 1820987001:01:002:1337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 16-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Хомутець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883 га (кадастровий номер 1820988001:01:001:0276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Вишнева, 92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7126 га (кадастровий номер 1820984301:01:001:0349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Романів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6147 га (кадастровий номер 1820983501:01:002:0783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Озер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 пунктів 1-4 даного рішенн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ідділу бухгалтерського обліку та звітності Брусилівської селищної ради (Омельчук Т.В.) забезпечити постановку земельних ділянок відповідно до пунктів 1-4 даного рішення на балансовий облік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0:00Z</dcterms:created>
  <dc:creator>KDFX Team</dc:creator>
  <dc:description/>
  <cp:keywords/>
  <dc:language>en-US</dc:language>
  <cp:lastModifiedBy>я</cp:lastModifiedBy>
  <cp:lastPrinted>2024-04-04T08:33:00Z</cp:lastPrinted>
  <dcterms:modified xsi:type="dcterms:W3CDTF">2024-04-05T07:45:00Z</dcterms:modified>
  <cp:revision>3</cp:revision>
  <dc:subject/>
  <dc:title/>
</cp:coreProperties>
</file>