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ТРЕТЬОЇ 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  № </w:t>
      </w:r>
    </w:p>
    <w:p>
      <w:pPr>
        <w:pStyle w:val="Normal"/>
        <w:spacing w:before="0" w:after="120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зміни цільового призначення земельної ділянки </w:t>
      </w:r>
    </w:p>
    <w:p>
      <w:pPr>
        <w:pStyle w:val="Normal"/>
        <w:spacing w:before="0" w:after="120"/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п.34 ч.1 ст.26 Закону України «Про місцеве самоврядування в Україні», відповідно до  ст. ст. 12, 20, 122  Земельного кодексу України, ст.50 Закону України «Про землеустрій»,  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враховуючи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uk-UA"/>
        </w:rPr>
        <w:t xml:space="preserve">рекомендації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__________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селищн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оект землеустрою розроблений ФОП Слободенюк В.В. щодо  зміни  цільового призначення земельної ділянки з  «для ведення особистого селянського господарства» (01.03) на «для розміщення та експлуатації основних, підсобних і допоміжних будівель та споруд підприємств переробної, машинобудівної та іншої промисловості» (11.02) земельної ділянки, площею 1,0000 га, (кадастровий номер 1820955100:01:001:8158), розташованої за адресою: вул. Цегельна смт. Брусилів, Брусилівський район Житомирська область, яка перебуває у приватній власності у Компанець Михайла Анатолійовича  згідно Витягу з Державного реєстру речових прав на нерухоме майно про реєстрацію права власності від 16.03.2020 року № 20425127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мінити цільове призначення земельної ділянки площею 1,0000 га, (кадастровий номер 1820955100:01:001:8158), розташованої за адресою: вул. Цегельна смт. Брусилів, Брусилівський район Житомирська область, яка перебуває у приватній власності у Компанець Михайла Анатолійовича   з  «для ведення особистого селянського господарства» (01.03) на «для розміщення та експлуатації основних, підсобних і допоміжних будівель та споруд підприємств переробної, машинобудівної та іншої промисловості» (11.0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комендувати Компанець Михайлу Анатолійовичу  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kern w:val="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0"/>
      <w:sz w:val="24"/>
      <w:szCs w:val="20"/>
      <w:lang w:val="ru-RU" w:eastAsia="en-US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49:00Z</dcterms:created>
  <dc:creator>zemlevporyadnik.com.ua</dc:creator>
  <dc:description>Рішення про затвердження проекту землеустрою щодо зміни цільового призначення земельної ділянки</dc:description>
  <cp:keywords>зміна цільового призначення земельної ділянки</cp:keywords>
  <dc:language>en-US</dc:language>
  <cp:lastModifiedBy>Alla</cp:lastModifiedBy>
  <cp:lastPrinted>2020-10-06T15:09:00Z</cp:lastPrinted>
  <dcterms:modified xsi:type="dcterms:W3CDTF">2020-12-04T12:49:00Z</dcterms:modified>
  <cp:revision>2</cp:revision>
  <dc:subject/>
  <dc:title>Рішення про затвердження проекту зміни цільового призначення земельної ділянки</dc:title>
</cp:coreProperties>
</file>