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ТРЕТЬОЇ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  <w:lang w:val="uk-UA"/>
        </w:rPr>
        <w:t>Про  перелік об’єктів для відбування громадських робіт та види суспільно-корисних робіт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6, 59 Закону України «Про місцеве самоврядування в Україні, відповідно до ст. 30-1 та ст. 321-3 Кодексу України про адміністративні  правопорушення, ст. 39 Кримінально-виконавчого кодексу України, враховуючи рекомендації постійної комісії </w:t>
      </w:r>
      <w:r>
        <w:rPr>
          <w:b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дотримання  законності, правопорядку, прав людини, регламенту, депутатської діяльності, етики та місцевого самоврядування____</w:t>
      </w:r>
      <w:r>
        <w:rPr>
          <w:bCs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ерелік об’єктів та види суспільно-корисних робіт для відбування громадянами адміністративного стягнення  у вигляді громадських робіт на території населених пунктів Брусилівської селищної ради на 2021 рік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ерелік об’єктів та  види робіт для відбування кримінального покарання у вигляді  громадських робіт на території населених пунктів Брусилівської селищної ради на 2021 рік згідно з   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ерелік об’єктів та види суспільно-корисних робіт для відпрацювання  порушниками  адміністративного стягнення  ( в порядку примусового  стягнення  заборгованості зі сплати аліментів) у вигляді оплачуваних  робіт на території населених пунктів Брусилівської селищної ради на 2021 рік згідно з додатком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 Брусилівським районним сектором  філії Державної установи « Центр пробації» у Житомирській області визначені  переліки об’єктів та види суспільно-корисних робі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покласти на постійну комісію </w:t>
      </w:r>
      <w:r>
        <w:rPr>
          <w:bCs/>
          <w:sz w:val="28"/>
          <w:szCs w:val="28"/>
          <w:lang w:val="uk-UA"/>
        </w:rPr>
        <w:t xml:space="preserve">з питань  </w:t>
      </w:r>
      <w:r>
        <w:rPr>
          <w:sz w:val="28"/>
          <w:szCs w:val="28"/>
        </w:rPr>
        <w:t>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lang w:val="uk-UA"/>
        </w:rPr>
        <w:t xml:space="preserve"> та заступника з питань діяльності виконавчих органів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3 сесії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елищної ради 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икання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52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Брусилівського районного сектор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ілії Державної установи « Центр пробації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Житомир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О.КОСТЕЦЬКИЙ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ГАБЕНЕЦЬ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для відбування адміністративного стягнення у вигляд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омадських робіт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Територія населених пунктів 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і підприємства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успільно-корисних робіт для громадян, на яких судом накладено адміністративне стягнення у вигляді громадських робіт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 озеленення  території населених пунктів селищної ради, зон відпочинку, придорожніх смуг, інших об’єктів  благоустрою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 території  населених пунктів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убування чагарників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 належному стані кладовищ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братських могил, пам’ятних знаків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чищення тротуарів, територій громадських місць  від снігу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несанкціонованих сміттєзвалищ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 підсобні роботи, які мають соціальну направленість.</w:t>
      </w:r>
    </w:p>
    <w:p>
      <w:pPr>
        <w:pStyle w:val="Normal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Віктор ШКУРАТІВСЬКИЙ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елищної ради 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икання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№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52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Брусилівського районного сектор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ілії Державної установи « Центр пробації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Житомир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О.КОСТЕЦЬКИЙ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ГАБЕНЕЦ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для відбування кримінального покарання у вигляд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омадських робіт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Територія населених пунктів 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і підприємства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іт для відбування кримінального покарання у вигляді громадських робіт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 озеленення  території населених пунктів селищної ради, зон відпочинку, придорожніх смуг, інших об’єктів  благоустрою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 території  населених пункті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убування чагарникі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 належному стані кладовищ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братських могил, пам’ятних знакі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чищення тротуарів, територій громадських місць  від снігу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несанкціонованих сміттєзвалищ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 підсобні роботи, які мають соціальну направ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 рішення 3 сесії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ликання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52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right="3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Брусилівського районного сектор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ілії Державної установи « Центр пробації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Житомир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О.КОСТЕЦЬКИЙ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 ГАБЕНЕЦ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’єктів для відпрацювання  порушниками  адміністративного стягнення  ( в порядку примусового  стягнення  заборгованості зі сплати аліментів) у вигляді оплачуваних  робіт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Т</w:t>
      </w:r>
      <w:r>
        <w:rPr>
          <w:sz w:val="28"/>
          <w:szCs w:val="28"/>
        </w:rPr>
        <w:t>ериторі</w:t>
      </w:r>
      <w:r>
        <w:rPr>
          <w:sz w:val="28"/>
          <w:szCs w:val="28"/>
          <w:lang w:val="uk-UA"/>
        </w:rPr>
        <w:t xml:space="preserve">я населених пунктів 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унальні підприємства 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успільно-корисних робіт для відпрацювання  порушниками  адміністративного стягнення  ( в порядку примусового  стягнення  заборгованості зі сплати аліментів) у вигляді оплачуваних  робіт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благоустрій та  озеленення  території населених пунктів селищної ради , зон відпочинку, придорожніх смуг, інших об’єктів  благоустр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ибирання  території 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вирубування чагар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тримання в належному стані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орядкування братських могил, пам’ятних зна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чищення тротуарів, територій громадських місць 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есанкціонова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 підсобні роботи, які мають соціальну направ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05:00Z</dcterms:created>
  <dc:creator>Admin</dc:creator>
  <dc:description/>
  <cp:keywords/>
  <dc:language>en-US</dc:language>
  <cp:lastModifiedBy>Alla</cp:lastModifiedBy>
  <cp:lastPrinted>2020-12-04T11:49:00Z</cp:lastPrinted>
  <dcterms:modified xsi:type="dcterms:W3CDTF">2020-12-04T10:05:00Z</dcterms:modified>
  <cp:revision>2</cp:revision>
  <dc:subject/>
  <dc:title>ПРОЄКТ</dc:title>
</cp:coreProperties>
</file>