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537457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ТРЕТЬ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122 Земельного кодексу України, ст.31 ЗаконуУкраїни „Про оренду землі”, враховуючи 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від __________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Припинити договір оренди землі укладений між Озерською сільськ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Т «Укртелеком» № 466/27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0.06.2015р, строком дії на 5 років, земельна ділянка площею 0,0011 га, кадастровий номер: 1820983500:01:001:0025, 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міщення та експлуатації об’єктів і споруд телекомунік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 знаходиться за адресою: с. Озер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Житомирська, 1а,  Брусилівський район, Житомир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>, у зв’язку з закінченням терміну дії договору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</w:t>
      </w:r>
      <w:r>
        <w:rPr>
          <w:rStyle w:val="1"/>
          <w:rFonts w:cs="Times New Roman" w:ascii="Times New Roman" w:hAnsi="Times New Roman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;Times New Roman" w:hAnsi="Calibri;Times New Roman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;Times New Roman" w:hAnsi="Calibri;Times New Roman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4:00Z</dcterms:created>
  <dc:creator>NOVIYPC</dc:creator>
  <dc:description/>
  <cp:keywords/>
  <dc:language>en-US</dc:language>
  <cp:lastModifiedBy>Alla</cp:lastModifiedBy>
  <cp:lastPrinted>2020-07-01T11:40:00Z</cp:lastPrinted>
  <dcterms:modified xsi:type="dcterms:W3CDTF">2020-12-04T12:54:00Z</dcterms:modified>
  <cp:revision>2</cp:revision>
  <dc:subject/>
  <dc:title>ПРОЕКТ</dc:title>
</cp:coreProperties>
</file>