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ТРЕТЬ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 розроблення технічних документацій із землеустрою щодо поділу земельної ділянки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з метою забезпечення переважного права на отрим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власність земельних ділянок громадянам (учасникам АТО) для ведення особистого селянського господарства (01.03) та з метою створення громадського пасовища за межами  с. Долинівка Брусилівського району Житомирської області за рахунок земель комунальної власності Брусилівської селищн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раховуючи рекомендації постійної комісії з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мельних відноси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 _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96,4671 га (кадастровий номер 1820985300:05:000:0375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шіс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двадцять п’ять ділянок площею по 2,0000 га, одна земельна ділянка площею 46,4671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1 Зарезервувати для передачі в приватну власність для ведення особистого селянського господарства громадянам, що мають статус учасників антитерористичної операції, двадцять п’ять ділянок площею по 2,0000 г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, які будуть утворені шляхом поділу земельної ділянки комунальної власності площею 96,4671 га (кадастровий номер 1820985300:05:000:0375) відповідно до п. 1 даного рішення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2 Встановити, що земельна ділянка площею 46,4671 га.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, які будуть утворені шляхом поділу земельної ділянки комунальної власності площею 96,4671 га (кадастровий номер 1820985300:05:000:0375) відповідно до п. 1 даного рішення, формується з мет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ворення громадського пасовища за межами  с. Долинівка Брусилівського району Житомирської області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. Вважати таким що втратив чинність пункт 8 рішення 34 сесії  7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кликання від 17.07.2019р № 1063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3,5794 га (кадастровий номер 1820985300:06:000:8309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. Долинівк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дві земельних ділянок, з них: одна площею 2,0000га; одна площею 1,5794га;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1">
    <w:name w:val=" Знак Знак1"/>
    <w:qFormat/>
    <w:rPr>
      <w:rFonts w:ascii="Calibri;Times New Roman" w:hAnsi="Calibri;Times New Roman" w:eastAsia="Calibri;Times New Roman" w:cs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Times New Roman" w:hAnsi="Calibri;Times New Roman" w:eastAsia="Calibri;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30:00Z</dcterms:created>
  <dc:creator>NOVIYPC</dc:creator>
  <dc:description/>
  <cp:keywords/>
  <dc:language>en-US</dc:language>
  <cp:lastModifiedBy>Alla</cp:lastModifiedBy>
  <cp:lastPrinted>2020-08-04T14:35:00Z</cp:lastPrinted>
  <dcterms:modified xsi:type="dcterms:W3CDTF">2020-12-04T12:30:00Z</dcterms:modified>
  <cp:revision>2</cp:revision>
  <dc:subject/>
  <dc:title>ПРОЕКТ</dc:title>
</cp:coreProperties>
</file>