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477178092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ТРЕ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___________</w:t>
        <w:tab/>
        <w:t xml:space="preserve">         № ______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ind w:right="481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затвердження Перелік</w:t>
      </w:r>
      <w:r>
        <w:rPr>
          <w:bCs/>
          <w:sz w:val="28"/>
          <w:szCs w:val="28"/>
          <w:lang w:val="uk-UA"/>
        </w:rPr>
        <w:t xml:space="preserve">ів першого та </w:t>
      </w:r>
      <w:r>
        <w:rPr>
          <w:bCs/>
          <w:sz w:val="28"/>
          <w:szCs w:val="28"/>
        </w:rPr>
        <w:t>другого тип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’єкт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омуна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ласності </w:t>
      </w:r>
      <w:r>
        <w:rPr>
          <w:bCs/>
          <w:sz w:val="28"/>
          <w:szCs w:val="28"/>
          <w:lang w:val="uk-UA"/>
        </w:rPr>
        <w:t>селищної рад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ідлягают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ередачі в оренду 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31 статті 26, пунк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5 статті 60 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повідно до Закону України «Про оренду державного та комунального майна»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фінансів, бюджету, комунальної власності, соціально-економічного розвитку, інвестицій від ____._____.2020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Секретарю селищної ради Шкуратівському В.В. опублікувати Перелік другого типу на офіційному веб-сайті селищної рад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важати таким, що втратило чинність, рішення 50 сесії 7 скликання  селищної ради від 07.10.2020р. № 1641 «Про затвердження Переліків  першого та другого типу об’єктів комунальної власності селищної ради, що підлягають передачі в оренду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5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до прое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«Про затвердження Переліків першого та другого типу об’єктів комунальної власності селищної ради, що підлягають передачі в оренду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>
          <w:b/>
          <w:lang w:val="uk-UA" w:eastAsia="ar-SA"/>
        </w:rPr>
        <w:t>1</w:t>
      </w:r>
      <w:r>
        <w:rPr>
          <w:lang w:val="uk-UA" w:eastAsia="ar-SA"/>
        </w:rPr>
        <w:t>.</w:t>
      </w:r>
      <w:r>
        <w:rPr>
          <w:b/>
          <w:lang w:val="uk-UA"/>
        </w:rPr>
        <w:t>Обгрунтування необхідності прийняття прое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lang w:val="uk-UA"/>
        </w:rPr>
      </w:pPr>
      <w:r>
        <w:rPr>
          <w:lang w:val="uk-UA"/>
        </w:rPr>
        <w:tab/>
        <w:t>Даний проект рішення сесії Брусилівської селищної ради підготовлено на підставі пункту 31</w:t>
      </w:r>
      <w:r>
        <w:rPr/>
        <w:t> </w:t>
      </w:r>
      <w:r>
        <w:rPr>
          <w:lang w:val="uk-UA"/>
        </w:rPr>
        <w:t>статті 26, пункту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Брусилів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.____.2020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2.Мета і шлях її досягнення</w:t>
      </w:r>
    </w:p>
    <w:p>
      <w:pPr>
        <w:pStyle w:val="Style18"/>
        <w:spacing w:before="0" w:after="0"/>
        <w:ind w:firstLine="567"/>
        <w:jc w:val="both"/>
        <w:rPr>
          <w:b/>
          <w:b/>
          <w:lang w:val="uk-UA"/>
        </w:rPr>
      </w:pPr>
      <w:r>
        <w:rPr>
          <w:lang w:val="uk-UA"/>
        </w:rPr>
        <w:t>Метою прийняття даного рішення сесії є ефективне використання майна комунальної власності, його збереження та наповнення бюджету селищної ради. Прийняття даного рішення дасть змогу передати в оренду частини приміщень, які перебувають у комунальній власності селищ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3.Правові аспек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Предметом правового регулювання є: пункт 31</w:t>
      </w:r>
      <w:r>
        <w:rPr/>
        <w:t> </w:t>
      </w:r>
      <w:r>
        <w:rPr>
          <w:lang w:val="uk-UA"/>
        </w:rPr>
        <w:t>статті 26, пункт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Брусилів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4.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ab/>
        <w:t>Реалізація даного рішення сесії не потребує додаткових матеріальних витрат, зі сторони Брусилівської селищ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5.Позиція заінтересованих орга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еалізація даного рішення сесії не стосується інтересів інших орган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6.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ab/>
        <w:t>Даний проект рішення сесії 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center"/>
        <w:rPr>
          <w:lang w:val="uk-UA"/>
        </w:rPr>
      </w:pPr>
      <w:r>
        <w:rPr>
          <w:b/>
          <w:lang w:val="uk-UA"/>
        </w:rPr>
        <w:t>7.Прогноз результа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ab/>
        <w:t>Прийняття даного рішення сесії дасть змогу забезпечити ефективне використання майна комунальної власності та його збереж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Начальник відділу комунальної власності,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надзвичайних ситуацій,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цивільного захисту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населення та екології</w:t>
      </w:r>
    </w:p>
    <w:p>
      <w:pPr>
        <w:pStyle w:val="Normal"/>
        <w:suppressAutoHyphens w:val="true"/>
        <w:rPr/>
      </w:pPr>
      <w:r>
        <w:rPr>
          <w:lang w:val="uk-UA" w:eastAsia="ar-SA"/>
        </w:rPr>
        <w:t>Брусилівської селищної ради</w:t>
        <w:tab/>
        <w:t xml:space="preserve">                                                       Тетяна   БОРТНІЧУК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suppressAutoHyphens w:val="true"/>
        <w:rPr>
          <w:rFonts w:eastAsia="Calibri"/>
          <w:lang w:val="uk-UA" w:eastAsia="en-US"/>
        </w:rPr>
      </w:pPr>
      <w:r>
        <w:rPr>
          <w:lang w:val="uk-UA" w:eastAsia="ar-SA"/>
        </w:rPr>
        <w:t xml:space="preserve">                                                                                                    </w:t>
      </w:r>
      <w:r>
        <w:rPr>
          <w:lang w:val="uk-UA" w:eastAsia="ar-SA"/>
        </w:rPr>
        <w:t>«___» _____________ 2020 року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3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.___.2020 № ______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/>
        <w:t xml:space="preserve"> </w:t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ind w:left="277" w:hanging="360"/>
              <w:rPr/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 призначення - розміщення та функціонування об’єкта торгівл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</w:t>
            </w:r>
            <w:r>
              <w:rPr/>
              <w:t xml:space="preserve"> </w:t>
            </w:r>
            <w:r>
              <w:rPr>
                <w:lang w:val="uk-UA"/>
              </w:rPr>
              <w:t>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ind w:left="277" w:hanging="360"/>
              <w:rPr/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 призначення - розміщення та функціонування об’єкта торгівл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0,0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ерційне призначення - розміщення та функціонування об’єкта торгівлі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3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.____.2020 № _____</w:t>
      </w:r>
    </w:p>
    <w:p>
      <w:pPr>
        <w:pStyle w:val="Normal"/>
        <w:ind w:left="467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552"/>
        <w:gridCol w:w="2268"/>
        <w:gridCol w:w="1843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Селищн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,4 кв. м. </w:t>
            </w:r>
          </w:p>
          <w:p>
            <w:pPr>
              <w:pStyle w:val="Normal"/>
              <w:spacing w:before="0" w:after="150"/>
              <w:ind w:left="27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громадської приймальні депутат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Селищн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Селищн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(фоє)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(кабінети) КНП «Брусилівська лікарн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Водотиї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Водотиї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Болячів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Болячів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Дивин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Дивин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Нові Озеря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Нові Озерян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Озе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Озер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Бик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Бик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Осівц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Осівц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Привороття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Долинівка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Соловіївка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Брусилів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Яструбенька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(конференц-зала)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приміщення для голосування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(кабінети)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дільничної виборчої комісії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  <w:r>
              <w:rPr/>
              <w:t xml:space="preserve"> </w:t>
            </w:r>
            <w:r>
              <w:rPr>
                <w:lang w:val="uk-UA"/>
              </w:rPr>
              <w:t>(гараж)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</w:t>
            </w:r>
            <w:r>
              <w:rPr/>
              <w:t>м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Брусилі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автомобілів КУ «Центр екстреної медичної допомоги та медицини катастроф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офісного приміщення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Брусилів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відділення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Брусилівський район с.Собол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0,0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відділення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Брусилів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Брусилівський район с.Лазар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щення та функціонування відділення поштового зв’язк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1134" w:right="567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28:00Z</dcterms:created>
  <dc:creator>Comp</dc:creator>
  <dc:description/>
  <cp:keywords/>
  <dc:language>en-US</dc:language>
  <cp:lastModifiedBy>Alla</cp:lastModifiedBy>
  <cp:lastPrinted>2020-12-03T16:16:00Z</cp:lastPrinted>
  <dcterms:modified xsi:type="dcterms:W3CDTF">2020-12-03T14:52:00Z</dcterms:modified>
  <cp:revision>1</cp:revision>
  <dc:subject/>
  <dc:title>ПРОЕКТ</dc:title>
</cp:coreProperties>
</file>