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2"/>
          <w:szCs w:val="22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</w:t>
      </w:r>
      <w:r>
        <w:rPr>
          <w:sz w:val="28"/>
          <w:szCs w:val="20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ТРЕТЬОЇ </w:t>
      </w:r>
      <w:r>
        <w:rPr>
          <w:b/>
          <w:bCs/>
          <w:iCs/>
          <w:sz w:val="27"/>
          <w:szCs w:val="27"/>
        </w:rPr>
        <w:t xml:space="preserve">СЕСІЇ 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ВОСЬМОГО </w:t>
      </w:r>
      <w:r>
        <w:rPr>
          <w:b/>
          <w:bCs/>
          <w:iCs/>
          <w:sz w:val="27"/>
          <w:szCs w:val="27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                                               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ст.12, 116, 118, 121, 122, 123, 124, 134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______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Внести зміни  в додаток  до рішення 50 сесії Брусилівської селищної ради 7 скликання від 07.10.2020 № 1705 «Про надання дозволу на виготовлення проектів землеустрою щодо відведення земельних ділянок за межами с.Романівка » та викласти його в новій редакції згідно з додатком 1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</w:t>
        <w:tab/>
        <w:t xml:space="preserve"> Внести зміни  в додаток  до рішення 48 сесії Брусилівської селищної ради 7 скликання від від  26.08.2020     №  1655 «Про надання дозволу на виготовлення проектів землеустрою щодо відведення  земельних ділянок  за межами с.Покришів » та викласти його в новій редакції згідно з додатком 2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bCs/>
          <w:sz w:val="28"/>
          <w:szCs w:val="28"/>
          <w:lang w:val="uk-UA" w:eastAsia="uk-UA"/>
        </w:rPr>
        <w:t xml:space="preserve">та </w:t>
      </w:r>
      <w:r>
        <w:rPr>
          <w:sz w:val="28"/>
          <w:szCs w:val="28"/>
          <w:lang w:val="uk-UA" w:eastAsia="uk-UA"/>
        </w:rPr>
        <w:t>заступника селищного голови з питань діяльності виконавчих органів Захарченка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3 сесії 8 скликання Брусилівської селищної ради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_____     № _____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ксименко Тетяна Серг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4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дратенко Наталія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49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овлева Олена Іва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4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дловець Наталія Вікто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4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дницька Світлана Дми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4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льницька Наталія Іва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20984300:03:000:04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хнович Максим Воло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4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древська Світлана Олекс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4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дницька Ірина Серг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4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дницький Володимир Олекс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4300:03:000:04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мельчук Віктор Микола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4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мельчук Світлана Іва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46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абар Юрій Олекс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5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овальчук Зоріна Васи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4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окуцатова Марин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4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нчук Людмил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роз Ганна Васи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20984300:03:000:046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онченко Алла Леонід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5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ієвська Надія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4300:03:000:05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авський Владислав Вітал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5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одавко Вікторія Михай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0:03:000:05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ницька Наталія Йосип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Роман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20984300:03:000:0457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                                             Віктор ШКУРАТ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3 сесії 8 скликання Брусилівської селищної ради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№  ____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насюк Юлія Іва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900:02:000:02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нілочкіна Тетяна Григо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900:02:000:02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руба Валентина Михай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ондаревська  Світлана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900:02:000:023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бецька Анна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900:02:000:02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ичак Надія Григо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ернидуб  Ірин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жанська Валентина Васи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гін Анатолій Анатол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шенко Андрій Геннад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бровольська  (Полянчук) Тетяна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900:02:000:02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йцехівський Віктор Вітал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ицький Максим Юр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чинський Сергій І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усенко Сергій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900:02:000:02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ус Галин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ичко Мирослава Йосип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нидуб Надія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вченко Катерина Вітал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усенко Ларис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енюк Юрій Микола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овська Галин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900:02:000:02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щенко Анна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900:02:000:02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бенко Богдан Валенти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городник Антоніна Анатол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дорчук Валентина Іва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натенко Віктор Воло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різан Наталія Вікто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900:02:000:02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зядевич Олександр Леонід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3900:02:000:02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ргонська Людмила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900:02:000:02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адчук Олександра Іва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900:02:000:02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адчук Анатолій Пав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900:02:000:024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ієнко Віктор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900:02:000:02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расименко Яна Леонід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Покриш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900:02:000:023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                                             Віктор ШКУРАТІВ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16">
    <w:name w:val="rvts16"/>
    <w:basedOn w:val="Style14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qFormat/>
    <w:rPr>
      <w:b/>
      <w:bCs/>
      <w:sz w:val="24"/>
      <w:szCs w:val="24"/>
      <w:lang w:val="uk-UA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14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04:00Z</dcterms:created>
  <dc:creator>Admin</dc:creator>
  <dc:description/>
  <cp:keywords/>
  <dc:language>en-US</dc:language>
  <cp:lastModifiedBy>Alla</cp:lastModifiedBy>
  <cp:lastPrinted>2020-12-03T12:55:00Z</cp:lastPrinted>
  <dcterms:modified xsi:type="dcterms:W3CDTF">2020-12-04T13:04:00Z</dcterms:modified>
  <cp:revision>2</cp:revision>
  <dc:subject/>
  <dc:title>ПРОЄКТ</dc:title>
</cp:coreProperties>
</file>