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24288455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/>
      </w:pPr>
      <w:r>
        <w:rPr>
          <w:sz w:val="27"/>
          <w:szCs w:val="27"/>
          <w:lang w:val="uk-UA"/>
        </w:rPr>
        <w:t>ТРЕТЬ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  <w:lang w:val="uk-UA"/>
        </w:rPr>
        <w:t>ВОСЬ</w:t>
      </w:r>
      <w:r>
        <w:rPr>
          <w:sz w:val="27"/>
          <w:szCs w:val="27"/>
        </w:rPr>
        <w:t xml:space="preserve">МОГО  СКЛИКА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ід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№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5386" w:hanging="0"/>
        <w:jc w:val="both"/>
        <w:rPr/>
      </w:pPr>
      <w:r>
        <w:rPr>
          <w:sz w:val="28"/>
          <w:szCs w:val="28"/>
          <w:lang w:val="uk-UA"/>
        </w:rPr>
        <w:t xml:space="preserve">Про  затвердження детального плану території </w:t>
      </w:r>
    </w:p>
    <w:p>
      <w:pPr>
        <w:pStyle w:val="11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ст.ст. 19, 21 Закону України «Про регулювання містобудівної діяльності»,  враховуючи рекомендації погоджувальної комісії щодо розгляду та врахування пропозицій, які надійшли під час громадських слухань по детальних планах території земельних ділянок, розташованих в межах Брусилівської селищної ради від ____________, постійної комісії з питань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 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, селищна рада</w:t>
      </w:r>
    </w:p>
    <w:p>
      <w:pPr>
        <w:pStyle w:val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1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детальний план території земельної ділянки для будівництва та обслуговування будівель торгівлі по вул. Митрополита Іларіона, 39, в смт. Брусилів,  Брусилівського району, Житомирської області, розроблений ТОВ «Центр Інвентаризації» м. Житомир,  за кошти гр. Сичинського Олександра Івановича.</w:t>
      </w:r>
    </w:p>
    <w:p>
      <w:pPr>
        <w:pStyle w:val="11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детальний план території земельної ділянки площею 1,3524 га для будівництва складів продовольчої та промислової групи товарів по вул. Лермонтова, 76 в смт Брусилів, Брусилівського району, Житомирської області, розроблений ТОВ «Центр Інвентаризації» м. Житомир,  за кошти ТОВ «Брусилівський маслозавод».</w:t>
      </w:r>
    </w:p>
    <w:p>
      <w:pPr>
        <w:pStyle w:val="11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та заступника селищного голов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 питань діяльності виконавчих органів Захарченка В.В.</w:t>
      </w:r>
    </w:p>
    <w:p>
      <w:pPr>
        <w:pStyle w:val="11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lang w:val="uk-UA"/>
        </w:rPr>
        <w:t>Селищний голова    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firstLine="567"/>
      <w:jc w:val="both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28:00Z</dcterms:created>
  <dc:creator>NOVIYPC</dc:creator>
  <dc:description/>
  <cp:keywords/>
  <dc:language>en-US</dc:language>
  <cp:lastModifiedBy>Alla</cp:lastModifiedBy>
  <cp:lastPrinted>2020-12-04T12:51:00Z</cp:lastPrinted>
  <dcterms:modified xsi:type="dcterms:W3CDTF">2020-12-04T12:28:00Z</dcterms:modified>
  <cp:revision>2</cp:revision>
  <dc:subject/>
  <dc:title> </dc:title>
</cp:coreProperties>
</file>