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</w:tabs>
        <w:spacing w:before="120" w:after="120"/>
        <w:ind w:right="5670" w:hanging="0"/>
        <w:jc w:val="both"/>
        <w:rPr>
          <w:sz w:val="28"/>
          <w:lang w:val="en-US"/>
        </w:rPr>
      </w:pPr>
      <w:r>
        <w:rPr>
          <w:sz w:val="28"/>
          <w:lang w:val="en-US"/>
        </w:rPr>
        <w:tab/>
      </w:r>
    </w:p>
    <w:p>
      <w:pPr>
        <w:pStyle w:val="Normal"/>
        <w:jc w:val="right"/>
        <w:rPr/>
      </w:pP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925919695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ТРЕТЬОЇ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ЕСІЇ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БРУСИЛІВСЬКОЇ СЕЛИЩНОЇ РАД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СКЛИКАНН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ід  ________                                                                                    №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spacing w:before="120" w:after="120"/>
        <w:ind w:right="567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затвердження технічних документацій із землеустрою.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Керуючись п.34 ч.1 ст.26  Закону України «Про місцеве самоврядування в Україні», відповідно до ст. 12, 116, 118, 121,132 Земельного кодексу України,  розглянувши технічні документації із землеустрою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іх ресурсів та розвитку населених пунктів Брусилівської селищної громади планування та забудови територій  </w:t>
      </w:r>
      <w:r>
        <w:rPr>
          <w:sz w:val="28"/>
          <w:szCs w:val="28"/>
          <w:lang w:val="uk-UA"/>
        </w:rPr>
        <w:t xml:space="preserve">від </w:t>
      </w:r>
      <w:r>
        <w:rPr>
          <w:bCs/>
          <w:sz w:val="28"/>
          <w:szCs w:val="28"/>
          <w:lang w:val="uk-UA"/>
        </w:rPr>
        <w:t xml:space="preserve">  __________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ехнічні документації  із землеустрою щодо встановлення (відновлення) меж земельних ділянок в натурі (на місцевості)  громадянам зг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и у приватну власність земельні ділянки громадянам  в установлених площах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Головному спеціалісту </w:t>
      </w:r>
      <w:r>
        <w:rPr>
          <w:rStyle w:val="StrongEmphasis"/>
          <w:b w:val="false"/>
          <w:bCs w:val="false"/>
          <w:sz w:val="28"/>
          <w:szCs w:val="28"/>
          <w:lang w:val="uk-UA"/>
        </w:rPr>
        <w:t xml:space="preserve">відділу </w:t>
      </w:r>
      <w:r>
        <w:rPr>
          <w:sz w:val="28"/>
          <w:szCs w:val="28"/>
          <w:lang w:val="uk-UA"/>
        </w:rPr>
        <w:t>містобудування,</w:t>
      </w:r>
      <w:r>
        <w:rPr>
          <w:rStyle w:val="StrongEmphasis"/>
          <w:b w:val="false"/>
          <w:bCs w:val="fals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рхітектури</w:t>
      </w:r>
      <w:r>
        <w:rPr>
          <w:rStyle w:val="StrongEmphasis"/>
          <w:b w:val="false"/>
          <w:bCs w:val="fals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rStyle w:val="StrongEmphasis"/>
          <w:b w:val="false"/>
          <w:bCs w:val="false"/>
          <w:sz w:val="28"/>
          <w:szCs w:val="28"/>
          <w:lang w:val="uk-UA"/>
        </w:rPr>
        <w:t xml:space="preserve"> земельних відносин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русилівської  селищної ради Дерев’янченко Л.В. внести відповідні зміни до земельно – облікових документ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8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>постійної комісії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іх ресурсів та розвитку населених пунктів Брусилівської селищної громади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Захарченка В.В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Володимир 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387" w:hanging="0"/>
        <w:jc w:val="both"/>
        <w:rPr/>
      </w:pPr>
      <w:r>
        <w:rPr>
          <w:sz w:val="28"/>
          <w:szCs w:val="28"/>
          <w:lang w:val="uk-UA"/>
        </w:rPr>
        <w:t xml:space="preserve">до рішення  3 сесії 8 скликання Брусилівської селищної ради </w:t>
      </w:r>
    </w:p>
    <w:p>
      <w:pPr>
        <w:pStyle w:val="Normal"/>
        <w:ind w:left="5387" w:hanging="0"/>
        <w:jc w:val="both"/>
        <w:rPr/>
      </w:pPr>
      <w:r>
        <w:rPr>
          <w:sz w:val="28"/>
          <w:szCs w:val="28"/>
          <w:lang w:val="uk-UA"/>
        </w:rPr>
        <w:t xml:space="preserve">від                         №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6"/>
        <w:gridCol w:w="1139"/>
        <w:gridCol w:w="3116"/>
        <w:gridCol w:w="3260"/>
      </w:tblGrid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п/п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 батькові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а площа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ля  обслуговування житлового будинку, га кадастровий номер, адре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ля ведення  особистого  селянського господарства, га кадастровий номер, місце розташування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енко Володимир Степанович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Шевченка,16 кв.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. Дубрі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Житомирська обл.   1820988003:02:002:02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чужко Олена Василівн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.Франка,9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Брусил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Житомирська обл.   1820955100:01:002:814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уліпенко Надія Степанівн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87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87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окриш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Брусилівський р-н,, Житомирська обл.   1820983901:01:001:81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денко Микола Якович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86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8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ул. Пушкіна,4, кв.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Брусил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Брусилівський р-н, Житомирська обл.   1820955100:01:004:14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овий Володимир Миколайович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Дяківка,2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кочище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Брусилівський р-н,, Житомирська обл.   1820985001:01:002:025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апенко Тетяна Іванівн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Єдності,2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Брусил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Брусилівський р-н, Житомирська обл.   1820955100:01:003:229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дюк Степан Данилович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79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ишнева,4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Яструбеньк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Брусилівський р-н,, Житомирська обл.   1820988001:01:002:015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29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ишнев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Яструбеньк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Брусилівський р-н, Житомирська обл.   1820988001:01:002:015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именко Майя Василівн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Низинна,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Долинівк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Брусилівський р-н,, Житомирська обл.   1820985301:04:001:07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ик Ольга Антонівн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80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8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. Пилипонк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Брусилівський р-н, Житомирська обл.   1820984303:02:002:81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лах Параска Дмитрівн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.Франка,1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Хомутець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Брусилівський р-н,, Житомирська обл.   1820987001:01:002:127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ос Василь Михайлович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45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45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Хмельницького,3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Брусил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Брусилівський р-н,, Житомирська обл.   1820955100:01:003:229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абенко Олександр Миколайович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Ніни Сосніної,2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Нові Озеряни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Брусилівський р-н,, Житомирська обл.   1820983001:02:002:023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ова Ольга Феліксівн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Небесної Сотні,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Брусил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Брусилівський р-н,, Житомирська обл.   1820955100:01:002:819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тиненко Сергій Сергійович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68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68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олодіжна,5 кв.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Брусил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Брусилівський р-н,, Житомирська обл.   1820955100:01:001:06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йко Ігор Вікторович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60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6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івобережн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Брусил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Брусилівський р-н, Житомирська обл.   1820955100:01:001:815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йко Ігор Вікторович   Лойко             (1/2 частки) Олександр Вікторович (1/2частки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івобережна,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Брусил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Брусилівський р-н,, Житомирська обл.   1820955100:01:001:815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роверх Євгеній Миколайович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юбарська,1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Осівці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Брусилівський р-н,, Житомирська обл.   1820983601:01:001:04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дошин Олексій Андр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1/3 частки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дошина Катерина Олександ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1/3 частки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дошин Анатолій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1/3 частки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09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09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ихі Верби,66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 Брусил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Брусилівський р-н,, Житомирська обл.   1820955100:01:003:229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яшук Олена Іванівн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иру,3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Хомутець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Брусилівський р-н,, Житомирська обл.   1820987001:01:002:31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кретар селищної ради                                            Віктор ШКУРАТІВСЬКИЙ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i w:val="false"/>
      <w:lang w:val="uk-UA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sz w:val="28"/>
      <w:lang w:val="en-US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2">
    <w:name w:val=" Знак Знак2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1">
    <w:name w:val=" Знак Знак"/>
    <w:basedOn w:val="Style10"/>
    <w:qFormat/>
    <w:rPr/>
  </w:style>
  <w:style w:type="character" w:styleId="21">
    <w:name w:val="Знак Знак2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4">
    <w:name w:val=" Знак Знак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5">
    <w:name w:val=" Знак Знак5"/>
    <w:qFormat/>
    <w:rPr>
      <w:b/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2:48:00Z</dcterms:created>
  <dc:creator>Paradise</dc:creator>
  <dc:description/>
  <cp:keywords/>
  <dc:language>en-US</dc:language>
  <cp:lastModifiedBy>Alla</cp:lastModifiedBy>
  <cp:lastPrinted>2020-12-04T11:13:00Z</cp:lastPrinted>
  <dcterms:modified xsi:type="dcterms:W3CDTF">2020-12-04T12:48:00Z</dcterms:modified>
  <cp:revision>2</cp:revision>
  <dc:subject/>
  <dc:title>       </dc:title>
</cp:coreProperties>
</file>