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965733231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ШІСТДЕСЯТ ВОСЬМОЇ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атті 26, статтею 59, пунктом 5 статті 60, статтею 73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селищної ради від __________, селищна рада </w:t>
      </w:r>
    </w:p>
    <w:p>
      <w:pPr>
        <w:pStyle w:val="Style20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умови передачі в оренду частини об’єкта нерухомого майна комунальної власності селищної ради без проведення процедури аукціону -  частини адміністративної будівлі, яка знаходиться на балансі Брусилівської селищної ради, площею 24,3 кв.м. за адресою: вул. Вишнева, 77, с. Яструбенька, Житомирський район,  Житомирська область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згідно додатку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</w:rPr>
        <w:t>Дане рішення набирає чинності з дня його офіційного оприлюдненн</w:t>
      </w:r>
      <w:r>
        <w:rPr>
          <w:color w:val="000000"/>
          <w:sz w:val="28"/>
          <w:lang w:val="uk-UA"/>
        </w:rPr>
        <w:t>я.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68 сесі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від 20.11.2024 № 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ї будівлі, Брусилівської селищної ради, яка знаходиться на балансі Брусилівської селищної ради площею 24,3 кв.м. за адресою: вул. Вишнева, 77, с. Яструбенька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ї будівлі, Брусилівської селищної ради, яка знаходиться на балансі Брусилівської селищної ради площею 24,3 кв.м. за адресою: вул. Вишнева, 77, с. Яструбенька, Житомирський район, Житомирська обла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-mail: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kom@brusylivska-gromada.gov.u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елище Брусилів,  Житомирський район,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00 до 17.45, обідня перерва з 12.00 до 12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– 45655,79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ервісна балансова вартість об’єкта станом на 01.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 - 45655,79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нежитлової будівлі, Брусилівської селищної ради, яка знаходиться на балансі Брусилівської селищної ради площею 24,3 кв.м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03:00Z</dcterms:created>
  <dc:creator>Comp</dc:creator>
  <dc:description/>
  <cp:keywords/>
  <dc:language>en-US</dc:language>
  <cp:lastModifiedBy>я</cp:lastModifiedBy>
  <cp:lastPrinted>2024-11-07T09:27:00Z</cp:lastPrinted>
  <dcterms:modified xsi:type="dcterms:W3CDTF">2024-11-08T07:25:00Z</dcterms:modified>
  <cp:revision>3</cp:revision>
  <dc:subject/>
  <dc:title>ПРОЕКТ</dc:title>
</cp:coreProperties>
</file>