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lang w:val="uk-UA" w:eastAsia="en-US"/>
        </w:rPr>
        <w:t xml:space="preserve">ПРОЄКТ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7pt" filled="f" o:ole="">
            <v:imagedata r:id="rId3" o:title=""/>
          </v:shape>
          <o:OLEObject Type="Embed" ProgID="" ShapeID="ole_rId2" DrawAspect="Content" ObjectID="_987371384" r:id="rId2"/>
        </w:objec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БРУСИЛІВСЬКА СЕЛИЩНА РАДА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ЖИТОМИРСЬКОГО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iCs/>
          <w:sz w:val="27"/>
          <w:szCs w:val="27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ШІСТДЕСЯТ ВОСЬМОЇ  СЕСІЇ  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ВОСЬМОГО 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iCs/>
          <w:spacing w:val="10"/>
          <w:sz w:val="28"/>
          <w:szCs w:val="28"/>
          <w:lang w:val="uk-UA"/>
        </w:rPr>
      </w:pPr>
      <w:r>
        <w:rPr>
          <w:b/>
          <w:bCs/>
          <w:i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</w:t>
        <w:tab/>
        <w:t xml:space="preserve">         № 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акта приймання -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і основних засобів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>Керуючись ст. ст. 26, 59, 60, 73 Закону України  «Про місцеве самоврядування в Україні», відповідно до Положення про порядок управління об’єктами, що перебувають у комунальній власності Брусилівської селищної ради, затвердженого рішенням 5 сесії Брусилівської селищної ради 7 скликання від 15.03.2017  № 62, рішення 57 сесії селищної ради 8 скликання від 15.05.2024 № 2206 « Про передачу основних засобів», враховуючи рекомендації 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_________, селищна рада</w:t>
      </w:r>
    </w:p>
    <w:p>
      <w:pPr>
        <w:pStyle w:val="Normal"/>
        <w:spacing w:before="0" w:after="1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1. Затвердити акт приймання-передачі основних засобів з балансу Брусилівської селищної ради Житомирського району Житомирської області на баланс відділу культури, туризму та засобів масової інформації Брусилівської селищної ради від 01.10.2024 (акт додається)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Дане рішення набирає чинності з дня його офіційного оприлюдн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лищний голова                                                            Володимир ГАБЕ</w:t>
      </w:r>
      <w:r>
        <w:rPr>
          <w:sz w:val="28"/>
          <w:szCs w:val="28"/>
          <w:lang w:val="uk-UA"/>
        </w:rPr>
        <w:t>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</w:t>
      </w:r>
    </w:p>
    <w:sectPr>
      <w:type w:val="nextPage"/>
      <w:pgSz w:w="11906" w:h="16838"/>
      <w:pgMar w:left="164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6">
    <w:name w:val="rvts16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30:00Z</dcterms:created>
  <dc:creator>Comp</dc:creator>
  <dc:description/>
  <dc:language>en-US</dc:language>
  <cp:lastModifiedBy>я</cp:lastModifiedBy>
  <cp:lastPrinted>2024-11-07T09:14:00Z</cp:lastPrinted>
  <dcterms:modified xsi:type="dcterms:W3CDTF">2024-11-08T09:30:00Z</dcterms:modified>
  <cp:revision>2</cp:revision>
  <dc:subject/>
  <dc:title>ПРОЕКТ</dc:title>
</cp:coreProperties>
</file>