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2135654856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ШІСТДЕСЯТ ВОСЬМ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__________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умови передачі в оренду частини об’єкта нерухомого майна комунальної власності селищної ради без проведення процедури аукціону -  частина нежитлової будівлі, яка знаходиться на балансі Брусилівської селищної ради, площею 57,5 кв.м. за адресою: вул. Шляхова, 3, с. Містечко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згідно додатку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</w:rPr>
        <w:t>Дане рішення набирає чинності з дня його офіційного оприлюдненн</w:t>
      </w:r>
      <w:r>
        <w:rPr>
          <w:color w:val="000000"/>
          <w:sz w:val="28"/>
          <w:lang w:val="uk-UA"/>
        </w:rPr>
        <w:t>я.</w:t>
      </w:r>
    </w:p>
    <w:p>
      <w:pPr>
        <w:pStyle w:val="Normal"/>
        <w:spacing w:before="0" w:after="1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68 сесі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від 20.11.2024  № 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ї будівлі, Брусилівської селищної ради, яка знаходиться на балансі Брусилівської селищної ради площею 57,5 кв.м. за адресою: вул. Шляхова, 3, с. Містечко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ї будівлі, Брусилівської селищної ради, яка знаходиться на балансі Брусилівської селищної ради площею 57,5 кв.м. за адресою: вул. Шляхова, 3, с. Містечко, Житомирський район, Житомирська обл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-mail: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om@brusylivska-gromada.gov.u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елище Брусилів,  Житомирський район,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00 до 17.45, обідня перерва з 12.00 до 12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– 0,00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ервісна балансова вартість об’єкта станом на 01.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- 0,00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нежитлового приміщення, Брусилівської селищної ради, яка знаходиться на балансі Брусилівської селищної ради площею 57,5 кв.м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2:00Z</dcterms:created>
  <dc:creator>Comp</dc:creator>
  <dc:description/>
  <cp:keywords/>
  <dc:language>en-US</dc:language>
  <cp:lastModifiedBy>я</cp:lastModifiedBy>
  <cp:lastPrinted>2024-11-07T09:14:00Z</cp:lastPrinted>
  <dcterms:modified xsi:type="dcterms:W3CDTF">2024-11-08T07:37:00Z</dcterms:modified>
  <cp:revision>3</cp:revision>
  <dc:subject/>
  <dc:title>ПРОЕКТ</dc:title>
</cp:coreProperties>
</file>