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676640740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ШІСТДЕСЯТ ВОСЬМОЇ СЕСІЇ  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 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iCs/>
          <w:spacing w:val="10"/>
          <w:sz w:val="28"/>
          <w:szCs w:val="28"/>
          <w:lang w:val="uk-UA"/>
        </w:rPr>
      </w:pPr>
      <w:r>
        <w:rPr>
          <w:b/>
          <w:bCs/>
          <w:i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татті 26, статтею 59, пунктом 5 статті 60, статтею 73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депутатської комісії з питань фінансів, бюджету, комунальної власності, соціально-економічного розвитку, інвестицій, міжнародного співробітництва  селищної ради від __________, селищна рада </w:t>
      </w:r>
    </w:p>
    <w:p>
      <w:pPr>
        <w:pStyle w:val="Style20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умови передачі в оренду частини об’єкта нерухомого майна комунальної власності селищної ради без проведення процедури аукціону -  частини адміністративної будівлі, яка знаходиться на балансі Брусилівської селищної ради, площею 24,3 кв.м. за адресою: вул. Вишнева, 77, с. Яструбенька, Житомирський район,  Житомирська область, т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згідно додатку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uk-UA" w:eastAsia="ar-SA"/>
        </w:rPr>
        <w:t xml:space="preserve"> </w:t>
      </w:r>
      <w:r>
        <w:rPr>
          <w:color w:val="000000"/>
          <w:sz w:val="28"/>
        </w:rPr>
        <w:t>Дане рішення набирає чинності з дня його офіційного оприлюдненн</w:t>
      </w:r>
      <w:r>
        <w:rPr>
          <w:color w:val="000000"/>
          <w:sz w:val="28"/>
          <w:lang w:val="uk-UA"/>
        </w:rPr>
        <w:t>я.</w:t>
      </w:r>
    </w:p>
    <w:p>
      <w:pPr>
        <w:pStyle w:val="Normal"/>
        <w:spacing w:before="0" w:after="120"/>
        <w:ind w:firstLine="708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фінансів, бюджету, комунальної власності, соціально-економічного розвитку, інвестицій, міжнародного співробітництва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68 сесі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Cs/>
          <w:sz w:val="28"/>
          <w:szCs w:val="28"/>
          <w:lang w:val="uk-UA"/>
        </w:rPr>
        <w:t>від 20.11.2024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ї будівлі, Брусилівської селищної ради, яка знаходиться на балансі Брусилівської селищної ради площею 24,3 кв.м. за адресою: вул. Вишнева, 77, с. Яструбенька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ї будівлі, Брусилівської селищної ради, яка знаходиться на балансі Брусилівської селищної ради площею 24,3 кв.м. за адресою: вул. Вишнева, 77, с. Яструбенька, Житомирський район, Житомирська обла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елище Брусилів, Житомирський район,  Житомирська область, 126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e-mail: </w:t>
            </w:r>
            <w:r>
              <w:rPr>
                <w:bCs/>
                <w:sz w:val="28"/>
                <w:szCs w:val="28"/>
                <w:u w:val="single"/>
                <w:lang w:val="en-US"/>
              </w:rPr>
              <w:t>kom@brusylivska-gromada.gov.ua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елище Брусилів,  Житомирський район,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00 до 17.45, обідня перерва з 12.00 до 12.3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– 45655,79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ервісна балансова вартість об’єкта станом на 01.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  <w:lang w:val="uk-UA"/>
              </w:rPr>
              <w:t>1.20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  <w:lang w:val="uk-UA"/>
              </w:rPr>
              <w:t xml:space="preserve"> року  - 45655,79 грн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стина нежитлової будівлі, Брусилівської селищної ради, яка знаходиться на балансі Брусилівської селищної ради площею 24,3 кв.м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3:00Z</dcterms:created>
  <dc:creator>Comp</dc:creator>
  <dc:description/>
  <cp:keywords/>
  <dc:language>en-US</dc:language>
  <cp:lastModifiedBy>я</cp:lastModifiedBy>
  <cp:lastPrinted>2024-11-07T09:27:00Z</cp:lastPrinted>
  <dcterms:modified xsi:type="dcterms:W3CDTF">2024-11-08T07:25:00Z</dcterms:modified>
  <cp:revision>3</cp:revision>
  <dc:subject/>
  <dc:title>ПРОЕКТ</dc:title>
</cp:coreProperties>
</file>